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ественная безопасность-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бота каждого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аем разговор о проблеме наркомании. 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асная тенденция последнего времени -  увеличение потребления синтетических наркотиков сильно потеснивших с рынка наркотики опийной группы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а протяжении последних </w:t>
      </w:r>
      <w:r>
        <w:rPr>
          <w:rFonts w:cs="Times New Roman" w:ascii="Times New Roman" w:hAnsi="Times New Roman"/>
          <w:sz w:val="28"/>
          <w:szCs w:val="28"/>
        </w:rPr>
        <w:t>трех л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тет </w:t>
      </w:r>
      <w:r>
        <w:rPr>
          <w:rFonts w:cs="Times New Roman" w:ascii="Times New Roman" w:hAnsi="Times New Roman"/>
          <w:sz w:val="28"/>
          <w:szCs w:val="28"/>
          <w:lang w:val="en-US"/>
        </w:rPr>
        <w:t>количество ежегодно изымаемых на Ставрополье из незаконного оборота синтетических наркотик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есяцев текущего года уже изъято более 1</w:t>
      </w:r>
      <w:r>
        <w:rPr>
          <w:rFonts w:cs="Times New Roman" w:ascii="Times New Roman" w:hAnsi="Times New Roman"/>
          <w:sz w:val="28"/>
          <w:szCs w:val="28"/>
        </w:rPr>
        <w:t>2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г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синтетик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en-US"/>
        </w:rPr>
        <w:t>, что в 3 раза</w:t>
      </w:r>
      <w:r>
        <w:rPr>
          <w:rFonts w:cs="Times New Roman" w:ascii="Times New Roman" w:hAnsi="Times New Roman"/>
          <w:sz w:val="28"/>
          <w:szCs w:val="28"/>
        </w:rPr>
        <w:t xml:space="preserve"> больше, чем за аналогичный период прошлого года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90% </w:t>
      </w:r>
      <w:r>
        <w:rPr>
          <w:rFonts w:cs="Times New Roman" w:ascii="Times New Roman" w:hAnsi="Times New Roman"/>
          <w:sz w:val="28"/>
          <w:szCs w:val="28"/>
        </w:rPr>
        <w:t xml:space="preserve">из изымаемой «синтетики» </w:t>
      </w:r>
      <w:r>
        <w:rPr>
          <w:rFonts w:cs="Times New Roman" w:ascii="Times New Roman" w:hAnsi="Times New Roman"/>
          <w:sz w:val="28"/>
          <w:szCs w:val="28"/>
          <w:lang w:val="en-US"/>
        </w:rPr>
        <w:t>так называемые дизайнерские наркотики – «спайсы»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 том, как влияют </w:t>
      </w:r>
      <w:r>
        <w:rPr>
          <w:rFonts w:cs="Times New Roman" w:ascii="Times New Roman" w:hAnsi="Times New Roman"/>
          <w:sz w:val="28"/>
          <w:szCs w:val="28"/>
          <w:lang w:val="en-US"/>
        </w:rPr>
        <w:t>«спайсы»</w:t>
      </w:r>
      <w:r>
        <w:rPr>
          <w:rFonts w:cs="Times New Roman" w:ascii="Times New Roman" w:hAnsi="Times New Roman"/>
          <w:sz w:val="28"/>
          <w:szCs w:val="28"/>
        </w:rPr>
        <w:t xml:space="preserve"> на организм человека, красноречиво свидетельствует случай, происшедший  </w:t>
      </w:r>
      <w:r>
        <w:rPr>
          <w:rFonts w:ascii="Times New Roman" w:hAnsi="Times New Roman"/>
          <w:sz w:val="28"/>
          <w:szCs w:val="28"/>
        </w:rPr>
        <w:t xml:space="preserve">в октябре 2014 года  в городе Ставрополе, когда ночью в городскую клиническую больницу №3 с диагнозом: «отравление неизвестным веществом»  из частного домовладения  в городе Ставрополе  были доставлены 4 обучающихся 3-4 курсов одного из образовательных учреждений высшего образования, расположенных в городе Ставрополе, при этом один из них  был госпитализирован в реанимационное отделение больницы в тяжелом состоянии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ледственными органами  установлено, что молодые люди после совместного распития спиртных напитков  употребили наркотическое вещество растительного происхождения (курительную смесь «Спайс»), которое приобрели у неизвестного около магазина, где покупали спиртные напитки. </w:t>
      </w:r>
      <w:r>
        <w:rPr>
          <w:rFonts w:ascii="Times New Roman" w:hAnsi="Times New Roman"/>
          <w:b/>
          <w:sz w:val="28"/>
          <w:szCs w:val="28"/>
        </w:rPr>
        <w:t>Отравление наступило сраз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медицинских освидетельствований граждан на наличие состояния опьянения, проведенных в медицинских организациях края за         9 месяцев 2016 года употребление синтетических наркотиков установлено у 1118 потребителей, что в 1,8 раза больше, чем за аналогичный период 2015 года (615 случаев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ным является распространение синтетических наркотиков является их продажа посредством сети «Интернет» с использованием «закладок». В преступную деятельность по сбыту наркотиков активно вовлекается молодежь.</w:t>
      </w:r>
    </w:p>
    <w:p>
      <w:pPr>
        <w:pStyle w:val="Style18"/>
        <w:bidi w:val="0"/>
        <w:ind w:left="0" w:right="0" w:firstLine="709"/>
        <w:rPr/>
      </w:pPr>
      <w:r>
        <w:rPr>
          <w:rFonts w:ascii="Times New Roman" w:hAnsi="Times New Roman"/>
        </w:rPr>
        <w:t xml:space="preserve">Рост популярности «спайсов» в определенной степени объясняется особенностями их фармакологического действия (оказывают общее возбуждающее влияние, выражающиеся в улучшении настроения, ощущения прилива сил, бодрости, повышения работоспособности и снижении потребности во сне). </w:t>
      </w:r>
      <w:r>
        <w:rPr>
          <w:rFonts w:ascii="Times New Roman" w:hAnsi="Times New Roman"/>
          <w:b/>
        </w:rPr>
        <w:t>При этом резко отрицательную роль играет широко пропагандируемая через сеть «Интернет» информация о мнимой безопасности употребления подобных психоактивных веществ</w:t>
      </w:r>
      <w:r>
        <w:rPr>
          <w:rFonts w:ascii="Times New Roman" w:hAnsi="Times New Roman"/>
        </w:rPr>
        <w:t xml:space="preserve">, в то время как в действительности они вызывают сильную психическую зависимость и привыкание, медицинские методы избавления от которых малоэффективны, при этом </w:t>
      </w:r>
      <w:r>
        <w:rPr>
          <w:rFonts w:ascii="Times New Roman" w:hAnsi="Times New Roman"/>
          <w:b/>
        </w:rPr>
        <w:t xml:space="preserve">человек, принявший их первый раз, сразу попадает в зависимость! 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действие  «синтетики» воздействие на психику такое же, как и при применении других</w:t>
      </w:r>
      <w:r>
        <w:rPr>
          <w:rFonts w:cs="Arial" w:ascii="inherit" w:hAnsi="inheri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тических средств.</w:t>
      </w:r>
      <w:r>
        <w:rPr>
          <w:rFonts w:cs="Arial" w:ascii="inherit" w:hAnsi="inherit"/>
          <w:sz w:val="28"/>
          <w:szCs w:val="28"/>
        </w:rPr>
        <w:t xml:space="preserve"> 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rPr/>
      </w:pPr>
      <w:r>
        <w:rPr>
          <w:rFonts w:cs="Arial" w:ascii="inherit" w:hAnsi="inherit"/>
          <w:bCs/>
          <w:sz w:val="28"/>
          <w:szCs w:val="28"/>
        </w:rPr>
        <w:t>При частом употреблении «спайс</w:t>
      </w:r>
      <w:r>
        <w:rPr>
          <w:rFonts w:cs="Arial"/>
          <w:bCs/>
          <w:sz w:val="28"/>
          <w:szCs w:val="28"/>
        </w:rPr>
        <w:t>ов</w:t>
      </w:r>
      <w:r>
        <w:rPr>
          <w:rFonts w:cs="Arial" w:ascii="inherit" w:hAnsi="inherit"/>
          <w:bCs/>
          <w:sz w:val="28"/>
          <w:szCs w:val="28"/>
        </w:rPr>
        <w:t>» появляются галлюцинации, тревога, рвота, чувство панического страха. Очень часто любители «спайс</w:t>
      </w:r>
      <w:r>
        <w:rPr>
          <w:rFonts w:cs="Arial"/>
          <w:bCs/>
          <w:sz w:val="28"/>
          <w:szCs w:val="28"/>
        </w:rPr>
        <w:t>а</w:t>
      </w:r>
      <w:r>
        <w:rPr>
          <w:rFonts w:cs="Arial" w:ascii="inherit" w:hAnsi="inherit"/>
          <w:bCs/>
          <w:sz w:val="28"/>
          <w:szCs w:val="28"/>
        </w:rPr>
        <w:t>» попадают в психиатрический стационар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rPr/>
      </w:pPr>
      <w:r>
        <w:rPr>
          <w:rFonts w:cs="Arial" w:ascii="inherit" w:hAnsi="inherit"/>
          <w:sz w:val="28"/>
          <w:szCs w:val="28"/>
        </w:rPr>
        <w:t xml:space="preserve">По данным медиков страдает и весь организм в целом: легкие, </w:t>
      </w:r>
      <w:hyperlink r:id="rId2">
        <w:r>
          <w:rPr>
            <w:rFonts w:cs="Times New Roman" w:ascii="inherit" w:hAnsi="inherit"/>
            <w:b/>
            <w:bCs/>
            <w:sz w:val="28"/>
            <w:szCs w:val="28"/>
          </w:rPr>
          <w:t>печень</w:t>
        </w:r>
      </w:hyperlink>
      <w:r>
        <w:rPr>
          <w:rFonts w:cs="Arial" w:ascii="inherit" w:hAnsi="inherit"/>
          <w:sz w:val="28"/>
          <w:szCs w:val="28"/>
        </w:rPr>
        <w:t xml:space="preserve">, </w:t>
      </w:r>
      <w:r>
        <w:rPr>
          <w:rFonts w:cs="Arial" w:ascii="inherit" w:hAnsi="inherit"/>
          <w:b/>
          <w:bCs/>
          <w:sz w:val="28"/>
          <w:szCs w:val="28"/>
        </w:rPr>
        <w:t>мозг</w:t>
      </w:r>
      <w:r>
        <w:rPr>
          <w:rFonts w:cs="Arial" w:ascii="inherit" w:hAnsi="inherit"/>
          <w:sz w:val="28"/>
          <w:szCs w:val="28"/>
        </w:rPr>
        <w:t xml:space="preserve">, и, так или иначе, ряд других органов. Очень пагубно воздействует курение «спайса» на мозг. </w:t>
      </w:r>
      <w:r>
        <w:rPr>
          <w:rFonts w:cs="Arial" w:ascii="inherit" w:hAnsi="inherit"/>
          <w:b/>
          <w:bCs/>
          <w:sz w:val="28"/>
          <w:szCs w:val="28"/>
        </w:rPr>
        <w:t>Человек превращается в «овощ»</w:t>
      </w:r>
      <w:r>
        <w:rPr>
          <w:rFonts w:cs="Arial" w:ascii="inherit" w:hAnsi="inherit"/>
          <w:sz w:val="28"/>
          <w:szCs w:val="28"/>
        </w:rPr>
        <w:t xml:space="preserve">. В отличие от растительных препаратов, к примеру, конопли, действие курительных миксов на человеческий организм в 5-10 раз сильнее. Практически сразу после их принятия наступают мощнейшие галлюцинации, которые могут привести к трагическим последствиям, например, возникнет желание броситься под </w:t>
      </w:r>
      <w:r>
        <w:rPr>
          <w:rFonts w:cs="Times New Roman" w:ascii="Times New Roman" w:hAnsi="Times New Roman"/>
          <w:sz w:val="28"/>
          <w:szCs w:val="28"/>
        </w:rPr>
        <w:t>колеса автомобиля или выпрыгнуть из окна 10-этажного дома. Даже однократное употребление синтетических наркотиков может привести к наступлению тяжелых последствий для здоровья в результате острого отравления, лечение которых возможно в отделении реанимации и интенсивной терапии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Помимо необратимых последствий для здоровья не надо забывать, что </w:t>
      </w:r>
      <w:r>
        <w:rPr>
          <w:rFonts w:cs="Times New Roman" w:ascii="Times New Roman" w:hAnsi="Times New Roman"/>
          <w:b/>
          <w:sz w:val="28"/>
          <w:szCs w:val="28"/>
        </w:rPr>
        <w:t>употребление, хранение, распространение даже сорванных частей конопли влечет правовую ответственность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нь часто сотрудникам правоохранительных органов задают вопрос - является ли употребление наркотиков нарушением закона. Ответ на этот вопрос содержится в статьях 6.9 и 20.20 Кодекса РФ об административных правонарушениях в соответствии с которыми за потребление (распитие) алкогольной продукции и потребление наркотиков налагается административный штраф в размере от 4000 до 5000 рублей, или административный арест на срок до 15 суток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аконодательству РФ административной ответственности подлежит лицо, достигшее к моменту совершения правонарушения возраста шестнадцати лет. И поскольку за несовершеннолетнего несут ответственность его родители, то появление в состоянии опьянения подростков в возрасте до 16-ти лет, либо потребление (распитие) ими алкогольной и спиртосодержащей продукции, наркотических средств или психотропных веществ без назначения врача, новых потенциально опасных психоактивных веществ или одурманивающих веществ влечет наложение административного штрафа на родителей или иных законных представителей несовершеннолетних в размере от 1500 до 2000 рубле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, если гражданин, употребляющий наркотическое средство – например, марихуану, добровольно обратился в лечебно-профилактическое учреждение, стремясь избавиться от дружбы с  бедой, он освобождается от административной ответственности за это правонарушение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аем внимание на то, что храня в сумке, квартире, под подушкой, в шкафу или другом месте «косячок» с марихуаной, человек совершает правонарушение предусмотренное статьей 6.8 Кодекса РФ об административных правонарушениях. А значит по закону ему грозит административный штраф в размере от 4000 до 5000 рублей, или административный арест на срок до 15-ти суток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ия с наркотиками в крупном или особо крупном размере, а также все действия, связанные со сбытом наркотиков, независимо от их размера, входят в сферу действия Уголовного кодекса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это уже совсем другие последствия…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если гражданин сорвал, высушил и хранил наркотическое средство марихуана, он может получить до пяти лет лишения свободы со штрафом 300 тысяч рублей.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печальнее картина вырисовывается в случае незаконного производства, сбыта или пересылки наркотических средств, психотропных веществ или их аналогов. За эти деяния можно лишиться свободы на срок от четырех до восьми лет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аем внимание, что </w:t>
      </w:r>
      <w:r>
        <w:rPr>
          <w:rFonts w:cs="Times New Roman" w:ascii="Times New Roman" w:hAnsi="Times New Roman"/>
          <w:b/>
          <w:bCs/>
          <w:sz w:val="28"/>
          <w:szCs w:val="28"/>
        </w:rPr>
        <w:t>сбытом</w:t>
      </w:r>
      <w:r>
        <w:rPr>
          <w:rFonts w:cs="Times New Roman" w:ascii="Times New Roman" w:hAnsi="Times New Roman"/>
          <w:sz w:val="28"/>
          <w:szCs w:val="28"/>
        </w:rPr>
        <w:t xml:space="preserve"> наркотических средств считаются любые способы их возмездной или безвозмездной передачи другим лицам (продажа, дарение, обмен, уплата долга, дача взаймы и т.д.), а также иные способы распространения, например, путем введения инъекций наркотиков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ответственность за сбыт наркотиков наступает, независимо от их объема. То есть, даже если речь идет о маленьком пакетике с «дурью», это уже уголовная, а никак не административная ответственность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, у некоторых читателей вызовет удивление то обстоятельство, что если у вас в кармане лежит папироса с «травкой», которую вы предлагаете своему другу или подруге, вы также совершаете преступление, предусмотренное статьей 228.1 УК РФ – сбыт наркотиков. Между тем, эти действия действительно квалифицируются, как сбыт, даже если друг не взял у вас деньги за выкуренный наркотик. Да, оказывается, легко говорить о наказании для других и так трудно представить преступником самого себя…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 же самое в случае, с так называемыми «закладками», когда к вам могут обратиться с простой просьбой - положить в указанное место или взять из тайника небольшой пакетик, а взамен обещают определённую сумму денег…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алось бы, пустяк, ничего не надо делать, а деньги – уже в кармане. Причем лёгкие деньги - даже слишком лёгкие, чтобы не обратить на это внимание и не насторожиться…. Конечно, вы можете даже не знать, что находится в этом пакетике, однако, как известно, незнание не освобождает от ответственности. Ведь пакетик взяли или положили в указанное место вы. А значит, это вы – сбытчик, преступник. И именно вам «светит» штраф – как минимум, в 30 тысяч рублей. А если этот пакетик вы передали своим несовершеннолетним друзьям, вам грозит до 20 лет лишения свободы со штрафом в один миллион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е страшное преступление, которое совершает человек, употребляющий наркотики – это преступление против своей уникальной и неповторимой жизни, которая даётся нам только один раз – при рожден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каждый раз, совершая тот или иной поступок, делая выбор или очередной жизненный шаг, помните: вернуться в прошлое нельзя, машины времени не существует…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inheri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/>
      <w:ind w:left="0" w:right="0" w:hanging="0"/>
      <w:jc w:val="right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  <w:fldChar w:fldCharType="end"/>
    </w:r>
  </w:p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en-US" w:bidi="ar-SA"/>
    </w:rPr>
  </w:style>
  <w:style w:type="paragraph" w:styleId="Heading2">
    <w:name w:val="Heading 2"/>
    <w:basedOn w:val="Normal"/>
    <w:qFormat/>
    <w:pPr>
      <w:spacing w:lineRule="auto" w:line="240" w:beforeAutospacing="1" w:afterAutospacing="1"/>
      <w:outlineLvl w:val="1"/>
    </w:pPr>
    <w:rPr>
      <w:rFonts w:cs="Times New Roman"/>
      <w:b/>
      <w:bCs/>
      <w:sz w:val="36"/>
      <w:szCs w:val="36"/>
      <w:lang w:eastAsia="ru-RU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Style13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sz w:val="24"/>
      <w:szCs w:val="24"/>
      <w:vertAlign w:val="superscript"/>
    </w:rPr>
  </w:style>
  <w:style w:type="character" w:styleId="Style14">
    <w:name w:val="Текст сноски Знак"/>
    <w:basedOn w:val="DefaultParagraphFont"/>
    <w:qFormat/>
    <w:rPr>
      <w:rFonts w:ascii="Times New Roman" w:hAnsi="Times New Roman" w:cs="Times New Roman"/>
      <w:sz w:val="20"/>
      <w:szCs w:val="20"/>
      <w:lang w:val="en-US" w:eastAsia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mbria Math" w:cs="Calibri"/>
      <w:color w:val="auto"/>
      <w:kern w:val="2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spacing w:lineRule="exact" w:line="360" w:before="0" w:after="0"/>
      <w:ind w:firstLine="720"/>
      <w:jc w:val="both"/>
    </w:pPr>
    <w:rPr>
      <w:rFonts w:cs="Times New Roman"/>
      <w:sz w:val="28"/>
      <w:szCs w:val="28"/>
      <w:lang w:eastAsia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eastAsia="ru-RU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Мой стиль"/>
    <w:basedOn w:val="Normal"/>
    <w:qFormat/>
    <w:pPr>
      <w:widowControl w:val="false"/>
      <w:spacing w:lineRule="auto" w:line="240" w:before="0" w:after="0"/>
      <w:ind w:firstLine="851"/>
      <w:jc w:val="both"/>
      <w:outlineLvl w:val="0"/>
    </w:pPr>
    <w:rPr>
      <w:rFonts w:cs="Times New Roman"/>
      <w:sz w:val="28"/>
      <w:szCs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osaem.info/zabolebaniya_pecheni.ph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241</Words>
  <Characters>8303</Characters>
  <CharactersWithSpaces>7078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50:00Z</dcterms:created>
  <dc:creator>Marina</dc:creator>
  <dc:description/>
  <dc:language>en-US</dc:language>
  <cp:lastModifiedBy/>
  <dcterms:modified xsi:type="dcterms:W3CDTF">2016-12-02T11:43:00Z</dcterms:modified>
  <cp:revision>47</cp:revision>
  <dc:subject/>
  <dc:title>Элемент правового ликбеза тоже присутству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теняткин Вадим Витальевич</vt:lpwstr>
  </property>
</Properties>
</file>