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«Правовая ответственность и последствия потребл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ркотических средств и психотропных веществ»</w:t>
      </w:r>
    </w:p>
    <w:p>
      <w:pPr>
        <w:pStyle w:val="Normal"/>
        <w:ind w:firstLine="900"/>
        <w:jc w:val="both"/>
        <w:rPr>
          <w:rStyle w:val="Textdefault"/>
          <w:sz w:val="26"/>
          <w:szCs w:val="26"/>
        </w:rPr>
      </w:pPr>
      <w:r>
        <w:rPr>
          <w:sz w:val="26"/>
          <w:szCs w:val="26"/>
        </w:rPr>
        <w:t xml:space="preserve">Основные задачи органов полиции в сфере профилактики наркомании и наркопреступности, это – снижение спроса и предложения наркотиков на нелегальном рынке, выявление и ликвидация каналов их поступления, пресечение деятельности преступных сообществ и организованных преступных групп, занимающихся контрабандой и сбытом наркотиков, подрыв экономических основ наркобизнеса. С созданием органов наркоконтроля в Российской Федерации стала реализовываться новая государственная антинаркотическая политика, как система взаимосвязанных мер, направленных на оздоровление наркоситуации. </w:t>
      </w:r>
      <w:r>
        <w:rPr>
          <w:rStyle w:val="Textdefault"/>
          <w:sz w:val="26"/>
          <w:szCs w:val="26"/>
        </w:rPr>
        <w:t>Основным направлением противодействия нелегальному ввозу на территорию Российской Федерации наркотических средств и психотропных веществ является ликвидация наркотрафика (нелегального перемещения наркотиков) из Афганистана.</w:t>
      </w:r>
    </w:p>
    <w:p>
      <w:pPr>
        <w:pStyle w:val="Paragraphleft0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rStyle w:val="Textdefault"/>
          <w:sz w:val="26"/>
          <w:szCs w:val="26"/>
        </w:rPr>
        <w:t xml:space="preserve"> </w:t>
      </w:r>
      <w:r>
        <w:rPr>
          <w:rStyle w:val="Textdefault"/>
          <w:sz w:val="26"/>
          <w:szCs w:val="26"/>
        </w:rPr>
        <w:t>Афганский наркотрафик является глобальной угрозой мирового масштаба, главный удар которой, прежде всего, направлен на Российскую Федерацию.</w:t>
      </w:r>
    </w:p>
    <w:p>
      <w:pPr>
        <w:pStyle w:val="Paragraphleft0"/>
        <w:shd w:fill="FFFFFF" w:val="clear"/>
        <w:spacing w:before="0" w:after="0"/>
        <w:jc w:val="both"/>
        <w:rPr>
          <w:sz w:val="26"/>
          <w:szCs w:val="26"/>
        </w:rPr>
      </w:pPr>
      <w:r>
        <w:rPr>
          <w:rStyle w:val="Textdefault"/>
          <w:sz w:val="26"/>
          <w:szCs w:val="26"/>
        </w:rPr>
        <w:t>Другими направлениями борьбы с наркотрафиком являются противодействие незаконному ввозу в Российскую Федерацию из Латинской Америки кокаина, из европейских стран и Китая – синтетических наркотиков, из Марокко – каннабиоидов, из государств Центральной Азии – марихуаны и гашиша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вропольском крае координирует антинаркотическую деятельность – Антинаркотическая комиссия Ставропольского края, которую возглавляет Губернатор – Владимиров Владимир Владимирович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ркополиция активно взаимодействует с общественностью. Для удобства граждан организована работа телефонов дежурных частей (8652) 30 – 44 – 43,                       30 - 44 – 44 либо по телефону 02. Ежедневно поступают звонки, которые регистрируются и берутся на контроль сотрудниками ПОЛИ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64460" cy="196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6"/>
        <w:jc w:val="both"/>
        <w:rPr/>
      </w:pPr>
      <w:r>
        <w:rPr>
          <w:sz w:val="26"/>
          <w:szCs w:val="26"/>
        </w:rPr>
        <w:t xml:space="preserve">Все мы разные, у каждого из нас своя жизнь, со своими интересами, проблемами и планами. Но одно общее желание объединяет нас – все мы хотим быть счастливыми и здоровыми. В современном обществе люди сталкиваются с многочисленными проблемами, одной из таких проблем является наркомания. Тема наркомании давно стала привычной и понятной большинству граждан нашей страны. Мы не только узнаём наркоманов в толпе, но, как ни трудно об этом говорить, многие из нас столкнулись с фактом потребления наркотиков в кругу друзей, родственников, часто слышите о наркотиках в песнях, клубах, кинофильмах. Вы получаете самую разную информацию об этих веществах. </w:t>
      </w:r>
    </w:p>
    <w:p>
      <w:pPr>
        <w:pStyle w:val="Normal"/>
        <w:ind w:firstLine="68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сновная часть потребителей наркотиков – молодежь, и одним из следствий наркомании является физическая и социальная деградация активной части населения. Уже давно известно, что не менее половины молодых россиян хотя бы однократно принимали тот или иной наркотик. </w:t>
      </w:r>
      <w:r>
        <w:rPr>
          <w:b/>
          <w:sz w:val="26"/>
          <w:szCs w:val="26"/>
        </w:rPr>
        <w:t>По данным мониторинга, на сегодняшний день в России более 8 млн. человек, потребляющих наркотики, из них 70% молодеж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данным Минздрава России, за последние десять лет возраст наркоманов уменьшился в 2,5 раза. Наркомания поражает молодежь, используя ее неопытность и любознательность. За последние десять лет, смертность от наркомании в России возросла в 14 раз, а детская ее составляющая – в 45 раз. Это страшные цифры. Средний срок жизни наркомана – около семи лет, однако дезоморфиновые наркоманы живут не более одного год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наркоманы говорят, что если бы у них была возможность вернуть время назад, то они бы не совершили первую пробу ни при каких обстоятельствах. К большому сожалению, понимание опасности  потребления наркотиков очевидны только тем людям, которые прошли через все  то, о чем мы с Вами не имеем представления. </w:t>
      </w:r>
    </w:p>
    <w:p>
      <w:pPr>
        <w:pStyle w:val="Normal"/>
        <w:ind w:firstLine="686"/>
        <w:jc w:val="center"/>
        <w:rPr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737485" cy="205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68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Я вкратце расскажу, что представляет собой наркотическая зависимость</w:t>
      </w:r>
      <w:r>
        <w:rPr>
          <w:b/>
          <w:sz w:val="26"/>
          <w:szCs w:val="26"/>
        </w:rPr>
        <w:t xml:space="preserve">. </w:t>
      </w:r>
    </w:p>
    <w:p>
      <w:pPr>
        <w:pStyle w:val="TextBody"/>
        <w:spacing w:before="0" w:after="0"/>
        <w:ind w:firstLine="68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ркомания - не болезнь в прямом смысле этого слова.</w:t>
      </w:r>
      <w:r>
        <w:rPr>
          <w:sz w:val="26"/>
          <w:szCs w:val="26"/>
        </w:rPr>
        <w:t xml:space="preserve"> Это тотальное нарушение физического и психического здоровья человека, поражение его личности, потеря лучших нравственных качеств и собственного "я" вследствие потребления наркотиков. Характеризуется возникновением патологического влечения к наркотическому средству, т.е. вырабатывается психическая зависимость, изменением толерантности к наркотическому средству с тенденцией к увеличению доз и развитием физической зависимости, проявляющейся абстинентным синдромом при прекращении его приема.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исимость от наркотиков возникает за счёт особенностей химического строения наркотика, который  воздействует на обменные процессы, протекающие в клетках мозга и вызывает эйфорию. Человек начинает испытывать чувства дискомфорта, раздражительности, возникает ощущение нездоровья. После приёма наркотика, который на время восстанавливает нарушенный им же химические связи между клетками мозга, симптомы нездоровье пропадают, и улучшается настроение. Но всё это временное чувство, как только действие наркотика заканчивается, волна плохого самочувствия и настроения вновь наступает. </w:t>
      </w:r>
    </w:p>
    <w:p>
      <w:pPr>
        <w:pStyle w:val="TextBody"/>
        <w:spacing w:before="0" w:after="0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человек оказывается в замкнутом круге - он  использует наркотик для того, чтобы избавится от неприятных  переживаний и ощущений,  использование же одурманивающего вещества  всё более и более усиливает эти неприятные ощущения. Работа организма теперь зависит от наркотика, у человека формируется наркотическая зависимость, считающаяся болезнью. Симптомы начала формирования зависимости, как правило, оказываются незаметными для употребляющего наркотик. Человек искренне считает, что он контролирует процесс: «когда захочу - брошу», не подозревая, что он уже не сможет этого сделать. Первыми сигналами, предупреждающими об опасности, являются  периодически возникающее желание попробовать наркотик. Постепенно в отсутствии наркотика у человека начинает ухудшаться самочувствие и настроение, сокращается временной промежуток между пробами. И это свидетельство формирования физической зависимости. Не существует наркотиков, которые бы не вызывали зависимости, и не существует людей,  для которых наркотики были бы не опасны. Лечение психической и физической зависимости - процесс крайне сложный и длительный. Наркотик даёт ощущение эйфории именно поэтому так тяжело прекратить его использование. В среднем продолжительность жизни наркоманов уменьшается на 20-30 лет. </w:t>
      </w:r>
    </w:p>
    <w:p>
      <w:pPr>
        <w:pStyle w:val="TextBody"/>
        <w:spacing w:before="0" w:after="0"/>
        <w:ind w:firstLine="68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ркотики приносят непоправимый вред нашему организму:</w:t>
      </w:r>
    </w:p>
    <w:p>
      <w:pPr>
        <w:pStyle w:val="TextBody"/>
        <w:spacing w:before="0" w:after="0"/>
        <w:ind w:firstLine="686"/>
        <w:jc w:val="both"/>
        <w:rPr/>
      </w:pPr>
      <w:r>
        <w:rPr>
          <w:sz w:val="26"/>
          <w:szCs w:val="26"/>
        </w:rPr>
        <w:t>- дыхательная система. Потребление наркотиков приводит к скоплению углекислого газа в организме, в результате происходит гипоксия (кислородное голодание). Как известно, в большинстве случаев гипоксия приводит к смерти от удушья;</w:t>
      </w:r>
    </w:p>
    <w:p>
      <w:pPr>
        <w:pStyle w:val="TextBody"/>
        <w:spacing w:before="0" w:after="0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- пищеварительная система. Всем известно, что еда необходима для нормального функционирования организма, пополняет запас энергии, обеспечивает организм нужными веществами. А наркотик препятствует получению витаминов и микроэлементов. Наркотические вещества убивают полезные вещества, снижают аппетит, уменьшают пищеварительные качества, После чего, человек начинает терять вес, происходит голодание, спазмы кишечника, что влечет за собой гниение организма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сердечно-сосудистая система. Она необходима для обеспечения тканей организма необходимыми веществами. У наркоманов сердечно-сосудистая система практически не выполняет своих функций, уменьшается кровоснабжение организма. Влияние на сердце такое огромное, что оно не выдерживает нагрузок и происходит смерть человека. </w:t>
        <w:tab/>
        <w:t>Однако существует множество убеждений связанных с наркотиками, которые неверны и основаны на неправильной информации, т.е. «мифы». Подобные мифы очень опасны, так как не только не способствуют решению проблем, связанных с наркотиками, но наоборот усугубляют эти проблемы. Я попытаюсь развеять самые распространенные мифы о наркотиках.</w:t>
      </w:r>
    </w:p>
    <w:p>
      <w:pPr>
        <w:pStyle w:val="TextBody"/>
        <w:ind w:firstLine="686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83230" cy="218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ркотическая зависимость толкает человека на совершение преступлений таких как: распространение наркотиков, мошенничество, воровство, разбой, убийство. Находясь под действием наркотика, человек совершает преступные деяния, на которые в обычном состоянии никогда бы не решился. Человек, приобретающий наркотические вещества, вступает в связь с криминальными структурами и становится нарушителем закона. Административная ответственность наступает с 16-ти лет и предусмотрена  Кодексом об административных правонарушениях РФ. За потребление наркотических средств или психотропных веществ без назначения врача и незаконный оборот наркотических средств, психотропных веществ или их аналогов и незаконное приобретение, хранение, перевозка растений, содержащих наркотические средства или психотропные вещества, предусмотрена административная ответственность в соответствии со ст.6.8, 6.9 КоАП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законной является пропаганда наркотических средств, психотропных веществ или их прекурсоров, растений, содержащих наркотические средства или психотропные вещества (ст.6.13 КоАП РФ). Например, размещение соответствующей символики на одежде и т.д.</w:t>
      </w:r>
    </w:p>
    <w:p>
      <w:pPr>
        <w:pStyle w:val="12"/>
        <w:rPr>
          <w:b/>
          <w:b/>
          <w:bCs/>
        </w:rPr>
      </w:pPr>
      <w:r>
        <w:rPr/>
        <w:t xml:space="preserve">Уголовная ответственность за участие в незаконном обороте наркотиков наступает с 14 лет. Лица, достигшие этого возраста, могут быть осуждены по статье 229 УК России за хищение или вымогательство наркотических веществ. Лица, достигшие 16 лет, подпадают под ответственность по статьям: за незаконное приобретение, хранение, сбыт; склонение к потреблению наркотиков; незаконное выращивание наркосодержащих растений; за организацию наркопритонов (соответственно, статьи 228, 230, 231, 232 УК России), и могут быть осуждены на сроки от 6 месяцев (по ст. 231) до очень значительных (отягчающим вину обстоятельств всегда является совершение правонарушений в группе или повторно). За продажу или хищение наркотиков возможно наказание на срок до 15 лет заключения. </w:t>
      </w:r>
      <w:r>
        <w:rPr>
          <w:b/>
          <w:color w:val="000000"/>
        </w:rPr>
        <w:t>За совершение сбыта наркотиков, предусмотренного частью 5 статьи 228.1 УК РФ предусмотрено наказание вплоть</w:t>
      </w:r>
      <w:r>
        <w:rPr>
          <w:rStyle w:val="Appleconvertedspace"/>
          <w:b/>
        </w:rPr>
        <w:t> </w:t>
      </w:r>
      <w:r>
        <w:rPr>
          <w:b/>
          <w:bCs/>
        </w:rPr>
        <w:t>до пожизненного лишения свободы. </w:t>
      </w:r>
    </w:p>
    <w:p>
      <w:pPr>
        <w:pStyle w:val="12"/>
        <w:jc w:val="center"/>
        <w:rPr/>
      </w:pPr>
      <w:r>
        <w:rPr/>
        <w:drawing>
          <wp:inline distT="0" distB="0" distL="0" distR="0">
            <wp:extent cx="2919730" cy="2092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ледствие активной борьбы с афганскими опиатами происходит переориентирование рынка. Активно становятся популярными так называемые курительные смеси – спайс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чиная с 2011 года по настоящее время было выявлено и отнесено к числу подконтрольных более 700 видов ПАВ, являющихся аналогами или производными наркотических средств и психотропных веще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Textdefault"/>
          <w:sz w:val="26"/>
          <w:szCs w:val="26"/>
        </w:rPr>
        <w:t>За последние семь лет объём изъятий синтетических наркотиков в России увеличился в 130 раз – со 165 кг до 22 тонн. Это свидетельствует, с одной стороны, о массированной контрабанде «синтетики» из-за границы, а с другой стороны, – об отлаженном процессе создания все новых химических формул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нашей стране уже три недели длится настоящая эпидемия отравлений синтетическими наркотиками. </w:t>
      </w:r>
      <w:r>
        <w:rPr>
          <w:sz w:val="26"/>
          <w:szCs w:val="26"/>
        </w:rPr>
        <w:t>Так, отмечен всплеск массовых отравлений, в том числе со смертельными исходами новым видом ПАВ «</w:t>
      </w:r>
      <w:r>
        <w:rPr>
          <w:sz w:val="26"/>
          <w:szCs w:val="26"/>
          <w:lang w:val="en-US"/>
        </w:rPr>
        <w:t>MDBM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) – </w:t>
      </w:r>
      <w:r>
        <w:rPr>
          <w:sz w:val="26"/>
          <w:szCs w:val="26"/>
          <w:lang w:val="en-US"/>
        </w:rPr>
        <w:t>BZ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курительная смесь - это самый опасный наркотик из наиболее вредных для организма веществ, трава в спайсе только основа, которая пропитана концентратом химических веществ</w:t>
      </w:r>
      <w:r>
        <w:rPr>
          <w:b/>
          <w:sz w:val="26"/>
          <w:szCs w:val="26"/>
        </w:rPr>
        <w:t>. С первой пробы происходит сильнейшее поражение центральной нервной системы.</w:t>
      </w:r>
      <w:r>
        <w:rPr>
          <w:sz w:val="26"/>
          <w:szCs w:val="26"/>
        </w:rPr>
        <w:t xml:space="preserve"> Сначала данные курительные смеси можно было легально купить через интернет-магазины, где спайс называли безвредными благовоньями, после чего спайс и стал широко популярен у молодежи, студентов и школьников. После недолгого систематического употребления человек плотно «садится» на этот наркотик и ему уже необходимо лечение. Все ядовитые вещества, входящие в состав попадают в кровь через легкие, а затем уже кровь разносит весь яд по организм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рение спайса не оставляет в теле человека практически ни одного органа, который бы оказался незатронутым действием химических и опасных растительных вещест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вый удар берет на себя печень, ее клетки подвергаются мощному воздействию отравляющих компонентов спайса. Часть вредных веществ нейтрализуется печеночными клетками и некоторые их них погибают, другая – разносится с током крови по организм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ражение головного мозга, курение состава приводит к резкому сужению мозговых сосудов, что влечет за собой кислородное голодание, снижение жизнеспособности клеток мозга и их гибел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психического состояния: осложнения в виде психозов с двигательным возбуждением, галлюцинациями и опасными действиями нередко приводят к трагическим последствия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овек превращается в «овощ», снижаются важные психофизиологические функции такие как: память, интеллект, внимание, что в конечном итоге приводит к слабоумию. 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 все последствия потребления становятся хроническими и каждодневными: головные боли, тошнота, нервозность, тревога, депрессия, приступы страха. Спайс является стартовым наркотиком для многих молодых людей, после которого психологически легче перейти на более серьезные средства</w:t>
      </w:r>
      <w:r>
        <w:rPr>
          <w:b/>
          <w:sz w:val="26"/>
          <w:szCs w:val="26"/>
        </w:rPr>
        <w:t>.</w:t>
      </w:r>
    </w:p>
    <w:p>
      <w:pPr>
        <w:pStyle w:val="TextBody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котики не способны подарить человеку удовольствие, они лишь создают иллюзию его получения.  Стоит же такая иллюзия весьма дорого – и платить придется обязательно: здоровьем, внешностью, успехом, благополучием и самой жизнью. </w:t>
      </w:r>
    </w:p>
    <w:p>
      <w:pPr>
        <w:pStyle w:val="TextBody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Как сказать наркотикам: «Нет?». Мы часто сталкивается с так называемыми «искусителями», которые предлагают нам заведомо опасные вещи, говорят нам: «Да ничего страшного» или «Ты только попробуй». Если Вас уговаривают попробовать наркотики:</w:t>
      </w:r>
    </w:p>
    <w:p>
      <w:pPr>
        <w:pStyle w:val="TextBody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- выслушайте оппонентов, покажите, что Вы слышите их аргументы, задайте как можно больше вопросов и все равно говорите четкое «Нет»;</w:t>
      </w:r>
    </w:p>
    <w:p>
      <w:pPr>
        <w:pStyle w:val="TextBody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- не пытайтесь придумать «уважительные» причины и оправдываться. Это только раззадорит группу и вызовет шквал оскорблений;</w:t>
      </w:r>
    </w:p>
    <w:p>
      <w:pPr>
        <w:pStyle w:val="TextBody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- категорически откажитесь продолжать разговор на эту тему и попробуйте предложить альтернативный вариант;</w:t>
      </w:r>
    </w:p>
    <w:p>
      <w:pPr>
        <w:pStyle w:val="TextBody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Если Ваше твердое «Нет» вызвало реальную атаку критики:</w:t>
      </w:r>
    </w:p>
    <w:p>
      <w:pPr>
        <w:pStyle w:val="TextBody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- не концентрируйтесь на сказанном в Ваш адрес в запале гнева. Основная ошибка-это желание защитить себя от любых несправедливых нападок. Помните, что каждая попытка защитить себя в подобной ситуации будет только разогревать пыл противника;</w:t>
      </w:r>
    </w:p>
    <w:p>
      <w:pPr>
        <w:pStyle w:val="TextBody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- убедите себя в том, что никто не может оценивать личное достоинство других, можно судить только о делах окружающих. Критика Ваших личных качеств является неправомерной.</w:t>
      </w:r>
    </w:p>
    <w:p>
      <w:pPr>
        <w:pStyle w:val="TextBody"/>
        <w:ind w:firstLine="68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чшая методика борьбы с наркоманией — это профилактика.</w:t>
      </w:r>
      <w:r>
        <w:rPr>
          <w:sz w:val="26"/>
          <w:szCs w:val="26"/>
        </w:rPr>
        <w:t xml:space="preserve"> И мне бы хотелось призвать Вас не только никогда не пробовать наркотические средства и психотропные вещества, но и самим участвовать в профилактике наркомании. Сейчас актуальна работа волонтеров, где Вы сможете раскрывать свои собственные таланты, нарабатывать практику общения, управленческие навыки. Так, для волонтеров-студентов - это новые знакомства, новые впечатления, активный образ жизни. Кроме того, волонтерская работа предполагает получение новых знаний и навыков. Наконец, работать волонтером – значит создавать себе определенный имидж, который может благотворно повлиять на Вашу дальнейшую карьеру. </w:t>
      </w:r>
    </w:p>
    <w:p>
      <w:pPr>
        <w:pStyle w:val="TextBody"/>
        <w:spacing w:before="0" w:after="120"/>
        <w:ind w:firstLine="686"/>
        <w:jc w:val="both"/>
        <w:rPr/>
      </w:pPr>
      <w:r>
        <w:rPr>
          <w:sz w:val="26"/>
          <w:szCs w:val="26"/>
        </w:rPr>
        <w:t>На сегодняшний день перед Вами открыты все дороги. Мы сами создаем свое будущее, и только от нас зависит, каким оно будет. А здоровый образ жизни молодого поколения является залогом здоровья нации в целом. Желаю Вам удачи во всех начинаниях</w:t>
      </w:r>
      <w:r>
        <w:rPr>
          <w:b/>
          <w:sz w:val="26"/>
          <w:szCs w:val="26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default">
    <w:name w:val="text_default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12">
    <w:name w:val="Стандарт12"/>
    <w:basedOn w:val="Normal"/>
    <w:qFormat/>
    <w:pPr>
      <w:ind w:firstLine="709"/>
      <w:jc w:val="both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left0">
    <w:name w:val="paragraph_left_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0:00Z</dcterms:created>
  <dc:creator>Даша</dc:creator>
  <dc:description/>
  <dc:language>en-US</dc:language>
  <cp:lastModifiedBy>Muratova_EP</cp:lastModifiedBy>
  <cp:lastPrinted>2016-10-07T10:09:00Z</cp:lastPrinted>
  <dcterms:modified xsi:type="dcterms:W3CDTF">2016-10-07T07:10:00Z</dcterms:modified>
  <cp:revision>2</cp:revision>
  <dc:subject/>
  <dc:title>Типовая лекция для учащихся образовательных учреждений</dc:title>
</cp:coreProperties>
</file>