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мните основные причины вовлеченности в наркотики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ЛЮБОПЫТСТВО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КУК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БЕЗДЕЛИЕ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ЩЕНИЕ С НАРКОМАНАМИ-СВЕРСНИКАМ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ЖЕЛАНИЕ БЫТЬ «КАК ВСЕ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ПОДРАЖАТЬ КУМИРУ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Arial Narrow" w:ascii="Arial Narrow" w:hAnsi="Arial Narrow"/>
          <w:b/>
          <w:sz w:val="28"/>
          <w:szCs w:val="28"/>
        </w:rPr>
        <w:t>ОТСУТСТВИЕ ПЕРСПЕКТИВ В ЖИЗН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ДИНОЧЕСТВО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ЕПОЛАДКИ В СЕМЬЕ И ШКОЛЕ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230</wp:posOffset>
            </wp:positionH>
            <wp:positionV relativeFrom="paragraph">
              <wp:posOffset>17780</wp:posOffset>
            </wp:positionV>
            <wp:extent cx="2866390" cy="195834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УДА ВЫ МОЖЕТЕ ОБРАТИТЬСЯ ЗА ПОМОЩЬ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БУЗ СК «Краевой клинический наркологический диспансер»</w:t>
      </w:r>
      <w:r>
        <w:rPr>
          <w:rFonts w:cs="Times New Roman" w:ascii="Times New Roman" w:hAnsi="Times New Roman"/>
          <w:sz w:val="24"/>
          <w:szCs w:val="24"/>
        </w:rPr>
        <w:t xml:space="preserve"> г. Ставрополь, ул. Доваторцев, 54.  Тел.: 77-82-84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-51-50 (круглосуточн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kdi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n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1905</wp:posOffset>
            </wp:positionV>
            <wp:extent cx="2866390" cy="461962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114935</wp:posOffset>
            </wp:positionV>
            <wp:extent cx="3029585" cy="6236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0.4pt;margin-top:0.15pt;width:237.45pt;height:139.65pt;mso-wrap-style:none;v-text-anchor:middle" type="_x0000_t172">
            <v:path textpathok="t"/>
            <v:textpath on="t" fitshape="t" string="МАМА, ПАПА,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74470</wp:posOffset>
                </wp:positionV>
                <wp:extent cx="3176270" cy="19729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5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55.35pt;mso-wrap-distance-left:9pt;mso-wrap-distance-right:0pt;mso-wrap-distance-top:0pt;mso-wrap-distance-bottom:0pt;margin-top:116.1pt;mso-position-vertical-relative:page;margin-left:5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50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139.7pt;width:237.35pt;height:139.6pt;mso-wrap-style:none;v-text-anchor:middle;mso-position-vertical:top" type="_x0000_t172">
                                  <v:path textpathok="t"/>
                                  <v:textpath on="t" fitshape="t" string="ПОМОГИТЕ!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39.7pt;width:237.35pt;height:139.6pt;mso-wrap-style:none;v-text-anchor:middle;mso-position-vertical:top" type="_x0000_t172">
            <v:path textpathok="t"/>
            <v:textpath on="t" fitshape="t" string="ПОМОГИТЕ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амятка родителям, педагогам, психологам …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умайте о будущем!</w:t>
      </w:r>
    </w:p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комания – это тяжелая болезнь, сопровождающаяся физической и химической зависимостью от наркотических веществ, требующая длительного лечения, психической коррекции личности и гармонии внутрисемейных отношений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отребление наркотиков разрушающе влияет решительно на все сферы личности человека, на все свойства его души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Признаки употребления наркотико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Резкая смена друзей, прежние увлечения больше не интересую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асто раздражен, агрессивен, проявляет беспокойство без видимых причин, рвется на улицу к друзьям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резмерная веселость или сонливость, безразличие ко всему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ньше уделяет внимание своей внешности (неопрятен, небрежен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ледность и покраснение кож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ширенные или суженные зрач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красневшие или мутные глаз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связная, замедленная или ускоренная реч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теря аппетита, похудение, а иногда чрезмерное употребление пищ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ронический кашел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лохая координация движений (пошатывание или спотыкание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зкие скачки артериального давл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стройство желудочно – кишечного тракт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леды от уколов, порезов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Ношение даже в жару одежды с длинными рукавам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сс зависимости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5505</wp:posOffset>
                </wp:positionH>
                <wp:positionV relativeFrom="paragraph">
                  <wp:posOffset>31115</wp:posOffset>
                </wp:positionV>
                <wp:extent cx="1331595" cy="599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Любопыт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Интер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47.2pt;mso-wrap-distance-left:9.05pt;mso-wrap-distance-right:9.05pt;mso-wrap-distance-top:0pt;mso-wrap-distance-bottom:0pt;margin-top:2.4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Любопытств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Интере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820</wp:posOffset>
                </wp:positionH>
                <wp:positionV relativeFrom="paragraph">
                  <wp:posOffset>36195</wp:posOffset>
                </wp:positionV>
                <wp:extent cx="458470" cy="120650"/>
                <wp:effectExtent l="0" t="5080" r="12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6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6pt;margin-top:2.85pt;width:36pt;height:9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</wp:posOffset>
                </wp:positionH>
                <wp:positionV relativeFrom="paragraph">
                  <wp:posOffset>151765</wp:posOffset>
                </wp:positionV>
                <wp:extent cx="2038985" cy="440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буют наркотически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34.7pt;mso-wrap-distance-left:9.05pt;mso-wrap-distance-right:9.05pt;mso-wrap-distance-top:0pt;mso-wrap-distance-bottom:0pt;margin-top:11.9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робуют наркотически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850</wp:posOffset>
                </wp:positionH>
                <wp:positionV relativeFrom="paragraph">
                  <wp:posOffset>76200</wp:posOffset>
                </wp:positionV>
                <wp:extent cx="532765" cy="127000"/>
                <wp:effectExtent l="1270" t="5080" r="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160" cy="1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6pt;width:41.95pt;height: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2375</wp:posOffset>
                </wp:positionH>
                <wp:positionV relativeFrom="paragraph">
                  <wp:posOffset>27940</wp:posOffset>
                </wp:positionV>
                <wp:extent cx="1507490" cy="4470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атопсихологически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5.2pt;mso-wrap-distance-left:9.05pt;mso-wrap-distance-right:9.05pt;mso-wrap-distance-top:0pt;mso-wrap-distance-bottom:0pt;margin-top:2.2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атопсихологически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1450</wp:posOffset>
                </wp:positionH>
                <wp:positionV relativeFrom="paragraph">
                  <wp:posOffset>129540</wp:posOffset>
                </wp:positionV>
                <wp:extent cx="269875" cy="59690"/>
                <wp:effectExtent l="0" t="5080" r="127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36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pt;margin-top:10.2pt;width:21.2pt;height: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755</wp:posOffset>
                </wp:positionH>
                <wp:positionV relativeFrom="paragraph">
                  <wp:posOffset>1176020</wp:posOffset>
                </wp:positionV>
                <wp:extent cx="498475" cy="193040"/>
                <wp:effectExtent l="0" t="4445" r="190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9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92.6pt;width:39.15pt;height:15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0295</wp:posOffset>
                </wp:positionH>
                <wp:positionV relativeFrom="paragraph">
                  <wp:posOffset>1647825</wp:posOffset>
                </wp:positionV>
                <wp:extent cx="1270" cy="17335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5pt;margin-top:129.7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3010</wp:posOffset>
                </wp:positionH>
                <wp:positionV relativeFrom="paragraph">
                  <wp:posOffset>2021205</wp:posOffset>
                </wp:positionV>
                <wp:extent cx="525145" cy="128270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159.15pt;width:41.3pt;height:1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245</wp:posOffset>
                </wp:positionH>
                <wp:positionV relativeFrom="paragraph">
                  <wp:posOffset>2490470</wp:posOffset>
                </wp:positionV>
                <wp:extent cx="1270" cy="16764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5pt;margin-top:196.1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8885</wp:posOffset>
                </wp:positionH>
                <wp:positionV relativeFrom="paragraph">
                  <wp:posOffset>2856230</wp:posOffset>
                </wp:positionV>
                <wp:extent cx="109220" cy="1270"/>
                <wp:effectExtent l="635" t="3810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224.9pt;width:8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0915</wp:posOffset>
                </wp:positionH>
                <wp:positionV relativeFrom="paragraph">
                  <wp:posOffset>3118485</wp:posOffset>
                </wp:positionV>
                <wp:extent cx="1270" cy="21717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245.55pt;width:0.05pt;height:1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0</wp:posOffset>
                </wp:positionH>
                <wp:positionV relativeFrom="paragraph">
                  <wp:posOffset>3452495</wp:posOffset>
                </wp:positionV>
                <wp:extent cx="755650" cy="135890"/>
                <wp:effectExtent l="0" t="5080" r="1270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600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271.85pt;width:59.4pt;height:1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985</wp:posOffset>
                </wp:positionH>
                <wp:positionV relativeFrom="paragraph">
                  <wp:posOffset>3895090</wp:posOffset>
                </wp:positionV>
                <wp:extent cx="1270" cy="128905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306.7pt;width:0.05pt;height:1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1880</wp:posOffset>
                </wp:positionH>
                <wp:positionV relativeFrom="paragraph">
                  <wp:posOffset>3969385</wp:posOffset>
                </wp:positionV>
                <wp:extent cx="459105" cy="271145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972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312.55pt;width:36.15pt;height:21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099560</wp:posOffset>
                </wp:positionV>
                <wp:extent cx="493395" cy="140970"/>
                <wp:effectExtent l="1905" t="5080" r="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56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322.8pt;width:38.8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9610</wp:posOffset>
                </wp:positionH>
                <wp:positionV relativeFrom="paragraph">
                  <wp:posOffset>4526915</wp:posOffset>
                </wp:positionV>
                <wp:extent cx="353060" cy="167005"/>
                <wp:effectExtent l="0" t="4445" r="254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356.45pt;width:27.75pt;height:13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165</wp:posOffset>
                </wp:positionH>
                <wp:positionV relativeFrom="paragraph">
                  <wp:posOffset>1363980</wp:posOffset>
                </wp:positionV>
                <wp:extent cx="802640" cy="288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ривы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2.7pt;mso-wrap-distance-left:9.05pt;mso-wrap-distance-right:9.05pt;mso-wrap-distance-top:0pt;mso-wrap-distance-bottom:0pt;margin-top:107.4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ривы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6570</wp:posOffset>
                </wp:positionH>
                <wp:positionV relativeFrom="paragraph">
                  <wp:posOffset>1816100</wp:posOffset>
                </wp:positionV>
                <wp:extent cx="991235" cy="469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Угроза завис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7pt;mso-wrap-distance-left:9.05pt;mso-wrap-distance-right:9.05pt;mso-wrap-distance-top:0pt;mso-wrap-distance-bottom:0pt;margin-top:143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Угроза завис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6570</wp:posOffset>
                </wp:positionH>
                <wp:positionV relativeFrom="paragraph">
                  <wp:posOffset>3330575</wp:posOffset>
                </wp:positionV>
                <wp:extent cx="1038860" cy="2616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Завис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20.6pt;mso-wrap-distance-left:9.05pt;mso-wrap-distance-right:9.05pt;mso-wrap-distance-top:0pt;mso-wrap-distance-bottom:0pt;margin-top:262.25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Завис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325</wp:posOffset>
                </wp:positionH>
                <wp:positionV relativeFrom="paragraph">
                  <wp:posOffset>4018915</wp:posOffset>
                </wp:positionV>
                <wp:extent cx="1136650" cy="6788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отеря чувства собственного досто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53.45pt;mso-wrap-distance-left:9.05pt;mso-wrap-distance-right:9.05pt;mso-wrap-distance-top:0pt;mso-wrap-distance-bottom:0pt;margin-top:316.4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отеря чувства собственного досто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5905</wp:posOffset>
                </wp:positionH>
                <wp:positionV relativeFrom="paragraph">
                  <wp:posOffset>3838575</wp:posOffset>
                </wp:positionV>
                <wp:extent cx="527050" cy="2654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Сты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0.9pt;mso-wrap-distance-left:9.05pt;mso-wrap-distance-right:9.05pt;mso-wrap-distance-top:0pt;mso-wrap-distance-bottom:0pt;margin-top:302.2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Сты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165</wp:posOffset>
                </wp:positionH>
                <wp:positionV relativeFrom="paragraph">
                  <wp:posOffset>4235450</wp:posOffset>
                </wp:positionV>
                <wp:extent cx="786765" cy="2959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Из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3.3pt;mso-wrap-distance-left:9.05pt;mso-wrap-distance-right:9.05pt;mso-wrap-distance-top:0pt;mso-wrap-distance-bottom:0pt;margin-top:333.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Из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8410</wp:posOffset>
                </wp:positionH>
                <wp:positionV relativeFrom="paragraph">
                  <wp:posOffset>4688840</wp:posOffset>
                </wp:positionV>
                <wp:extent cx="1493520" cy="45402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Силы для изменения истощ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35.75pt;mso-wrap-distance-left:9.05pt;mso-wrap-distance-right:9.05pt;mso-wrap-distance-top:0pt;mso-wrap-distance-bottom:0pt;margin-top:369.2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Силы для изменения истощ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</wp:posOffset>
                </wp:positionH>
                <wp:positionV relativeFrom="paragraph">
                  <wp:posOffset>52070</wp:posOffset>
                </wp:positionV>
                <wp:extent cx="1734820" cy="3079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Неприятные чу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24.25pt;mso-wrap-distance-left:9.05pt;mso-wrap-distance-right:9.05pt;mso-wrap-distance-top:0pt;mso-wrap-distance-bottom:0pt;margin-top:4.1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Неприятные 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0</wp:posOffset>
                </wp:positionH>
                <wp:positionV relativeFrom="paragraph">
                  <wp:posOffset>17780</wp:posOffset>
                </wp:positionV>
                <wp:extent cx="553720" cy="194310"/>
                <wp:effectExtent l="1905" t="5080" r="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pt;margin-top:1.4pt;width:43.6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35560</wp:posOffset>
                </wp:positionV>
                <wp:extent cx="2480945" cy="4597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иск устранения внутреннего дискомф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35pt;height:36.2pt;mso-wrap-distance-left:9.05pt;mso-wrap-distance-right:9.05pt;mso-wrap-distance-top:0pt;mso-wrap-distance-bottom:0pt;margin-top:2.8pt;mso-position-vertical-relative:text;margin-left:2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иск устранения внутреннего дискомф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7520</wp:posOffset>
                </wp:positionH>
                <wp:positionV relativeFrom="paragraph">
                  <wp:posOffset>140335</wp:posOffset>
                </wp:positionV>
                <wp:extent cx="21272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pt;margin-top:11.05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</wp:posOffset>
                </wp:positionH>
                <wp:positionV relativeFrom="paragraph">
                  <wp:posOffset>-5715</wp:posOffset>
                </wp:positionV>
                <wp:extent cx="1812290" cy="4292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ещество – как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33.8pt;mso-wrap-distance-left:9.05pt;mso-wrap-distance-right:9.05pt;mso-wrap-distance-top:0pt;mso-wrap-distance-bottom:0pt;margin-top:-0.4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Вещество – как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195</wp:posOffset>
                </wp:positionH>
                <wp:positionV relativeFrom="paragraph">
                  <wp:posOffset>103505</wp:posOffset>
                </wp:positionV>
                <wp:extent cx="1391920" cy="6788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Злоупотребление наркотическими веще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53.45pt;mso-wrap-distance-left:9.05pt;mso-wrap-distance-right:9.05pt;mso-wrap-distance-top:0pt;mso-wrap-distance-bottom:0pt;margin-top:8.1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Злоупотребление наркотическими веще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3025</wp:posOffset>
                </wp:positionH>
                <wp:positionV relativeFrom="paragraph">
                  <wp:posOffset>72390</wp:posOffset>
                </wp:positionV>
                <wp:extent cx="1491615" cy="6527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тролировать ситуацию не уд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51.4pt;mso-wrap-distance-left:9.05pt;mso-wrap-distance-right:9.05pt;mso-wrap-distance-top:0pt;mso-wrap-distance-bottom:0pt;margin-top:5.7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нтролировать ситуацию не уд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83820</wp:posOffset>
                </wp:positionV>
                <wp:extent cx="1406525" cy="469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Ограничение или потеря вы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37pt;mso-wrap-distance-left:9.05pt;mso-wrap-distance-right:9.05pt;mso-wrap-distance-top:0pt;mso-wrap-distance-bottom:0pt;margin-top:6.6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80" w:right="0" w:hanging="0"/>
                        <w:jc w:val="center"/>
                        <w:rPr/>
                      </w:pPr>
                      <w:r>
                        <w:rPr/>
                        <w:t>Ограничение или потеря вы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19685</wp:posOffset>
                </wp:positionV>
                <wp:extent cx="1183640" cy="6311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блемы с родителями, мили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49.7pt;mso-wrap-distance-left:9.05pt;mso-wrap-distance-right:9.05pt;mso-wrap-distance-top:0pt;mso-wrap-distance-bottom:0pt;margin-top:1.5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блемы с родителями, мили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то делать?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сть ли надежда?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ыход есть!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лько четкая слаженность действий всей семьи может спасти вашего ребенка!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впадайте в панику, контролируйте эмоц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Сформируйте правильную тактику повед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Не показывайте ребенку чрезмерного волн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Не откладывайте решительный разговор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райтесь понять причины и степень вовлеченности ребенка в употребление наркотических веществ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Не начинайте разговор со чтения морали, не наказывайте, не угрожайте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знайте как ваш ребенок относится сам к этой проблеме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Добрые отношения и любовь способны помочь ребенку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ополчайтесь на ребенка как на личность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титесь к специалистам: врачам психиатрам-наркологам, медицинским психологам, социальным работникам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ша любовь к ребенку и борьба за его жизнь должны стать причинами вашей твердости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енок должен обязательно это знать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rkdisp@stv.runnet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6:00Z</dcterms:created>
  <dc:creator>Наташа</dc:creator>
  <dc:description/>
  <cp:keywords/>
  <dc:language>en-US</dc:language>
  <cp:lastModifiedBy>User</cp:lastModifiedBy>
  <cp:lastPrinted>2010-07-30T10:08:00Z</cp:lastPrinted>
  <dcterms:modified xsi:type="dcterms:W3CDTF">2016-12-01T06:47:00Z</dcterms:modified>
  <cp:revision>13</cp:revision>
  <dc:subject/>
  <dc:title>Помните основные причины вовлеченности в наркотики:</dc:title>
</cp:coreProperties>
</file>