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БУЗ СК «Краевой клинический наркологический диспансер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Cs w:val="40"/>
        </w:rPr>
      </w:pPr>
      <w:r>
        <w:rPr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0pt;margin-top:-99.05pt;width:317pt;height:98.95pt;mso-wrap-style:none;v-text-anchor:middle;mso-position-vertical:top" type="_x0000_t136">
            <v:path textpathok="t"/>
            <v:textpath on="t" fitshape="t" string="Выявление первых признаков &#10;наркотического &#10;опьянения" style="font-family:&quot;Arial Black&quot;;font-size:18pt"/>
            <v:fill o:detectmouseclick="t" type="solid" color2="#c9a06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одические рекомендации для учителей, психологов, социальных работников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г. Ставропол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ркомания и токсикомания — явление, борьба с которым требует от общества мобилизации всех сил, проявления гражданами, независимо от их профессии, а тем более педагогами и родителями, сознательности, понимания существа проблемы и решимости полностью уничтожить наркотическое зло. Без этого с проблемой не справиться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пециалистам,  имеющим дело с наркоманией,  хорошо известно, что если в поведении ребенка появляются определенные особенности, то надо насторожиться, потому что эти особенности могут быть признаками его знакомства с наркотиками. Употребление наркотиков может проявляться  следующими симптомами: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пий и его производ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едность кожных покровов,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ая сонливость в самое разное время,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ая, «растянутая» речь, часто «отстает» от темы и направления разговора,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душное, покладистое, предупредительное поведение,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ся к уединению в тишине, в темноте, несмотря на время суток,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зкий зрачок, не реагирующий на изменения освещения,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строты зрения при плохом освещении,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болевой чувствительности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ркотика продолжается в течение 6-12 часов. Обязательный компонент опийной наркомании – появление психической зависимост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Препараты конопли (каннабиоиды):</w:t>
      </w:r>
      <w:r>
        <w:rPr>
          <w:sz w:val="28"/>
          <w:szCs w:val="28"/>
        </w:rPr>
        <w:t xml:space="preserve"> состояние сильного голода и жажды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краснение глаз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тренным восприятием цвета, звуков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ная чувствительность к свету из-за сильно расширенных зрачков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рможенность, вялость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бивчивая речь у одних может сочетаться с агрессивностью, немотивированными действиями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удержная весёлость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координации движений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восприятия размеров предметов и их простран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олгого употребления обязательно формируется психическая зависимость.</w:t>
      </w:r>
    </w:p>
    <w:p>
      <w:pPr>
        <w:pStyle w:val="Style14"/>
        <w:ind w:left="0" w:hanging="0"/>
        <w:jc w:val="both"/>
        <w:rPr>
          <w:rFonts w:ascii="Times New Roman" w:hAnsi="Times New Roman" w:eastAsia="SimSun;宋体" w:cs="Times New Roman"/>
          <w:sz w:val="28"/>
          <w:szCs w:val="28"/>
          <w:lang w:eastAsia="zh-HK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HK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сихостимуляторы(амфетамины, экстази, кокаин):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лишняя двигательная активность,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ливость,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носит непродуктивный и однообразный характер,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чувство голода,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ется режим сна и бодрствования,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сильное сексуальное раскрепощение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 прекращения действия наркотика наблюдается состояние апатии, подавленности, сильной усталости, сонливости. Это состояние может продолжаться несколько дней, так как организму требуется восстановить израсходованные си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Галлюциногены(ЛСД, псилоцин): </w:t>
      </w:r>
      <w:r>
        <w:rPr>
          <w:sz w:val="32"/>
          <w:szCs w:val="32"/>
        </w:rPr>
        <w:t>п</w:t>
      </w:r>
      <w:r>
        <w:rPr>
          <w:sz w:val="28"/>
          <w:szCs w:val="28"/>
        </w:rPr>
        <w:t>овышенная частота пульса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давление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рачко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жание рук, сухость к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тическое опьянение сопровождается изменением восприятия внешнего мира, нарушениями ощущения своего тела, нарушениями координации движений. Полностью утрачивается само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Ингалянты(растворители, клей, лаки, газ от зажигалок и др средства бытовой химии.):</w:t>
      </w:r>
      <w:r>
        <w:rPr>
          <w:sz w:val="28"/>
          <w:szCs w:val="28"/>
        </w:rPr>
        <w:t xml:space="preserve"> Сами по себе  к наркотикам не относятся. Опьяняющее действие возможно, если количество вещества, поступившее в организм, очень велико. В этом случае опьянение - один из симптомов отравления токсинами. Состояние характеризуется возникновением галлюцинаций, неадекватным поведением, нарушением координации движений. При употреблении ингалянтов легко получить очень тяжелое отравление со смертельным исх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 наличии предположения о том, что подросток потребляет наркотики, целесообразно предпринять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актично сообщить о своих предположениях родителям, родственникам или опекунам подростк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и предположениях, что наркотики потребляет группа подростков, нужно провести собеседование с родителями всех членов предполагаемой "наркоманической" группы. Неплохо провести данную беседу с участием врача психиатра-нарколога, инспектора КДН, ОПП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. Организовать встречу родителей и подростков с врачом психиатром-наркол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едоставить родителям и подросткам информацию о возможностях анонимного обследования и лечения, сообщить информацию об адресах, телефонах и часах работы  наркологического диспансе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Сообщить родителям и подросткам, что на интересующие их вопросы по проблемам, связанным с потреблением наркотиков, они могут получить ответы по телефону в ГБУЗ СК « ККНД» – </w:t>
      </w:r>
      <w:r>
        <w:rPr>
          <w:b/>
          <w:i/>
          <w:sz w:val="28"/>
          <w:szCs w:val="28"/>
        </w:rPr>
        <w:t>8 (8652)- 74-15-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звать медицинского работника (врача), так как может оказаться, что состояние подростка угрожает его здоровью, и потребовать оказать ему неотложную медицинскую помощь. Состояние интоксикации устанавливается </w:t>
      </w:r>
      <w:r>
        <w:rPr>
          <w:b/>
          <w:i/>
          <w:sz w:val="28"/>
          <w:szCs w:val="28"/>
        </w:rPr>
        <w:t>наркологической экспертизой (ул. Доваторцев 54, ГБУЗ СК  «ККНД», т. 77-51-50 круглосуточный)</w:t>
      </w:r>
      <w:r>
        <w:rPr>
          <w:sz w:val="28"/>
          <w:szCs w:val="28"/>
        </w:rPr>
        <w:t>, на которую подросток может быть направлен сотрудниками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едить родителей, если подросток не госпитализирован, не откладывая, обратиться за разъяснениями </w:t>
      </w:r>
      <w:r>
        <w:rPr>
          <w:b/>
          <w:i/>
          <w:sz w:val="28"/>
          <w:szCs w:val="28"/>
        </w:rPr>
        <w:t>к подростковому наркологу</w:t>
      </w:r>
      <w:r>
        <w:rPr>
          <w:sz w:val="28"/>
          <w:szCs w:val="28"/>
        </w:rPr>
        <w:t xml:space="preserve"> или к участковому педиатру для разделения последствий пищевого отравления от  последствий употребления подростком ПА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ребенок сирота (ситуация в детском доме) отказывается от посещения специалиста, то нужно получить в вышеперечисленных учреждениях консультацию по необходимости убеждения подростка в обращении к подростковому наркологу или к участковому педиат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оследствия избегания, замалчивания информации о факте употребления ребенком ПА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 судить обо всем по-своему, высказывать и утверждать свое мнение, умение постоять за себя и отстоять свою позицию — все эти качества, естественные для подростков, но откладываемые взрослыми на потом, “когда ума наберутся”, оказываются вдруг однажды невостребованными. Иногда в педагогических коллективах скрывают случаи наркомании среди учеников, чтобы не компрометировать подобными показателями школу. </w:t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, в одном из интернатов был выявлен случай вдыхания группой ребят паров ацетона. Педагоги никому ничего не сказали, а ребят этой группы разослали по другим интернатам — и получили аналогичные случаи во многих детских коллективах. Позже ребят пришлось развозить уже по психиатрическим больницам. Ясно, что силами сотрудников одного интерната провести такую операцию было невозможно — они получили поддержку в соответствующих органах образования. Быть может, в других педагогических ситуациях подобная тактика и могла бы себя оправдать, но только не в случае наркомании и токсикомании — здесь, порожденная профессиональной некомпетентностью, а также желанием сохранить честь школы, она оказалась равной преступ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orient="landscape" w:w="8419" w:h="11906"/>
      <w:pgMar w:left="51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HK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Impact" w:hAnsi="Impact" w:cs="Impac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" w:hanging="0"/>
      <w:jc w:val="both"/>
    </w:pPr>
    <w:rPr>
      <w:rFonts w:ascii="Impact" w:hAnsi="Impact" w:cs="Impact"/>
    </w:rPr>
  </w:style>
  <w:style w:type="paragraph" w:styleId="2">
    <w:name w:val="Основной текст с отступом 2"/>
    <w:basedOn w:val="Normal"/>
    <w:qFormat/>
    <w:pPr>
      <w:ind w:left="40" w:hanging="0"/>
      <w:jc w:val="both"/>
    </w:pPr>
    <w:rPr>
      <w:rFonts w:ascii="Bookman Old Style" w:hAnsi="Bookman Old Style" w:cs="Bookman Old Style"/>
      <w:b/>
      <w:bCs/>
      <w:sz w:val="32"/>
      <w:szCs w:val="32"/>
    </w:rPr>
  </w:style>
  <w:style w:type="paragraph" w:styleId="21">
    <w:name w:val="Основной текст 2"/>
    <w:basedOn w:val="Normal"/>
    <w:qFormat/>
    <w:pPr>
      <w:jc w:val="both"/>
    </w:pPr>
    <w:rPr>
      <w:rFonts w:ascii="Impact" w:hAnsi="Impact" w:cs="Impact"/>
    </w:rPr>
  </w:style>
  <w:style w:type="paragraph" w:styleId="3">
    <w:name w:val="Основной текст 3"/>
    <w:basedOn w:val="Normal"/>
    <w:qFormat/>
    <w:pPr>
      <w:jc w:val="both"/>
    </w:pPr>
    <w:rPr>
      <w:rFonts w:ascii="Wingdings" w:hAnsi="Wingdings" w:cs="Wingdings"/>
      <w:b/>
      <w:bCs/>
      <w:sz w:val="144"/>
      <w:szCs w:val="14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10:00Z</dcterms:created>
  <dc:creator>1</dc:creator>
  <dc:description/>
  <cp:keywords/>
  <dc:language>en-US</dc:language>
  <cp:lastModifiedBy>User</cp:lastModifiedBy>
  <cp:lastPrinted>2009-05-20T09:24:00Z</cp:lastPrinted>
  <dcterms:modified xsi:type="dcterms:W3CDTF">2016-12-01T07:03:00Z</dcterms:modified>
  <cp:revision>4</cp:revision>
  <dc:subject/>
  <dc:title>Специалистам,  имеющим дело с наркоманией,  хорошо известно, что если в поведении ребенка появляются определенные особенности,</dc:title>
</cp:coreProperties>
</file>