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ияние наркотиков на организм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ксикация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ведения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рессия, психоз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ление ЦНС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иты, СПИД и т. д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ои сердечного и дыхательного ритмов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мышцах, суставах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печени, костного мозг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кровообращения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ние конечностей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ройства сна, аппетит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координации, реч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ление памяти, социальной ответственности, мыслительных способностей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шнота, рвот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рожные припадк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от передозировки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38735</wp:posOffset>
            </wp:positionV>
            <wp:extent cx="3028315" cy="2885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отвратить или прекратить употребление самостоятельно практически невозможно, необходима помощь специали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ВЫ МОЖЕТЕ ОБРАТИТЬСЯ ЗА ПОМОЩЬ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БУЗ СК «Краевой клинический наркологический диспансер»</w:t>
      </w:r>
      <w:r>
        <w:rPr>
          <w:rFonts w:cs="Times New Roman" w:ascii="Times New Roman" w:hAnsi="Times New Roman"/>
          <w:sz w:val="24"/>
          <w:szCs w:val="24"/>
        </w:rPr>
        <w:t xml:space="preserve"> г. Ставрополь, ул. Доваторцев, 54.  Тел.: 77-82-84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-51-50 (круглосуточны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kdi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n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ераловодский филиал  ГБУЗ СК «Краевой клинический наркологический диспанс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оводский р-н, пос. Анджиевский, ул. Заводская, 32, тел. (87922) 4-35-3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ссентукский  филиал  ГБУЗ СК «Краевой клинический наркологический диспансер» </w:t>
      </w:r>
      <w:r>
        <w:rPr>
          <w:rFonts w:cs="Times New Roman" w:ascii="Times New Roman" w:hAnsi="Times New Roman"/>
          <w:sz w:val="24"/>
          <w:szCs w:val="24"/>
        </w:rPr>
        <w:t xml:space="preserve">г. Ессентуки, ул. Макарова, 19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87934) 7-60-3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тигорский филиал  ГБУЗ СК «Краевой клинический наркологический диспанс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ятигорск, ул. Красная, 4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87933) 9-10-9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4680" cy="20802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550</wp:posOffset>
            </wp:positionH>
            <wp:positionV relativeFrom="paragraph">
              <wp:posOffset>635</wp:posOffset>
            </wp:positionV>
            <wp:extent cx="2982595" cy="652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652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8"/>
          <w:szCs w:val="48"/>
        </w:rPr>
        <w:t>А ВЫ ВСЕ ЗНА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 НАРКОТИКАХ?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38"/>
        <w:gridCol w:w="4949"/>
        <w:gridCol w:w="438"/>
        <w:gridCol w:w="4967"/>
      </w:tblGrid>
      <w:tr>
        <w:trPr/>
        <w:tc>
          <w:tcPr>
            <w:tcW w:w="155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наркомания развивается в </w:t>
            </w:r>
            <w:r>
              <w:rPr>
                <w:rFonts w:cs="Times New Roman" w:ascii="Times New Roman" w:hAnsi="Times New Roman"/>
                <w:sz w:val="62"/>
                <w:szCs w:val="62"/>
              </w:rPr>
              <w:t>4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 этап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1. Нача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 любопытство, желание «просто попробовать»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поиск новых видов «кайфа»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мение сказать «НЕТ»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дание под влияние различных мифов о химических вещества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сознанное желание убежать от сложности жизни (или осознанное)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сделать свою жизнь интересной и наполненной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ние того, как на самом деле действуют наркотики на психику и организм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должение употребления наркотиков неминуемо ведет к переходу на следующий этап развития зависимости 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2. Начинает нравиться («розовый» период употреб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желание получать «кайф» при помощи наркотиков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потребления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разумных оправданий употребления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«подходящей» комп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к становится необходимым атрибутом веселья и отды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сли человек не прекращает употребление, начинается следующая стадия развития зависимости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. Возникают проблемы (период «отрицания»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о здоровьем (похмелье, ломка, неприятные ощущения после употребления, инфекционные заболевания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я контроля над поведением (травмы, насилие, криминал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борчивость в сексе (венерические заболевания, нежелательная беременность, проблемы во взаимоотношениях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далы в семье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трудности (долги, продажа вещей из дома, постоянный поиск денег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общения – это в основном те, кто употребляет наркотики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с законо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должение употребления обязательно ведет к переходу на следующи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4. Это становится целью («Дно»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ради употребления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потребность в наркотиках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амых крайних мер в поисках дозы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нравственных ценностей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тия и нежелание жить, утрата смысла существования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ытки самоубийст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ёзные проблемы со здоровьем, возникновения хронических заболеваний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 с семьей, друзьями, обществом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Наркомания, как биопсихосоциальное заболевание, разрушает душу, разум и т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7799" w:dyaOrig="57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7.5pt;height:289pt" filled="f" o:ole="">
                  <v:imagedata r:id="rId7" o:title=""/>
                </v:shape>
                <o:OLEObject Type="Embed" ProgID="" ShapeID="ole_rId6" DrawAspect="Content" ObjectID="_261397229" r:id="rId6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rkdisp@stv.runnet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02:00Z</dcterms:created>
  <dc:creator>Internet</dc:creator>
  <dc:description/>
  <cp:keywords/>
  <dc:language>en-US</dc:language>
  <cp:lastModifiedBy>User</cp:lastModifiedBy>
  <cp:lastPrinted>2009-11-19T13:45:00Z</cp:lastPrinted>
  <dcterms:modified xsi:type="dcterms:W3CDTF">2016-12-01T06:22:00Z</dcterms:modified>
  <cp:revision>13</cp:revision>
  <dc:subject/>
  <dc:title/>
</cp:coreProperties>
</file>