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>
          <w:trHeight w:val="10791" w:hRule="atLeast"/>
        </w:trPr>
        <w:tc>
          <w:tcPr>
            <w:tcW w:w="5306" w:type="dxa"/>
            <w:tcBorders/>
          </w:tcPr>
          <w:p>
            <w:pPr>
              <w:pStyle w:val="Normal"/>
              <w:ind w:right="41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Наверняка ты уже многое слышал о наркотиках.</w:t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Возможно, кто из твоих друзей или знакомых пробовал их или знаком с теми, кто пробовал.</w:t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ссказы о впечатлениях от приема наркотиков могут быть самыми разными, все зависит от человека и ситуации.</w:t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1853565" cy="159321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най, что часто человек, рискнувший попробовать наркотик, сделал это не от большого ума, часто от нехватки силы воли.</w:t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41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 восторженные восклицания окружающих служат ему оправданием собственной глупости.</w:t>
            </w:r>
          </w:p>
          <w:p>
            <w:pPr>
              <w:pStyle w:val="Normal"/>
              <w:ind w:left="360" w:right="23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07" w:type="dxa"/>
            <w:tcBorders/>
          </w:tcPr>
          <w:p>
            <w:pPr>
              <w:pStyle w:val="Style13"/>
              <w:spacing w:before="0" w:after="0"/>
              <w:ind w:right="230" w:hanging="0"/>
              <w:jc w:val="center"/>
              <w:rPr>
                <w:rFonts w:ascii="Arial Black" w:hAnsi="Arial Black" w:cs="Times New Roman"/>
                <w:bCs/>
              </w:rPr>
            </w:pPr>
            <w:r>
              <w:rPr>
                <w:rFonts w:cs="Times New Roman" w:ascii="Arial Black" w:hAnsi="Arial Black"/>
                <w:bCs/>
              </w:rPr>
              <w:t>Домыслы и факты о наркотиках</w:t>
            </w:r>
          </w:p>
          <w:p>
            <w:pPr>
              <w:pStyle w:val="Style13"/>
              <w:spacing w:before="0" w:after="0"/>
              <w:ind w:right="23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left="360" w:right="23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360" w:right="2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right="230"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ркотики употребляют сильные и талантливые люди</w:t>
            </w:r>
          </w:p>
          <w:p>
            <w:pPr>
              <w:pStyle w:val="Normal"/>
              <w:ind w:left="180" w:right="230"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40" w:right="230" w:hanging="0"/>
              <w:jc w:val="both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eastAsia="Batang;바탕" w:cs="MV Boli" w:ascii="Arial Black" w:hAnsi="Arial Black"/>
                <w:b/>
              </w:rPr>
              <w:t>!</w:t>
            </w:r>
            <w:r>
              <w:rPr>
                <w:rFonts w:eastAsia="Batang;바탕" w:cs="MV Boli" w:ascii="Arial Black" w:hAnsi="Arial Black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факт: </w:t>
            </w:r>
            <w:r>
              <w:rPr>
                <w:rFonts w:cs="Arial" w:ascii="Arial" w:hAnsi="Arial"/>
                <w:i/>
                <w:sz w:val="18"/>
                <w:szCs w:val="18"/>
              </w:rPr>
              <w:t>Все они, даже и если были такими, то очень быстро изменились. Большинство из них умерли из-за наркотиков на пике своей славы и популярности.</w:t>
            </w:r>
          </w:p>
          <w:p>
            <w:pPr>
              <w:pStyle w:val="Normal"/>
              <w:ind w:right="23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80" w:right="230"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ркотик делает человека свободным</w:t>
            </w:r>
          </w:p>
          <w:p>
            <w:pPr>
              <w:pStyle w:val="Normal"/>
              <w:ind w:left="180" w:right="230"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40" w:right="230" w:hanging="0"/>
              <w:jc w:val="both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eastAsia="Batang;바탕" w:cs="MV Boli" w:ascii="Arial Black" w:hAnsi="Arial Black"/>
                <w:b/>
              </w:rPr>
              <w:t>!</w:t>
            </w:r>
            <w:r>
              <w:rPr>
                <w:rFonts w:eastAsia="Batang;바탕" w:cs="MV Boli" w:ascii="Arial Black" w:hAnsi="Arial Black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факт: </w:t>
            </w:r>
            <w:r>
              <w:rPr>
                <w:rFonts w:cs="Arial" w:ascii="Arial" w:hAnsi="Arial"/>
                <w:i/>
                <w:sz w:val="18"/>
                <w:szCs w:val="18"/>
              </w:rPr>
              <w:t>наркоманы абсолютно свободны от всех радостей жизни.</w:t>
            </w:r>
          </w:p>
          <w:p>
            <w:pPr>
              <w:pStyle w:val="Normal"/>
              <w:ind w:right="23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80" w:right="230"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ркотики бывают «всерьез» и «не всерьез» </w:t>
            </w:r>
          </w:p>
          <w:p>
            <w:pPr>
              <w:pStyle w:val="Normal"/>
              <w:ind w:left="180" w:right="230"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всегда можно отказаться</w:t>
            </w:r>
          </w:p>
          <w:p>
            <w:pPr>
              <w:pStyle w:val="Normal"/>
              <w:ind w:left="540" w:right="230" w:hanging="0"/>
              <w:jc w:val="both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eastAsia="Batang;바탕" w:cs="MV Boli" w:ascii="Arial Black" w:hAnsi="Arial Black"/>
                <w:b/>
              </w:rPr>
              <w:t>!</w:t>
            </w:r>
            <w:r>
              <w:rPr>
                <w:rFonts w:eastAsia="Batang;바탕" w:cs="MV Boli" w:ascii="Arial Black" w:hAnsi="Arial Black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факт: </w:t>
            </w:r>
            <w:r>
              <w:rPr>
                <w:rFonts w:cs="Arial" w:ascii="Arial" w:hAnsi="Arial"/>
                <w:i/>
                <w:sz w:val="18"/>
                <w:szCs w:val="18"/>
              </w:rPr>
              <w:t>отказаться можно только один раз - первый.</w:t>
            </w:r>
          </w:p>
          <w:p>
            <w:pPr>
              <w:pStyle w:val="Normal"/>
              <w:ind w:left="360" w:right="23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80" w:right="230"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ркотики как приключенческий роман избавляют от обыденной жизни</w:t>
            </w:r>
          </w:p>
          <w:p>
            <w:pPr>
              <w:pStyle w:val="Normal"/>
              <w:ind w:left="540" w:right="230" w:hanging="0"/>
              <w:jc w:val="both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eastAsia="Batang;바탕" w:cs="MV Boli" w:ascii="Arial Black" w:hAnsi="Arial Black"/>
                <w:b/>
              </w:rPr>
              <w:t>!</w:t>
            </w:r>
            <w:r>
              <w:rPr>
                <w:rFonts w:eastAsia="Batang;바탕" w:cs="MV Boli" w:ascii="Arial Black" w:hAnsi="Arial Black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факт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это совершенно верно, но, к сожалению, часто вместе с жизнью. </w:t>
            </w:r>
          </w:p>
          <w:p>
            <w:pPr>
              <w:pStyle w:val="Normal"/>
              <w:ind w:left="360" w:right="23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80" w:right="230"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ркотики помогают решить жизненные проблемы</w:t>
            </w:r>
          </w:p>
          <w:p>
            <w:pPr>
              <w:pStyle w:val="Normal"/>
              <w:ind w:left="540" w:right="230" w:hanging="0"/>
              <w:jc w:val="both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eastAsia="Batang;바탕" w:cs="MV Boli" w:ascii="Arial Black" w:hAnsi="Arial Black"/>
                <w:b/>
              </w:rPr>
              <w:t>!</w:t>
            </w:r>
            <w:r>
              <w:rPr>
                <w:rFonts w:eastAsia="Batang;바탕" w:cs="MV Boli" w:ascii="Arial Black" w:hAnsi="Arial Black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факт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вряд ли можно назвать решением подход «Чего не вижу, того нет», а именно так и относятся к жизни наркоманы. </w:t>
            </w:r>
          </w:p>
          <w:p>
            <w:pPr>
              <w:pStyle w:val="Normal"/>
              <w:ind w:left="360" w:right="23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360" w:right="2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right="230" w:hanging="0"/>
              <w:jc w:val="center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13890" cy="14471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3760" cy="1447200"/>
                                <a:chOff x="0" y="0"/>
                                <a:chExt cx="1913760" cy="144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13760" cy="144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05120" cy="1438200"/>
                                </a:xfrm>
                              </wpg:grpSpPr>
                              <wps:wsp>
                                <wps:cNvSpPr/>
                                <wps:nvSpPr>
                                  <wps:cNvPr id="1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905120" cy="1438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" y="9000"/>
                                    <a:ext cx="1847880" cy="14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3" h="905">
                                        <a:moveTo>
                                          <a:pt x="823" y="904"/>
                                        </a:moveTo>
                                        <a:lnTo>
                                          <a:pt x="812" y="904"/>
                                        </a:lnTo>
                                        <a:lnTo>
                                          <a:pt x="802" y="904"/>
                                        </a:lnTo>
                                        <a:lnTo>
                                          <a:pt x="791" y="903"/>
                                        </a:lnTo>
                                        <a:lnTo>
                                          <a:pt x="781" y="903"/>
                                        </a:lnTo>
                                        <a:lnTo>
                                          <a:pt x="771" y="902"/>
                                        </a:lnTo>
                                        <a:lnTo>
                                          <a:pt x="760" y="902"/>
                                        </a:lnTo>
                                        <a:lnTo>
                                          <a:pt x="751" y="902"/>
                                        </a:lnTo>
                                        <a:lnTo>
                                          <a:pt x="740" y="902"/>
                                        </a:lnTo>
                                        <a:lnTo>
                                          <a:pt x="740" y="901"/>
                                        </a:lnTo>
                                        <a:lnTo>
                                          <a:pt x="740" y="899"/>
                                        </a:lnTo>
                                        <a:lnTo>
                                          <a:pt x="740" y="899"/>
                                        </a:lnTo>
                                        <a:lnTo>
                                          <a:pt x="740" y="898"/>
                                        </a:lnTo>
                                        <a:lnTo>
                                          <a:pt x="740" y="897"/>
                                        </a:lnTo>
                                        <a:lnTo>
                                          <a:pt x="740" y="897"/>
                                        </a:lnTo>
                                        <a:lnTo>
                                          <a:pt x="745" y="897"/>
                                        </a:lnTo>
                                        <a:lnTo>
                                          <a:pt x="749" y="897"/>
                                        </a:lnTo>
                                        <a:lnTo>
                                          <a:pt x="753" y="897"/>
                                        </a:lnTo>
                                        <a:lnTo>
                                          <a:pt x="756" y="897"/>
                                        </a:lnTo>
                                        <a:lnTo>
                                          <a:pt x="760" y="896"/>
                                        </a:lnTo>
                                        <a:lnTo>
                                          <a:pt x="764" y="896"/>
                                        </a:lnTo>
                                        <a:lnTo>
                                          <a:pt x="768" y="896"/>
                                        </a:lnTo>
                                        <a:lnTo>
                                          <a:pt x="773" y="895"/>
                                        </a:lnTo>
                                        <a:lnTo>
                                          <a:pt x="773" y="894"/>
                                        </a:lnTo>
                                        <a:lnTo>
                                          <a:pt x="773" y="894"/>
                                        </a:lnTo>
                                        <a:lnTo>
                                          <a:pt x="773" y="893"/>
                                        </a:lnTo>
                                        <a:lnTo>
                                          <a:pt x="773" y="892"/>
                                        </a:lnTo>
                                        <a:lnTo>
                                          <a:pt x="773" y="892"/>
                                        </a:lnTo>
                                        <a:lnTo>
                                          <a:pt x="768" y="890"/>
                                        </a:lnTo>
                                        <a:lnTo>
                                          <a:pt x="765" y="887"/>
                                        </a:lnTo>
                                        <a:lnTo>
                                          <a:pt x="762" y="884"/>
                                        </a:lnTo>
                                        <a:lnTo>
                                          <a:pt x="762" y="882"/>
                                        </a:lnTo>
                                        <a:lnTo>
                                          <a:pt x="761" y="880"/>
                                        </a:lnTo>
                                        <a:lnTo>
                                          <a:pt x="761" y="877"/>
                                        </a:lnTo>
                                        <a:lnTo>
                                          <a:pt x="761" y="874"/>
                                        </a:lnTo>
                                        <a:lnTo>
                                          <a:pt x="761" y="870"/>
                                        </a:lnTo>
                                        <a:lnTo>
                                          <a:pt x="755" y="870"/>
                                        </a:lnTo>
                                        <a:lnTo>
                                          <a:pt x="749" y="872"/>
                                        </a:lnTo>
                                        <a:lnTo>
                                          <a:pt x="742" y="872"/>
                                        </a:lnTo>
                                        <a:lnTo>
                                          <a:pt x="736" y="872"/>
                                        </a:lnTo>
                                        <a:lnTo>
                                          <a:pt x="729" y="873"/>
                                        </a:lnTo>
                                        <a:lnTo>
                                          <a:pt x="723" y="874"/>
                                        </a:lnTo>
                                        <a:lnTo>
                                          <a:pt x="717" y="874"/>
                                        </a:lnTo>
                                        <a:lnTo>
                                          <a:pt x="711" y="874"/>
                                        </a:lnTo>
                                        <a:lnTo>
                                          <a:pt x="711" y="874"/>
                                        </a:lnTo>
                                        <a:lnTo>
                                          <a:pt x="711" y="873"/>
                                        </a:lnTo>
                                        <a:lnTo>
                                          <a:pt x="711" y="872"/>
                                        </a:lnTo>
                                        <a:lnTo>
                                          <a:pt x="711" y="872"/>
                                        </a:lnTo>
                                        <a:lnTo>
                                          <a:pt x="711" y="870"/>
                                        </a:lnTo>
                                        <a:lnTo>
                                          <a:pt x="711" y="870"/>
                                        </a:lnTo>
                                        <a:lnTo>
                                          <a:pt x="713" y="870"/>
                                        </a:lnTo>
                                        <a:lnTo>
                                          <a:pt x="714" y="870"/>
                                        </a:lnTo>
                                        <a:lnTo>
                                          <a:pt x="716" y="870"/>
                                        </a:lnTo>
                                        <a:lnTo>
                                          <a:pt x="719" y="870"/>
                                        </a:lnTo>
                                        <a:lnTo>
                                          <a:pt x="721" y="870"/>
                                        </a:lnTo>
                                        <a:lnTo>
                                          <a:pt x="723" y="870"/>
                                        </a:lnTo>
                                        <a:lnTo>
                                          <a:pt x="725" y="870"/>
                                        </a:lnTo>
                                        <a:lnTo>
                                          <a:pt x="727" y="870"/>
                                        </a:lnTo>
                                        <a:lnTo>
                                          <a:pt x="727" y="869"/>
                                        </a:lnTo>
                                        <a:lnTo>
                                          <a:pt x="727" y="868"/>
                                        </a:lnTo>
                                        <a:lnTo>
                                          <a:pt x="727" y="868"/>
                                        </a:lnTo>
                                        <a:lnTo>
                                          <a:pt x="727" y="867"/>
                                        </a:lnTo>
                                        <a:lnTo>
                                          <a:pt x="727" y="866"/>
                                        </a:lnTo>
                                        <a:lnTo>
                                          <a:pt x="725" y="866"/>
                                        </a:lnTo>
                                        <a:lnTo>
                                          <a:pt x="723" y="866"/>
                                        </a:lnTo>
                                        <a:lnTo>
                                          <a:pt x="722" y="866"/>
                                        </a:lnTo>
                                        <a:lnTo>
                                          <a:pt x="720" y="866"/>
                                        </a:lnTo>
                                        <a:lnTo>
                                          <a:pt x="717" y="866"/>
                                        </a:lnTo>
                                        <a:lnTo>
                                          <a:pt x="715" y="866"/>
                                        </a:lnTo>
                                        <a:lnTo>
                                          <a:pt x="714" y="866"/>
                                        </a:lnTo>
                                        <a:lnTo>
                                          <a:pt x="713" y="866"/>
                                        </a:lnTo>
                                        <a:lnTo>
                                          <a:pt x="713" y="866"/>
                                        </a:lnTo>
                                        <a:lnTo>
                                          <a:pt x="713" y="865"/>
                                        </a:lnTo>
                                        <a:lnTo>
                                          <a:pt x="713" y="864"/>
                                        </a:lnTo>
                                        <a:lnTo>
                                          <a:pt x="713" y="864"/>
                                        </a:lnTo>
                                        <a:lnTo>
                                          <a:pt x="713" y="863"/>
                                        </a:lnTo>
                                        <a:lnTo>
                                          <a:pt x="713" y="863"/>
                                        </a:lnTo>
                                        <a:lnTo>
                                          <a:pt x="716" y="863"/>
                                        </a:lnTo>
                                        <a:lnTo>
                                          <a:pt x="721" y="862"/>
                                        </a:lnTo>
                                        <a:lnTo>
                                          <a:pt x="724" y="862"/>
                                        </a:lnTo>
                                        <a:lnTo>
                                          <a:pt x="728" y="862"/>
                                        </a:lnTo>
                                        <a:lnTo>
                                          <a:pt x="732" y="861"/>
                                        </a:lnTo>
                                        <a:lnTo>
                                          <a:pt x="736" y="861"/>
                                        </a:lnTo>
                                        <a:lnTo>
                                          <a:pt x="740" y="861"/>
                                        </a:lnTo>
                                        <a:lnTo>
                                          <a:pt x="743" y="861"/>
                                        </a:lnTo>
                                        <a:lnTo>
                                          <a:pt x="749" y="835"/>
                                        </a:lnTo>
                                        <a:lnTo>
                                          <a:pt x="753" y="815"/>
                                        </a:lnTo>
                                        <a:lnTo>
                                          <a:pt x="755" y="800"/>
                                        </a:lnTo>
                                        <a:lnTo>
                                          <a:pt x="757" y="787"/>
                                        </a:lnTo>
                                        <a:lnTo>
                                          <a:pt x="759" y="777"/>
                                        </a:lnTo>
                                        <a:lnTo>
                                          <a:pt x="761" y="768"/>
                                        </a:lnTo>
                                        <a:lnTo>
                                          <a:pt x="764" y="759"/>
                                        </a:lnTo>
                                        <a:lnTo>
                                          <a:pt x="767" y="747"/>
                                        </a:lnTo>
                                        <a:lnTo>
                                          <a:pt x="764" y="746"/>
                                        </a:lnTo>
                                        <a:lnTo>
                                          <a:pt x="761" y="746"/>
                                        </a:lnTo>
                                        <a:lnTo>
                                          <a:pt x="758" y="746"/>
                                        </a:lnTo>
                                        <a:lnTo>
                                          <a:pt x="756" y="746"/>
                                        </a:lnTo>
                                        <a:lnTo>
                                          <a:pt x="754" y="746"/>
                                        </a:lnTo>
                                        <a:lnTo>
                                          <a:pt x="751" y="745"/>
                                        </a:lnTo>
                                        <a:lnTo>
                                          <a:pt x="749" y="745"/>
                                        </a:lnTo>
                                        <a:lnTo>
                                          <a:pt x="745" y="745"/>
                                        </a:lnTo>
                                        <a:lnTo>
                                          <a:pt x="745" y="742"/>
                                        </a:lnTo>
                                        <a:lnTo>
                                          <a:pt x="743" y="739"/>
                                        </a:lnTo>
                                        <a:lnTo>
                                          <a:pt x="743" y="736"/>
                                        </a:lnTo>
                                        <a:lnTo>
                                          <a:pt x="743" y="733"/>
                                        </a:lnTo>
                                        <a:lnTo>
                                          <a:pt x="742" y="731"/>
                                        </a:lnTo>
                                        <a:lnTo>
                                          <a:pt x="741" y="727"/>
                                        </a:lnTo>
                                        <a:lnTo>
                                          <a:pt x="741" y="721"/>
                                        </a:lnTo>
                                        <a:lnTo>
                                          <a:pt x="740" y="714"/>
                                        </a:lnTo>
                                        <a:lnTo>
                                          <a:pt x="727" y="713"/>
                                        </a:lnTo>
                                        <a:lnTo>
                                          <a:pt x="717" y="713"/>
                                        </a:lnTo>
                                        <a:lnTo>
                                          <a:pt x="710" y="711"/>
                                        </a:lnTo>
                                        <a:lnTo>
                                          <a:pt x="705" y="711"/>
                                        </a:lnTo>
                                        <a:lnTo>
                                          <a:pt x="699" y="710"/>
                                        </a:lnTo>
                                        <a:lnTo>
                                          <a:pt x="695" y="709"/>
                                        </a:lnTo>
                                        <a:lnTo>
                                          <a:pt x="691" y="709"/>
                                        </a:lnTo>
                                        <a:lnTo>
                                          <a:pt x="685" y="708"/>
                                        </a:lnTo>
                                        <a:lnTo>
                                          <a:pt x="685" y="717"/>
                                        </a:lnTo>
                                        <a:lnTo>
                                          <a:pt x="686" y="727"/>
                                        </a:lnTo>
                                        <a:lnTo>
                                          <a:pt x="687" y="736"/>
                                        </a:lnTo>
                                        <a:lnTo>
                                          <a:pt x="687" y="746"/>
                                        </a:lnTo>
                                        <a:lnTo>
                                          <a:pt x="690" y="756"/>
                                        </a:lnTo>
                                        <a:lnTo>
                                          <a:pt x="690" y="765"/>
                                        </a:lnTo>
                                        <a:lnTo>
                                          <a:pt x="690" y="775"/>
                                        </a:lnTo>
                                        <a:lnTo>
                                          <a:pt x="691" y="785"/>
                                        </a:lnTo>
                                        <a:lnTo>
                                          <a:pt x="690" y="786"/>
                                        </a:lnTo>
                                        <a:lnTo>
                                          <a:pt x="689" y="787"/>
                                        </a:lnTo>
                                        <a:lnTo>
                                          <a:pt x="687" y="787"/>
                                        </a:lnTo>
                                        <a:lnTo>
                                          <a:pt x="687" y="788"/>
                                        </a:lnTo>
                                        <a:lnTo>
                                          <a:pt x="686" y="789"/>
                                        </a:lnTo>
                                        <a:lnTo>
                                          <a:pt x="685" y="790"/>
                                        </a:lnTo>
                                        <a:lnTo>
                                          <a:pt x="685" y="791"/>
                                        </a:lnTo>
                                        <a:lnTo>
                                          <a:pt x="684" y="791"/>
                                        </a:lnTo>
                                        <a:lnTo>
                                          <a:pt x="684" y="792"/>
                                        </a:lnTo>
                                        <a:lnTo>
                                          <a:pt x="684" y="793"/>
                                        </a:lnTo>
                                        <a:lnTo>
                                          <a:pt x="685" y="794"/>
                                        </a:lnTo>
                                        <a:lnTo>
                                          <a:pt x="685" y="796"/>
                                        </a:lnTo>
                                        <a:lnTo>
                                          <a:pt x="685" y="797"/>
                                        </a:lnTo>
                                        <a:lnTo>
                                          <a:pt x="685" y="799"/>
                                        </a:lnTo>
                                        <a:lnTo>
                                          <a:pt x="685" y="800"/>
                                        </a:lnTo>
                                        <a:lnTo>
                                          <a:pt x="685" y="801"/>
                                        </a:lnTo>
                                        <a:lnTo>
                                          <a:pt x="687" y="802"/>
                                        </a:lnTo>
                                        <a:lnTo>
                                          <a:pt x="691" y="804"/>
                                        </a:lnTo>
                                        <a:lnTo>
                                          <a:pt x="693" y="806"/>
                                        </a:lnTo>
                                        <a:lnTo>
                                          <a:pt x="695" y="809"/>
                                        </a:lnTo>
                                        <a:lnTo>
                                          <a:pt x="699" y="817"/>
                                        </a:lnTo>
                                        <a:lnTo>
                                          <a:pt x="702" y="825"/>
                                        </a:lnTo>
                                        <a:lnTo>
                                          <a:pt x="705" y="834"/>
                                        </a:lnTo>
                                        <a:lnTo>
                                          <a:pt x="706" y="843"/>
                                        </a:lnTo>
                                        <a:lnTo>
                                          <a:pt x="705" y="847"/>
                                        </a:lnTo>
                                        <a:lnTo>
                                          <a:pt x="705" y="852"/>
                                        </a:lnTo>
                                        <a:lnTo>
                                          <a:pt x="704" y="855"/>
                                        </a:lnTo>
                                        <a:lnTo>
                                          <a:pt x="702" y="859"/>
                                        </a:lnTo>
                                        <a:lnTo>
                                          <a:pt x="694" y="861"/>
                                        </a:lnTo>
                                        <a:lnTo>
                                          <a:pt x="686" y="863"/>
                                        </a:lnTo>
                                        <a:lnTo>
                                          <a:pt x="679" y="865"/>
                                        </a:lnTo>
                                        <a:lnTo>
                                          <a:pt x="671" y="866"/>
                                        </a:lnTo>
                                        <a:lnTo>
                                          <a:pt x="656" y="868"/>
                                        </a:lnTo>
                                        <a:lnTo>
                                          <a:pt x="641" y="868"/>
                                        </a:lnTo>
                                        <a:lnTo>
                                          <a:pt x="626" y="869"/>
                                        </a:lnTo>
                                        <a:lnTo>
                                          <a:pt x="611" y="868"/>
                                        </a:lnTo>
                                        <a:lnTo>
                                          <a:pt x="596" y="868"/>
                                        </a:lnTo>
                                        <a:lnTo>
                                          <a:pt x="581" y="868"/>
                                        </a:lnTo>
                                        <a:lnTo>
                                          <a:pt x="581" y="872"/>
                                        </a:lnTo>
                                        <a:lnTo>
                                          <a:pt x="580" y="875"/>
                                        </a:lnTo>
                                        <a:lnTo>
                                          <a:pt x="580" y="878"/>
                                        </a:lnTo>
                                        <a:lnTo>
                                          <a:pt x="578" y="880"/>
                                        </a:lnTo>
                                        <a:lnTo>
                                          <a:pt x="578" y="883"/>
                                        </a:lnTo>
                                        <a:lnTo>
                                          <a:pt x="577" y="886"/>
                                        </a:lnTo>
                                        <a:lnTo>
                                          <a:pt x="576" y="889"/>
                                        </a:lnTo>
                                        <a:lnTo>
                                          <a:pt x="576" y="892"/>
                                        </a:lnTo>
                                        <a:lnTo>
                                          <a:pt x="585" y="891"/>
                                        </a:lnTo>
                                        <a:lnTo>
                                          <a:pt x="593" y="891"/>
                                        </a:lnTo>
                                        <a:lnTo>
                                          <a:pt x="602" y="891"/>
                                        </a:lnTo>
                                        <a:lnTo>
                                          <a:pt x="610" y="891"/>
                                        </a:lnTo>
                                        <a:lnTo>
                                          <a:pt x="619" y="891"/>
                                        </a:lnTo>
                                        <a:lnTo>
                                          <a:pt x="628" y="890"/>
                                        </a:lnTo>
                                        <a:lnTo>
                                          <a:pt x="636" y="890"/>
                                        </a:lnTo>
                                        <a:lnTo>
                                          <a:pt x="645" y="890"/>
                                        </a:lnTo>
                                        <a:lnTo>
                                          <a:pt x="645" y="891"/>
                                        </a:lnTo>
                                        <a:lnTo>
                                          <a:pt x="645" y="891"/>
                                        </a:lnTo>
                                        <a:lnTo>
                                          <a:pt x="645" y="892"/>
                                        </a:lnTo>
                                        <a:lnTo>
                                          <a:pt x="645" y="892"/>
                                        </a:lnTo>
                                        <a:lnTo>
                                          <a:pt x="645" y="893"/>
                                        </a:lnTo>
                                        <a:lnTo>
                                          <a:pt x="642" y="893"/>
                                        </a:lnTo>
                                        <a:lnTo>
                                          <a:pt x="639" y="893"/>
                                        </a:lnTo>
                                        <a:lnTo>
                                          <a:pt x="637" y="893"/>
                                        </a:lnTo>
                                        <a:lnTo>
                                          <a:pt x="634" y="893"/>
                                        </a:lnTo>
                                        <a:lnTo>
                                          <a:pt x="632" y="893"/>
                                        </a:lnTo>
                                        <a:lnTo>
                                          <a:pt x="630" y="893"/>
                                        </a:lnTo>
                                        <a:lnTo>
                                          <a:pt x="626" y="893"/>
                                        </a:lnTo>
                                        <a:lnTo>
                                          <a:pt x="624" y="893"/>
                                        </a:lnTo>
                                        <a:lnTo>
                                          <a:pt x="624" y="894"/>
                                        </a:lnTo>
                                        <a:lnTo>
                                          <a:pt x="624" y="894"/>
                                        </a:lnTo>
                                        <a:lnTo>
                                          <a:pt x="624" y="895"/>
                                        </a:lnTo>
                                        <a:lnTo>
                                          <a:pt x="624" y="896"/>
                                        </a:lnTo>
                                        <a:lnTo>
                                          <a:pt x="624" y="896"/>
                                        </a:lnTo>
                                        <a:lnTo>
                                          <a:pt x="624" y="897"/>
                                        </a:lnTo>
                                        <a:lnTo>
                                          <a:pt x="623" y="897"/>
                                        </a:lnTo>
                                        <a:lnTo>
                                          <a:pt x="621" y="897"/>
                                        </a:lnTo>
                                        <a:lnTo>
                                          <a:pt x="620" y="897"/>
                                        </a:lnTo>
                                        <a:lnTo>
                                          <a:pt x="618" y="897"/>
                                        </a:lnTo>
                                        <a:lnTo>
                                          <a:pt x="617" y="897"/>
                                        </a:lnTo>
                                        <a:lnTo>
                                          <a:pt x="616" y="897"/>
                                        </a:lnTo>
                                        <a:lnTo>
                                          <a:pt x="613" y="897"/>
                                        </a:lnTo>
                                        <a:lnTo>
                                          <a:pt x="612" y="897"/>
                                        </a:lnTo>
                                        <a:lnTo>
                                          <a:pt x="612" y="897"/>
                                        </a:lnTo>
                                        <a:lnTo>
                                          <a:pt x="612" y="898"/>
                                        </a:lnTo>
                                        <a:lnTo>
                                          <a:pt x="612" y="899"/>
                                        </a:lnTo>
                                        <a:lnTo>
                                          <a:pt x="612" y="899"/>
                                        </a:lnTo>
                                        <a:lnTo>
                                          <a:pt x="612" y="902"/>
                                        </a:lnTo>
                                        <a:lnTo>
                                          <a:pt x="612" y="902"/>
                                        </a:lnTo>
                                        <a:lnTo>
                                          <a:pt x="612" y="903"/>
                                        </a:lnTo>
                                        <a:lnTo>
                                          <a:pt x="612" y="904"/>
                                        </a:lnTo>
                                        <a:lnTo>
                                          <a:pt x="601" y="904"/>
                                        </a:lnTo>
                                        <a:lnTo>
                                          <a:pt x="589" y="904"/>
                                        </a:lnTo>
                                        <a:lnTo>
                                          <a:pt x="575" y="904"/>
                                        </a:lnTo>
                                        <a:lnTo>
                                          <a:pt x="562" y="904"/>
                                        </a:lnTo>
                                        <a:lnTo>
                                          <a:pt x="549" y="904"/>
                                        </a:lnTo>
                                        <a:lnTo>
                                          <a:pt x="536" y="903"/>
                                        </a:lnTo>
                                        <a:lnTo>
                                          <a:pt x="525" y="902"/>
                                        </a:lnTo>
                                        <a:lnTo>
                                          <a:pt x="515" y="899"/>
                                        </a:lnTo>
                                        <a:lnTo>
                                          <a:pt x="515" y="898"/>
                                        </a:lnTo>
                                        <a:lnTo>
                                          <a:pt x="515" y="897"/>
                                        </a:lnTo>
                                        <a:lnTo>
                                          <a:pt x="515" y="897"/>
                                        </a:lnTo>
                                        <a:lnTo>
                                          <a:pt x="515" y="896"/>
                                        </a:lnTo>
                                        <a:lnTo>
                                          <a:pt x="514" y="896"/>
                                        </a:lnTo>
                                        <a:lnTo>
                                          <a:pt x="514" y="896"/>
                                        </a:lnTo>
                                        <a:lnTo>
                                          <a:pt x="514" y="895"/>
                                        </a:lnTo>
                                        <a:lnTo>
                                          <a:pt x="517" y="895"/>
                                        </a:lnTo>
                                        <a:lnTo>
                                          <a:pt x="519" y="894"/>
                                        </a:lnTo>
                                        <a:lnTo>
                                          <a:pt x="522" y="894"/>
                                        </a:lnTo>
                                        <a:lnTo>
                                          <a:pt x="526" y="894"/>
                                        </a:lnTo>
                                        <a:lnTo>
                                          <a:pt x="528" y="894"/>
                                        </a:lnTo>
                                        <a:lnTo>
                                          <a:pt x="532" y="894"/>
                                        </a:lnTo>
                                        <a:lnTo>
                                          <a:pt x="534" y="894"/>
                                        </a:lnTo>
                                        <a:lnTo>
                                          <a:pt x="537" y="893"/>
                                        </a:lnTo>
                                        <a:lnTo>
                                          <a:pt x="536" y="891"/>
                                        </a:lnTo>
                                        <a:lnTo>
                                          <a:pt x="535" y="887"/>
                                        </a:lnTo>
                                        <a:lnTo>
                                          <a:pt x="534" y="884"/>
                                        </a:lnTo>
                                        <a:lnTo>
                                          <a:pt x="533" y="881"/>
                                        </a:lnTo>
                                        <a:lnTo>
                                          <a:pt x="532" y="878"/>
                                        </a:lnTo>
                                        <a:lnTo>
                                          <a:pt x="532" y="875"/>
                                        </a:lnTo>
                                        <a:lnTo>
                                          <a:pt x="530" y="872"/>
                                        </a:lnTo>
                                        <a:lnTo>
                                          <a:pt x="530" y="868"/>
                                        </a:lnTo>
                                        <a:lnTo>
                                          <a:pt x="521" y="868"/>
                                        </a:lnTo>
                                        <a:lnTo>
                                          <a:pt x="514" y="868"/>
                                        </a:lnTo>
                                        <a:lnTo>
                                          <a:pt x="506" y="867"/>
                                        </a:lnTo>
                                        <a:lnTo>
                                          <a:pt x="499" y="867"/>
                                        </a:lnTo>
                                        <a:lnTo>
                                          <a:pt x="491" y="867"/>
                                        </a:lnTo>
                                        <a:lnTo>
                                          <a:pt x="484" y="866"/>
                                        </a:lnTo>
                                        <a:lnTo>
                                          <a:pt x="475" y="866"/>
                                        </a:lnTo>
                                        <a:lnTo>
                                          <a:pt x="468" y="866"/>
                                        </a:lnTo>
                                        <a:lnTo>
                                          <a:pt x="467" y="864"/>
                                        </a:lnTo>
                                        <a:lnTo>
                                          <a:pt x="466" y="863"/>
                                        </a:lnTo>
                                        <a:lnTo>
                                          <a:pt x="464" y="863"/>
                                        </a:lnTo>
                                        <a:lnTo>
                                          <a:pt x="463" y="861"/>
                                        </a:lnTo>
                                        <a:lnTo>
                                          <a:pt x="463" y="861"/>
                                        </a:lnTo>
                                        <a:lnTo>
                                          <a:pt x="462" y="859"/>
                                        </a:lnTo>
                                        <a:lnTo>
                                          <a:pt x="462" y="859"/>
                                        </a:lnTo>
                                        <a:lnTo>
                                          <a:pt x="461" y="858"/>
                                        </a:lnTo>
                                        <a:lnTo>
                                          <a:pt x="419" y="855"/>
                                        </a:lnTo>
                                        <a:lnTo>
                                          <a:pt x="378" y="853"/>
                                        </a:lnTo>
                                        <a:lnTo>
                                          <a:pt x="335" y="850"/>
                                        </a:lnTo>
                                        <a:lnTo>
                                          <a:pt x="294" y="848"/>
                                        </a:lnTo>
                                        <a:lnTo>
                                          <a:pt x="251" y="845"/>
                                        </a:lnTo>
                                        <a:lnTo>
                                          <a:pt x="210" y="844"/>
                                        </a:lnTo>
                                        <a:lnTo>
                                          <a:pt x="168" y="843"/>
                                        </a:lnTo>
                                        <a:lnTo>
                                          <a:pt x="127" y="844"/>
                                        </a:lnTo>
                                        <a:lnTo>
                                          <a:pt x="126" y="847"/>
                                        </a:lnTo>
                                        <a:lnTo>
                                          <a:pt x="125" y="850"/>
                                        </a:lnTo>
                                        <a:lnTo>
                                          <a:pt x="124" y="853"/>
                                        </a:lnTo>
                                        <a:lnTo>
                                          <a:pt x="123" y="857"/>
                                        </a:lnTo>
                                        <a:lnTo>
                                          <a:pt x="123" y="860"/>
                                        </a:lnTo>
                                        <a:lnTo>
                                          <a:pt x="121" y="863"/>
                                        </a:lnTo>
                                        <a:lnTo>
                                          <a:pt x="120" y="866"/>
                                        </a:lnTo>
                                        <a:lnTo>
                                          <a:pt x="119" y="870"/>
                                        </a:lnTo>
                                        <a:lnTo>
                                          <a:pt x="144" y="870"/>
                                        </a:lnTo>
                                        <a:lnTo>
                                          <a:pt x="166" y="870"/>
                                        </a:lnTo>
                                        <a:lnTo>
                                          <a:pt x="190" y="870"/>
                                        </a:lnTo>
                                        <a:lnTo>
                                          <a:pt x="214" y="870"/>
                                        </a:lnTo>
                                        <a:lnTo>
                                          <a:pt x="236" y="870"/>
                                        </a:lnTo>
                                        <a:lnTo>
                                          <a:pt x="261" y="870"/>
                                        </a:lnTo>
                                        <a:lnTo>
                                          <a:pt x="283" y="870"/>
                                        </a:lnTo>
                                        <a:lnTo>
                                          <a:pt x="307" y="870"/>
                                        </a:lnTo>
                                        <a:lnTo>
                                          <a:pt x="307" y="870"/>
                                        </a:lnTo>
                                        <a:lnTo>
                                          <a:pt x="307" y="872"/>
                                        </a:lnTo>
                                        <a:lnTo>
                                          <a:pt x="307" y="872"/>
                                        </a:lnTo>
                                        <a:lnTo>
                                          <a:pt x="307" y="873"/>
                                        </a:lnTo>
                                        <a:lnTo>
                                          <a:pt x="307" y="874"/>
                                        </a:lnTo>
                                        <a:lnTo>
                                          <a:pt x="307" y="874"/>
                                        </a:lnTo>
                                        <a:lnTo>
                                          <a:pt x="293" y="874"/>
                                        </a:lnTo>
                                        <a:lnTo>
                                          <a:pt x="279" y="874"/>
                                        </a:lnTo>
                                        <a:lnTo>
                                          <a:pt x="264" y="874"/>
                                        </a:lnTo>
                                        <a:lnTo>
                                          <a:pt x="250" y="874"/>
                                        </a:lnTo>
                                        <a:lnTo>
                                          <a:pt x="236" y="873"/>
                                        </a:lnTo>
                                        <a:lnTo>
                                          <a:pt x="221" y="873"/>
                                        </a:lnTo>
                                        <a:lnTo>
                                          <a:pt x="207" y="873"/>
                                        </a:lnTo>
                                        <a:lnTo>
                                          <a:pt x="193" y="872"/>
                                        </a:lnTo>
                                        <a:lnTo>
                                          <a:pt x="193" y="873"/>
                                        </a:lnTo>
                                        <a:lnTo>
                                          <a:pt x="193" y="874"/>
                                        </a:lnTo>
                                        <a:lnTo>
                                          <a:pt x="193" y="874"/>
                                        </a:lnTo>
                                        <a:lnTo>
                                          <a:pt x="193" y="875"/>
                                        </a:lnTo>
                                        <a:lnTo>
                                          <a:pt x="193" y="876"/>
                                        </a:lnTo>
                                        <a:lnTo>
                                          <a:pt x="193" y="876"/>
                                        </a:lnTo>
                                        <a:lnTo>
                                          <a:pt x="194" y="876"/>
                                        </a:lnTo>
                                        <a:lnTo>
                                          <a:pt x="195" y="876"/>
                                        </a:lnTo>
                                        <a:lnTo>
                                          <a:pt x="196" y="876"/>
                                        </a:lnTo>
                                        <a:lnTo>
                                          <a:pt x="198" y="876"/>
                                        </a:lnTo>
                                        <a:lnTo>
                                          <a:pt x="200" y="876"/>
                                        </a:lnTo>
                                        <a:lnTo>
                                          <a:pt x="201" y="876"/>
                                        </a:lnTo>
                                        <a:lnTo>
                                          <a:pt x="202" y="876"/>
                                        </a:lnTo>
                                        <a:lnTo>
                                          <a:pt x="203" y="876"/>
                                        </a:lnTo>
                                        <a:lnTo>
                                          <a:pt x="203" y="877"/>
                                        </a:lnTo>
                                        <a:lnTo>
                                          <a:pt x="203" y="878"/>
                                        </a:lnTo>
                                        <a:lnTo>
                                          <a:pt x="203" y="878"/>
                                        </a:lnTo>
                                        <a:lnTo>
                                          <a:pt x="203" y="879"/>
                                        </a:lnTo>
                                        <a:lnTo>
                                          <a:pt x="203" y="879"/>
                                        </a:lnTo>
                                        <a:lnTo>
                                          <a:pt x="203" y="880"/>
                                        </a:lnTo>
                                        <a:lnTo>
                                          <a:pt x="195" y="879"/>
                                        </a:lnTo>
                                        <a:lnTo>
                                          <a:pt x="188" y="879"/>
                                        </a:lnTo>
                                        <a:lnTo>
                                          <a:pt x="180" y="879"/>
                                        </a:lnTo>
                                        <a:lnTo>
                                          <a:pt x="173" y="879"/>
                                        </a:lnTo>
                                        <a:lnTo>
                                          <a:pt x="166" y="879"/>
                                        </a:lnTo>
                                        <a:lnTo>
                                          <a:pt x="159" y="878"/>
                                        </a:lnTo>
                                        <a:lnTo>
                                          <a:pt x="153" y="878"/>
                                        </a:lnTo>
                                        <a:lnTo>
                                          <a:pt x="145" y="878"/>
                                        </a:lnTo>
                                        <a:lnTo>
                                          <a:pt x="145" y="879"/>
                                        </a:lnTo>
                                        <a:lnTo>
                                          <a:pt x="145" y="879"/>
                                        </a:lnTo>
                                        <a:lnTo>
                                          <a:pt x="145" y="880"/>
                                        </a:lnTo>
                                        <a:lnTo>
                                          <a:pt x="145" y="881"/>
                                        </a:lnTo>
                                        <a:lnTo>
                                          <a:pt x="145" y="881"/>
                                        </a:lnTo>
                                        <a:lnTo>
                                          <a:pt x="150" y="881"/>
                                        </a:lnTo>
                                        <a:lnTo>
                                          <a:pt x="156" y="881"/>
                                        </a:lnTo>
                                        <a:lnTo>
                                          <a:pt x="161" y="881"/>
                                        </a:lnTo>
                                        <a:lnTo>
                                          <a:pt x="165" y="881"/>
                                        </a:lnTo>
                                        <a:lnTo>
                                          <a:pt x="172" y="881"/>
                                        </a:lnTo>
                                        <a:lnTo>
                                          <a:pt x="177" y="881"/>
                                        </a:lnTo>
                                        <a:lnTo>
                                          <a:pt x="183" y="881"/>
                                        </a:lnTo>
                                        <a:lnTo>
                                          <a:pt x="188" y="881"/>
                                        </a:lnTo>
                                        <a:lnTo>
                                          <a:pt x="188" y="882"/>
                                        </a:lnTo>
                                        <a:lnTo>
                                          <a:pt x="188" y="883"/>
                                        </a:lnTo>
                                        <a:lnTo>
                                          <a:pt x="188" y="883"/>
                                        </a:lnTo>
                                        <a:lnTo>
                                          <a:pt x="188" y="884"/>
                                        </a:lnTo>
                                        <a:lnTo>
                                          <a:pt x="188" y="884"/>
                                        </a:lnTo>
                                        <a:lnTo>
                                          <a:pt x="188" y="886"/>
                                        </a:lnTo>
                                        <a:lnTo>
                                          <a:pt x="172" y="887"/>
                                        </a:lnTo>
                                        <a:lnTo>
                                          <a:pt x="157" y="887"/>
                                        </a:lnTo>
                                        <a:lnTo>
                                          <a:pt x="141" y="887"/>
                                        </a:lnTo>
                                        <a:lnTo>
                                          <a:pt x="126" y="888"/>
                                        </a:lnTo>
                                        <a:lnTo>
                                          <a:pt x="110" y="889"/>
                                        </a:lnTo>
                                        <a:lnTo>
                                          <a:pt x="95" y="889"/>
                                        </a:lnTo>
                                        <a:lnTo>
                                          <a:pt x="79" y="889"/>
                                        </a:lnTo>
                                        <a:lnTo>
                                          <a:pt x="64" y="890"/>
                                        </a:lnTo>
                                        <a:lnTo>
                                          <a:pt x="64" y="889"/>
                                        </a:lnTo>
                                        <a:lnTo>
                                          <a:pt x="64" y="889"/>
                                        </a:lnTo>
                                        <a:lnTo>
                                          <a:pt x="64" y="888"/>
                                        </a:lnTo>
                                        <a:lnTo>
                                          <a:pt x="64" y="887"/>
                                        </a:lnTo>
                                        <a:lnTo>
                                          <a:pt x="64" y="887"/>
                                        </a:lnTo>
                                        <a:lnTo>
                                          <a:pt x="64" y="886"/>
                                        </a:lnTo>
                                        <a:lnTo>
                                          <a:pt x="67" y="886"/>
                                        </a:lnTo>
                                        <a:lnTo>
                                          <a:pt x="69" y="886"/>
                                        </a:lnTo>
                                        <a:lnTo>
                                          <a:pt x="71" y="886"/>
                                        </a:lnTo>
                                        <a:lnTo>
                                          <a:pt x="74" y="886"/>
                                        </a:lnTo>
                                        <a:lnTo>
                                          <a:pt x="76" y="886"/>
                                        </a:lnTo>
                                        <a:lnTo>
                                          <a:pt x="80" y="886"/>
                                        </a:lnTo>
                                        <a:lnTo>
                                          <a:pt x="82" y="886"/>
                                        </a:lnTo>
                                        <a:lnTo>
                                          <a:pt x="85" y="886"/>
                                        </a:lnTo>
                                        <a:lnTo>
                                          <a:pt x="85" y="884"/>
                                        </a:lnTo>
                                        <a:lnTo>
                                          <a:pt x="85" y="884"/>
                                        </a:lnTo>
                                        <a:lnTo>
                                          <a:pt x="85" y="883"/>
                                        </a:lnTo>
                                        <a:lnTo>
                                          <a:pt x="85" y="883"/>
                                        </a:lnTo>
                                        <a:lnTo>
                                          <a:pt x="85" y="882"/>
                                        </a:lnTo>
                                        <a:lnTo>
                                          <a:pt x="85" y="881"/>
                                        </a:lnTo>
                                        <a:lnTo>
                                          <a:pt x="84" y="881"/>
                                        </a:lnTo>
                                        <a:lnTo>
                                          <a:pt x="82" y="881"/>
                                        </a:lnTo>
                                        <a:lnTo>
                                          <a:pt x="81" y="881"/>
                                        </a:lnTo>
                                        <a:lnTo>
                                          <a:pt x="80" y="881"/>
                                        </a:lnTo>
                                        <a:lnTo>
                                          <a:pt x="77" y="881"/>
                                        </a:lnTo>
                                        <a:lnTo>
                                          <a:pt x="76" y="881"/>
                                        </a:lnTo>
                                        <a:lnTo>
                                          <a:pt x="74" y="881"/>
                                        </a:lnTo>
                                        <a:lnTo>
                                          <a:pt x="73" y="881"/>
                                        </a:lnTo>
                                        <a:lnTo>
                                          <a:pt x="73" y="881"/>
                                        </a:lnTo>
                                        <a:lnTo>
                                          <a:pt x="73" y="880"/>
                                        </a:lnTo>
                                        <a:lnTo>
                                          <a:pt x="73" y="879"/>
                                        </a:lnTo>
                                        <a:lnTo>
                                          <a:pt x="73" y="879"/>
                                        </a:lnTo>
                                        <a:lnTo>
                                          <a:pt x="73" y="878"/>
                                        </a:lnTo>
                                        <a:lnTo>
                                          <a:pt x="74" y="878"/>
                                        </a:lnTo>
                                        <a:lnTo>
                                          <a:pt x="74" y="878"/>
                                        </a:lnTo>
                                        <a:lnTo>
                                          <a:pt x="75" y="878"/>
                                        </a:lnTo>
                                        <a:lnTo>
                                          <a:pt x="75" y="877"/>
                                        </a:lnTo>
                                        <a:lnTo>
                                          <a:pt x="76" y="877"/>
                                        </a:lnTo>
                                        <a:lnTo>
                                          <a:pt x="76" y="876"/>
                                        </a:lnTo>
                                        <a:lnTo>
                                          <a:pt x="77" y="876"/>
                                        </a:lnTo>
                                        <a:lnTo>
                                          <a:pt x="79" y="876"/>
                                        </a:lnTo>
                                        <a:lnTo>
                                          <a:pt x="79" y="874"/>
                                        </a:lnTo>
                                        <a:lnTo>
                                          <a:pt x="77" y="870"/>
                                        </a:lnTo>
                                        <a:lnTo>
                                          <a:pt x="76" y="866"/>
                                        </a:lnTo>
                                        <a:lnTo>
                                          <a:pt x="76" y="858"/>
                                        </a:lnTo>
                                        <a:lnTo>
                                          <a:pt x="74" y="844"/>
                                        </a:lnTo>
                                        <a:lnTo>
                                          <a:pt x="73" y="825"/>
                                        </a:lnTo>
                                        <a:lnTo>
                                          <a:pt x="71" y="800"/>
                                        </a:lnTo>
                                        <a:lnTo>
                                          <a:pt x="69" y="766"/>
                                        </a:lnTo>
                                        <a:lnTo>
                                          <a:pt x="68" y="724"/>
                                        </a:lnTo>
                                        <a:lnTo>
                                          <a:pt x="68" y="684"/>
                                        </a:lnTo>
                                        <a:lnTo>
                                          <a:pt x="67" y="642"/>
                                        </a:lnTo>
                                        <a:lnTo>
                                          <a:pt x="67" y="601"/>
                                        </a:lnTo>
                                        <a:lnTo>
                                          <a:pt x="66" y="559"/>
                                        </a:lnTo>
                                        <a:lnTo>
                                          <a:pt x="64" y="517"/>
                                        </a:lnTo>
                                        <a:lnTo>
                                          <a:pt x="61" y="476"/>
                                        </a:lnTo>
                                        <a:lnTo>
                                          <a:pt x="60" y="435"/>
                                        </a:lnTo>
                                        <a:lnTo>
                                          <a:pt x="49" y="434"/>
                                        </a:lnTo>
                                        <a:lnTo>
                                          <a:pt x="40" y="432"/>
                                        </a:lnTo>
                                        <a:lnTo>
                                          <a:pt x="37" y="432"/>
                                        </a:lnTo>
                                        <a:lnTo>
                                          <a:pt x="34" y="431"/>
                                        </a:lnTo>
                                        <a:lnTo>
                                          <a:pt x="32" y="430"/>
                                        </a:lnTo>
                                        <a:lnTo>
                                          <a:pt x="30" y="429"/>
                                        </a:lnTo>
                                        <a:lnTo>
                                          <a:pt x="29" y="427"/>
                                        </a:lnTo>
                                        <a:lnTo>
                                          <a:pt x="28" y="425"/>
                                        </a:lnTo>
                                        <a:lnTo>
                                          <a:pt x="28" y="423"/>
                                        </a:lnTo>
                                        <a:lnTo>
                                          <a:pt x="27" y="419"/>
                                        </a:lnTo>
                                        <a:lnTo>
                                          <a:pt x="26" y="413"/>
                                        </a:lnTo>
                                        <a:lnTo>
                                          <a:pt x="26" y="403"/>
                                        </a:lnTo>
                                        <a:lnTo>
                                          <a:pt x="28" y="401"/>
                                        </a:lnTo>
                                        <a:lnTo>
                                          <a:pt x="32" y="398"/>
                                        </a:lnTo>
                                        <a:lnTo>
                                          <a:pt x="38" y="397"/>
                                        </a:lnTo>
                                        <a:lnTo>
                                          <a:pt x="43" y="395"/>
                                        </a:lnTo>
                                        <a:lnTo>
                                          <a:pt x="56" y="394"/>
                                        </a:lnTo>
                                        <a:lnTo>
                                          <a:pt x="71" y="391"/>
                                        </a:lnTo>
                                        <a:lnTo>
                                          <a:pt x="87" y="391"/>
                                        </a:lnTo>
                                        <a:lnTo>
                                          <a:pt x="102" y="391"/>
                                        </a:lnTo>
                                        <a:lnTo>
                                          <a:pt x="116" y="391"/>
                                        </a:lnTo>
                                        <a:lnTo>
                                          <a:pt x="127" y="391"/>
                                        </a:lnTo>
                                        <a:lnTo>
                                          <a:pt x="127" y="390"/>
                                        </a:lnTo>
                                        <a:lnTo>
                                          <a:pt x="126" y="389"/>
                                        </a:lnTo>
                                        <a:lnTo>
                                          <a:pt x="126" y="388"/>
                                        </a:lnTo>
                                        <a:lnTo>
                                          <a:pt x="126" y="388"/>
                                        </a:lnTo>
                                        <a:lnTo>
                                          <a:pt x="125" y="386"/>
                                        </a:lnTo>
                                        <a:lnTo>
                                          <a:pt x="125" y="386"/>
                                        </a:lnTo>
                                        <a:lnTo>
                                          <a:pt x="125" y="385"/>
                                        </a:lnTo>
                                        <a:lnTo>
                                          <a:pt x="125" y="384"/>
                                        </a:lnTo>
                                        <a:lnTo>
                                          <a:pt x="101" y="376"/>
                                        </a:lnTo>
                                        <a:lnTo>
                                          <a:pt x="75" y="369"/>
                                        </a:lnTo>
                                        <a:lnTo>
                                          <a:pt x="62" y="366"/>
                                        </a:lnTo>
                                        <a:lnTo>
                                          <a:pt x="51" y="360"/>
                                        </a:lnTo>
                                        <a:lnTo>
                                          <a:pt x="39" y="356"/>
                                        </a:lnTo>
                                        <a:lnTo>
                                          <a:pt x="28" y="349"/>
                                        </a:lnTo>
                                        <a:lnTo>
                                          <a:pt x="24" y="347"/>
                                        </a:lnTo>
                                        <a:lnTo>
                                          <a:pt x="19" y="343"/>
                                        </a:lnTo>
                                        <a:lnTo>
                                          <a:pt x="15" y="340"/>
                                        </a:lnTo>
                                        <a:lnTo>
                                          <a:pt x="11" y="336"/>
                                        </a:lnTo>
                                        <a:lnTo>
                                          <a:pt x="8" y="332"/>
                                        </a:lnTo>
                                        <a:lnTo>
                                          <a:pt x="6" y="327"/>
                                        </a:lnTo>
                                        <a:lnTo>
                                          <a:pt x="4" y="323"/>
                                        </a:lnTo>
                                        <a:lnTo>
                                          <a:pt x="2" y="318"/>
                                        </a:lnTo>
                                        <a:lnTo>
                                          <a:pt x="0" y="313"/>
                                        </a:lnTo>
                                        <a:lnTo>
                                          <a:pt x="0" y="308"/>
                                        </a:lnTo>
                                        <a:lnTo>
                                          <a:pt x="0" y="302"/>
                                        </a:lnTo>
                                        <a:lnTo>
                                          <a:pt x="1" y="296"/>
                                        </a:lnTo>
                                        <a:lnTo>
                                          <a:pt x="2" y="289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8" y="275"/>
                                        </a:lnTo>
                                        <a:lnTo>
                                          <a:pt x="12" y="268"/>
                                        </a:lnTo>
                                        <a:lnTo>
                                          <a:pt x="12" y="262"/>
                                        </a:lnTo>
                                        <a:lnTo>
                                          <a:pt x="11" y="256"/>
                                        </a:lnTo>
                                        <a:lnTo>
                                          <a:pt x="10" y="250"/>
                                        </a:lnTo>
                                        <a:lnTo>
                                          <a:pt x="9" y="243"/>
                                        </a:lnTo>
                                        <a:lnTo>
                                          <a:pt x="8" y="238"/>
                                        </a:lnTo>
                                        <a:lnTo>
                                          <a:pt x="7" y="231"/>
                                        </a:lnTo>
                                        <a:lnTo>
                                          <a:pt x="7" y="227"/>
                                        </a:lnTo>
                                        <a:lnTo>
                                          <a:pt x="8" y="222"/>
                                        </a:lnTo>
                                        <a:lnTo>
                                          <a:pt x="9" y="222"/>
                                        </a:lnTo>
                                        <a:lnTo>
                                          <a:pt x="10" y="222"/>
                                        </a:lnTo>
                                        <a:lnTo>
                                          <a:pt x="11" y="221"/>
                                        </a:lnTo>
                                        <a:lnTo>
                                          <a:pt x="13" y="221"/>
                                        </a:lnTo>
                                        <a:lnTo>
                                          <a:pt x="14" y="221"/>
                                        </a:lnTo>
                                        <a:lnTo>
                                          <a:pt x="15" y="220"/>
                                        </a:lnTo>
                                        <a:lnTo>
                                          <a:pt x="17" y="220"/>
                                        </a:lnTo>
                                        <a:lnTo>
                                          <a:pt x="19" y="220"/>
                                        </a:lnTo>
                                        <a:lnTo>
                                          <a:pt x="17" y="210"/>
                                        </a:lnTo>
                                        <a:lnTo>
                                          <a:pt x="17" y="199"/>
                                        </a:lnTo>
                                        <a:lnTo>
                                          <a:pt x="17" y="189"/>
                                        </a:lnTo>
                                        <a:lnTo>
                                          <a:pt x="19" y="179"/>
                                        </a:lnTo>
                                        <a:lnTo>
                                          <a:pt x="20" y="174"/>
                                        </a:lnTo>
                                        <a:lnTo>
                                          <a:pt x="22" y="170"/>
                                        </a:lnTo>
                                        <a:lnTo>
                                          <a:pt x="24" y="166"/>
                                        </a:lnTo>
                                        <a:lnTo>
                                          <a:pt x="26" y="163"/>
                                        </a:lnTo>
                                        <a:lnTo>
                                          <a:pt x="30" y="158"/>
                                        </a:lnTo>
                                        <a:lnTo>
                                          <a:pt x="34" y="156"/>
                                        </a:lnTo>
                                        <a:lnTo>
                                          <a:pt x="39" y="153"/>
                                        </a:lnTo>
                                        <a:lnTo>
                                          <a:pt x="45" y="152"/>
                                        </a:lnTo>
                                        <a:lnTo>
                                          <a:pt x="45" y="151"/>
                                        </a:lnTo>
                                        <a:lnTo>
                                          <a:pt x="45" y="151"/>
                                        </a:lnTo>
                                        <a:lnTo>
                                          <a:pt x="45" y="150"/>
                                        </a:lnTo>
                                        <a:lnTo>
                                          <a:pt x="45" y="150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65" y="135"/>
                                        </a:lnTo>
                                        <a:lnTo>
                                          <a:pt x="86" y="122"/>
                                        </a:lnTo>
                                        <a:lnTo>
                                          <a:pt x="106" y="110"/>
                                        </a:lnTo>
                                        <a:lnTo>
                                          <a:pt x="127" y="98"/>
                                        </a:lnTo>
                                        <a:lnTo>
                                          <a:pt x="147" y="86"/>
                                        </a:lnTo>
                                        <a:lnTo>
                                          <a:pt x="170" y="74"/>
                                        </a:lnTo>
                                        <a:lnTo>
                                          <a:pt x="191" y="64"/>
                                        </a:lnTo>
                                        <a:lnTo>
                                          <a:pt x="214" y="53"/>
                                        </a:lnTo>
                                        <a:lnTo>
                                          <a:pt x="214" y="49"/>
                                        </a:lnTo>
                                        <a:lnTo>
                                          <a:pt x="214" y="44"/>
                                        </a:lnTo>
                                        <a:lnTo>
                                          <a:pt x="215" y="40"/>
                                        </a:lnTo>
                                        <a:lnTo>
                                          <a:pt x="216" y="37"/>
                                        </a:lnTo>
                                        <a:lnTo>
                                          <a:pt x="219" y="29"/>
                                        </a:lnTo>
                                        <a:lnTo>
                                          <a:pt x="223" y="23"/>
                                        </a:lnTo>
                                        <a:lnTo>
                                          <a:pt x="229" y="18"/>
                                        </a:lnTo>
                                        <a:lnTo>
                                          <a:pt x="234" y="13"/>
                                        </a:lnTo>
                                        <a:lnTo>
                                          <a:pt x="240" y="9"/>
                                        </a:lnTo>
                                        <a:lnTo>
                                          <a:pt x="248" y="7"/>
                                        </a:lnTo>
                                        <a:lnTo>
                                          <a:pt x="257" y="4"/>
                                        </a:lnTo>
                                        <a:lnTo>
                                          <a:pt x="264" y="3"/>
                                        </a:lnTo>
                                        <a:lnTo>
                                          <a:pt x="273" y="1"/>
                                        </a:lnTo>
                                        <a:lnTo>
                                          <a:pt x="281" y="0"/>
                                        </a:lnTo>
                                        <a:lnTo>
                                          <a:pt x="290" y="0"/>
                                        </a:lnTo>
                                        <a:lnTo>
                                          <a:pt x="298" y="1"/>
                                        </a:lnTo>
                                        <a:lnTo>
                                          <a:pt x="307" y="1"/>
                                        </a:lnTo>
                                        <a:lnTo>
                                          <a:pt x="314" y="4"/>
                                        </a:lnTo>
                                        <a:lnTo>
                                          <a:pt x="325" y="38"/>
                                        </a:lnTo>
                                        <a:lnTo>
                                          <a:pt x="336" y="72"/>
                                        </a:lnTo>
                                        <a:lnTo>
                                          <a:pt x="345" y="108"/>
                                        </a:lnTo>
                                        <a:lnTo>
                                          <a:pt x="355" y="143"/>
                                        </a:lnTo>
                                        <a:lnTo>
                                          <a:pt x="365" y="179"/>
                                        </a:lnTo>
                                        <a:lnTo>
                                          <a:pt x="373" y="215"/>
                                        </a:lnTo>
                                        <a:lnTo>
                                          <a:pt x="381" y="251"/>
                                        </a:lnTo>
                                        <a:lnTo>
                                          <a:pt x="388" y="287"/>
                                        </a:lnTo>
                                        <a:lnTo>
                                          <a:pt x="388" y="293"/>
                                        </a:lnTo>
                                        <a:lnTo>
                                          <a:pt x="389" y="297"/>
                                        </a:lnTo>
                                        <a:lnTo>
                                          <a:pt x="389" y="302"/>
                                        </a:lnTo>
                                        <a:lnTo>
                                          <a:pt x="388" y="307"/>
                                        </a:lnTo>
                                        <a:lnTo>
                                          <a:pt x="388" y="311"/>
                                        </a:lnTo>
                                        <a:lnTo>
                                          <a:pt x="387" y="315"/>
                                        </a:lnTo>
                                        <a:lnTo>
                                          <a:pt x="385" y="319"/>
                                        </a:lnTo>
                                        <a:lnTo>
                                          <a:pt x="383" y="325"/>
                                        </a:lnTo>
                                        <a:lnTo>
                                          <a:pt x="370" y="327"/>
                                        </a:lnTo>
                                        <a:lnTo>
                                          <a:pt x="359" y="329"/>
                                        </a:lnTo>
                                        <a:lnTo>
                                          <a:pt x="352" y="330"/>
                                        </a:lnTo>
                                        <a:lnTo>
                                          <a:pt x="344" y="332"/>
                                        </a:lnTo>
                                        <a:lnTo>
                                          <a:pt x="337" y="333"/>
                                        </a:lnTo>
                                        <a:lnTo>
                                          <a:pt x="328" y="334"/>
                                        </a:lnTo>
                                        <a:lnTo>
                                          <a:pt x="318" y="336"/>
                                        </a:lnTo>
                                        <a:lnTo>
                                          <a:pt x="305" y="337"/>
                                        </a:lnTo>
                                        <a:lnTo>
                                          <a:pt x="305" y="343"/>
                                        </a:lnTo>
                                        <a:lnTo>
                                          <a:pt x="306" y="351"/>
                                        </a:lnTo>
                                        <a:lnTo>
                                          <a:pt x="307" y="357"/>
                                        </a:lnTo>
                                        <a:lnTo>
                                          <a:pt x="307" y="363"/>
                                        </a:lnTo>
                                        <a:lnTo>
                                          <a:pt x="308" y="371"/>
                                        </a:lnTo>
                                        <a:lnTo>
                                          <a:pt x="308" y="378"/>
                                        </a:lnTo>
                                        <a:lnTo>
                                          <a:pt x="307" y="386"/>
                                        </a:lnTo>
                                        <a:lnTo>
                                          <a:pt x="305" y="394"/>
                                        </a:lnTo>
                                        <a:lnTo>
                                          <a:pt x="312" y="394"/>
                                        </a:lnTo>
                                        <a:lnTo>
                                          <a:pt x="320" y="394"/>
                                        </a:lnTo>
                                        <a:lnTo>
                                          <a:pt x="327" y="395"/>
                                        </a:lnTo>
                                        <a:lnTo>
                                          <a:pt x="335" y="395"/>
                                        </a:lnTo>
                                        <a:lnTo>
                                          <a:pt x="341" y="395"/>
                                        </a:lnTo>
                                        <a:lnTo>
                                          <a:pt x="349" y="395"/>
                                        </a:lnTo>
                                        <a:lnTo>
                                          <a:pt x="356" y="395"/>
                                        </a:lnTo>
                                        <a:lnTo>
                                          <a:pt x="363" y="395"/>
                                        </a:lnTo>
                                        <a:lnTo>
                                          <a:pt x="364" y="383"/>
                                        </a:lnTo>
                                        <a:lnTo>
                                          <a:pt x="365" y="373"/>
                                        </a:lnTo>
                                        <a:lnTo>
                                          <a:pt x="366" y="369"/>
                                        </a:lnTo>
                                        <a:lnTo>
                                          <a:pt x="367" y="365"/>
                                        </a:lnTo>
                                        <a:lnTo>
                                          <a:pt x="368" y="361"/>
                                        </a:lnTo>
                                        <a:lnTo>
                                          <a:pt x="370" y="358"/>
                                        </a:lnTo>
                                        <a:lnTo>
                                          <a:pt x="372" y="355"/>
                                        </a:lnTo>
                                        <a:lnTo>
                                          <a:pt x="374" y="353"/>
                                        </a:lnTo>
                                        <a:lnTo>
                                          <a:pt x="378" y="351"/>
                                        </a:lnTo>
                                        <a:lnTo>
                                          <a:pt x="381" y="347"/>
                                        </a:lnTo>
                                        <a:lnTo>
                                          <a:pt x="391" y="343"/>
                                        </a:lnTo>
                                        <a:lnTo>
                                          <a:pt x="401" y="338"/>
                                        </a:lnTo>
                                        <a:lnTo>
                                          <a:pt x="402" y="340"/>
                                        </a:lnTo>
                                        <a:lnTo>
                                          <a:pt x="403" y="341"/>
                                        </a:lnTo>
                                        <a:lnTo>
                                          <a:pt x="403" y="342"/>
                                        </a:lnTo>
                                        <a:lnTo>
                                          <a:pt x="404" y="344"/>
                                        </a:lnTo>
                                        <a:lnTo>
                                          <a:pt x="406" y="345"/>
                                        </a:lnTo>
                                        <a:lnTo>
                                          <a:pt x="406" y="347"/>
                                        </a:lnTo>
                                        <a:lnTo>
                                          <a:pt x="408" y="348"/>
                                        </a:lnTo>
                                        <a:lnTo>
                                          <a:pt x="408" y="349"/>
                                        </a:lnTo>
                                        <a:lnTo>
                                          <a:pt x="412" y="347"/>
                                        </a:lnTo>
                                        <a:lnTo>
                                          <a:pt x="415" y="346"/>
                                        </a:lnTo>
                                        <a:lnTo>
                                          <a:pt x="418" y="345"/>
                                        </a:lnTo>
                                        <a:lnTo>
                                          <a:pt x="421" y="345"/>
                                        </a:lnTo>
                                        <a:lnTo>
                                          <a:pt x="423" y="344"/>
                                        </a:lnTo>
                                        <a:lnTo>
                                          <a:pt x="425" y="343"/>
                                        </a:lnTo>
                                        <a:lnTo>
                                          <a:pt x="428" y="343"/>
                                        </a:lnTo>
                                        <a:lnTo>
                                          <a:pt x="431" y="343"/>
                                        </a:lnTo>
                                        <a:lnTo>
                                          <a:pt x="431" y="343"/>
                                        </a:lnTo>
                                        <a:lnTo>
                                          <a:pt x="431" y="344"/>
                                        </a:lnTo>
                                        <a:lnTo>
                                          <a:pt x="431" y="345"/>
                                        </a:lnTo>
                                        <a:lnTo>
                                          <a:pt x="431" y="346"/>
                                        </a:lnTo>
                                        <a:lnTo>
                                          <a:pt x="431" y="347"/>
                                        </a:lnTo>
                                        <a:lnTo>
                                          <a:pt x="431" y="347"/>
                                        </a:lnTo>
                                        <a:lnTo>
                                          <a:pt x="431" y="348"/>
                                        </a:lnTo>
                                        <a:lnTo>
                                          <a:pt x="431" y="349"/>
                                        </a:lnTo>
                                        <a:lnTo>
                                          <a:pt x="434" y="349"/>
                                        </a:lnTo>
                                        <a:lnTo>
                                          <a:pt x="439" y="349"/>
                                        </a:lnTo>
                                        <a:lnTo>
                                          <a:pt x="442" y="348"/>
                                        </a:lnTo>
                                        <a:lnTo>
                                          <a:pt x="445" y="347"/>
                                        </a:lnTo>
                                        <a:lnTo>
                                          <a:pt x="448" y="346"/>
                                        </a:lnTo>
                                        <a:lnTo>
                                          <a:pt x="452" y="345"/>
                                        </a:lnTo>
                                        <a:lnTo>
                                          <a:pt x="456" y="344"/>
                                        </a:lnTo>
                                        <a:lnTo>
                                          <a:pt x="459" y="343"/>
                                        </a:lnTo>
                                        <a:lnTo>
                                          <a:pt x="460" y="344"/>
                                        </a:lnTo>
                                        <a:lnTo>
                                          <a:pt x="461" y="345"/>
                                        </a:lnTo>
                                        <a:lnTo>
                                          <a:pt x="461" y="347"/>
                                        </a:lnTo>
                                        <a:lnTo>
                                          <a:pt x="462" y="348"/>
                                        </a:lnTo>
                                        <a:lnTo>
                                          <a:pt x="463" y="349"/>
                                        </a:lnTo>
                                        <a:lnTo>
                                          <a:pt x="464" y="351"/>
                                        </a:lnTo>
                                        <a:lnTo>
                                          <a:pt x="464" y="353"/>
                                        </a:lnTo>
                                        <a:lnTo>
                                          <a:pt x="466" y="354"/>
                                        </a:lnTo>
                                        <a:lnTo>
                                          <a:pt x="467" y="354"/>
                                        </a:lnTo>
                                        <a:lnTo>
                                          <a:pt x="469" y="353"/>
                                        </a:lnTo>
                                        <a:lnTo>
                                          <a:pt x="472" y="353"/>
                                        </a:lnTo>
                                        <a:lnTo>
                                          <a:pt x="474" y="352"/>
                                        </a:lnTo>
                                        <a:lnTo>
                                          <a:pt x="477" y="351"/>
                                        </a:lnTo>
                                        <a:lnTo>
                                          <a:pt x="481" y="351"/>
                                        </a:lnTo>
                                        <a:lnTo>
                                          <a:pt x="485" y="349"/>
                                        </a:lnTo>
                                        <a:lnTo>
                                          <a:pt x="489" y="349"/>
                                        </a:lnTo>
                                        <a:lnTo>
                                          <a:pt x="489" y="349"/>
                                        </a:lnTo>
                                        <a:lnTo>
                                          <a:pt x="489" y="351"/>
                                        </a:lnTo>
                                        <a:lnTo>
                                          <a:pt x="489" y="352"/>
                                        </a:lnTo>
                                        <a:lnTo>
                                          <a:pt x="489" y="353"/>
                                        </a:lnTo>
                                        <a:lnTo>
                                          <a:pt x="490" y="354"/>
                                        </a:lnTo>
                                        <a:lnTo>
                                          <a:pt x="490" y="355"/>
                                        </a:lnTo>
                                        <a:lnTo>
                                          <a:pt x="491" y="356"/>
                                        </a:lnTo>
                                        <a:lnTo>
                                          <a:pt x="491" y="356"/>
                                        </a:lnTo>
                                        <a:lnTo>
                                          <a:pt x="494" y="356"/>
                                        </a:lnTo>
                                        <a:lnTo>
                                          <a:pt x="497" y="355"/>
                                        </a:lnTo>
                                        <a:lnTo>
                                          <a:pt x="499" y="355"/>
                                        </a:lnTo>
                                        <a:lnTo>
                                          <a:pt x="500" y="355"/>
                                        </a:lnTo>
                                        <a:lnTo>
                                          <a:pt x="502" y="354"/>
                                        </a:lnTo>
                                        <a:lnTo>
                                          <a:pt x="504" y="354"/>
                                        </a:lnTo>
                                        <a:lnTo>
                                          <a:pt x="506" y="354"/>
                                        </a:lnTo>
                                        <a:lnTo>
                                          <a:pt x="510" y="354"/>
                                        </a:lnTo>
                                        <a:lnTo>
                                          <a:pt x="513" y="356"/>
                                        </a:lnTo>
                                        <a:lnTo>
                                          <a:pt x="515" y="357"/>
                                        </a:lnTo>
                                        <a:lnTo>
                                          <a:pt x="517" y="358"/>
                                        </a:lnTo>
                                        <a:lnTo>
                                          <a:pt x="520" y="358"/>
                                        </a:lnTo>
                                        <a:lnTo>
                                          <a:pt x="526" y="358"/>
                                        </a:lnTo>
                                        <a:lnTo>
                                          <a:pt x="530" y="356"/>
                                        </a:lnTo>
                                        <a:lnTo>
                                          <a:pt x="535" y="356"/>
                                        </a:lnTo>
                                        <a:lnTo>
                                          <a:pt x="540" y="357"/>
                                        </a:lnTo>
                                        <a:lnTo>
                                          <a:pt x="542" y="358"/>
                                        </a:lnTo>
                                        <a:lnTo>
                                          <a:pt x="544" y="360"/>
                                        </a:lnTo>
                                        <a:lnTo>
                                          <a:pt x="545" y="362"/>
                                        </a:lnTo>
                                        <a:lnTo>
                                          <a:pt x="546" y="367"/>
                                        </a:lnTo>
                                        <a:lnTo>
                                          <a:pt x="549" y="366"/>
                                        </a:lnTo>
                                        <a:lnTo>
                                          <a:pt x="551" y="365"/>
                                        </a:lnTo>
                                        <a:lnTo>
                                          <a:pt x="553" y="363"/>
                                        </a:lnTo>
                                        <a:lnTo>
                                          <a:pt x="555" y="363"/>
                                        </a:lnTo>
                                        <a:lnTo>
                                          <a:pt x="557" y="363"/>
                                        </a:lnTo>
                                        <a:lnTo>
                                          <a:pt x="560" y="363"/>
                                        </a:lnTo>
                                        <a:lnTo>
                                          <a:pt x="562" y="362"/>
                                        </a:lnTo>
                                        <a:lnTo>
                                          <a:pt x="566" y="362"/>
                                        </a:lnTo>
                                        <a:lnTo>
                                          <a:pt x="566" y="363"/>
                                        </a:lnTo>
                                        <a:lnTo>
                                          <a:pt x="566" y="363"/>
                                        </a:lnTo>
                                        <a:lnTo>
                                          <a:pt x="567" y="363"/>
                                        </a:lnTo>
                                        <a:lnTo>
                                          <a:pt x="567" y="365"/>
                                        </a:lnTo>
                                        <a:lnTo>
                                          <a:pt x="567" y="366"/>
                                        </a:lnTo>
                                        <a:lnTo>
                                          <a:pt x="567" y="366"/>
                                        </a:lnTo>
                                        <a:lnTo>
                                          <a:pt x="567" y="367"/>
                                        </a:lnTo>
                                        <a:lnTo>
                                          <a:pt x="567" y="368"/>
                                        </a:lnTo>
                                        <a:lnTo>
                                          <a:pt x="571" y="367"/>
                                        </a:lnTo>
                                        <a:lnTo>
                                          <a:pt x="573" y="367"/>
                                        </a:lnTo>
                                        <a:lnTo>
                                          <a:pt x="574" y="367"/>
                                        </a:lnTo>
                                        <a:lnTo>
                                          <a:pt x="576" y="367"/>
                                        </a:lnTo>
                                        <a:lnTo>
                                          <a:pt x="578" y="366"/>
                                        </a:lnTo>
                                        <a:lnTo>
                                          <a:pt x="581" y="366"/>
                                        </a:lnTo>
                                        <a:lnTo>
                                          <a:pt x="583" y="366"/>
                                        </a:lnTo>
                                        <a:lnTo>
                                          <a:pt x="586" y="366"/>
                                        </a:lnTo>
                                        <a:lnTo>
                                          <a:pt x="587" y="367"/>
                                        </a:lnTo>
                                        <a:lnTo>
                                          <a:pt x="588" y="368"/>
                                        </a:lnTo>
                                        <a:lnTo>
                                          <a:pt x="589" y="369"/>
                                        </a:lnTo>
                                        <a:lnTo>
                                          <a:pt x="589" y="370"/>
                                        </a:lnTo>
                                        <a:lnTo>
                                          <a:pt x="589" y="371"/>
                                        </a:lnTo>
                                        <a:lnTo>
                                          <a:pt x="590" y="373"/>
                                        </a:lnTo>
                                        <a:lnTo>
                                          <a:pt x="591" y="375"/>
                                        </a:lnTo>
                                        <a:lnTo>
                                          <a:pt x="591" y="378"/>
                                        </a:lnTo>
                                        <a:lnTo>
                                          <a:pt x="592" y="378"/>
                                        </a:lnTo>
                                        <a:lnTo>
                                          <a:pt x="593" y="378"/>
                                        </a:lnTo>
                                        <a:lnTo>
                                          <a:pt x="594" y="378"/>
                                        </a:lnTo>
                                        <a:lnTo>
                                          <a:pt x="595" y="378"/>
                                        </a:lnTo>
                                        <a:lnTo>
                                          <a:pt x="596" y="378"/>
                                        </a:lnTo>
                                        <a:lnTo>
                                          <a:pt x="596" y="378"/>
                                        </a:lnTo>
                                        <a:lnTo>
                                          <a:pt x="598" y="378"/>
                                        </a:lnTo>
                                        <a:lnTo>
                                          <a:pt x="598" y="378"/>
                                        </a:lnTo>
                                        <a:lnTo>
                                          <a:pt x="601" y="382"/>
                                        </a:lnTo>
                                        <a:lnTo>
                                          <a:pt x="603" y="384"/>
                                        </a:lnTo>
                                        <a:lnTo>
                                          <a:pt x="604" y="386"/>
                                        </a:lnTo>
                                        <a:lnTo>
                                          <a:pt x="605" y="388"/>
                                        </a:lnTo>
                                        <a:lnTo>
                                          <a:pt x="606" y="389"/>
                                        </a:lnTo>
                                        <a:lnTo>
                                          <a:pt x="606" y="391"/>
                                        </a:lnTo>
                                        <a:lnTo>
                                          <a:pt x="608" y="392"/>
                                        </a:lnTo>
                                        <a:lnTo>
                                          <a:pt x="608" y="395"/>
                                        </a:lnTo>
                                        <a:lnTo>
                                          <a:pt x="610" y="395"/>
                                        </a:lnTo>
                                        <a:lnTo>
                                          <a:pt x="612" y="395"/>
                                        </a:lnTo>
                                        <a:lnTo>
                                          <a:pt x="616" y="395"/>
                                        </a:lnTo>
                                        <a:lnTo>
                                          <a:pt x="617" y="395"/>
                                        </a:lnTo>
                                        <a:lnTo>
                                          <a:pt x="619" y="395"/>
                                        </a:lnTo>
                                        <a:lnTo>
                                          <a:pt x="621" y="395"/>
                                        </a:lnTo>
                                        <a:lnTo>
                                          <a:pt x="623" y="395"/>
                                        </a:lnTo>
                                        <a:lnTo>
                                          <a:pt x="626" y="395"/>
                                        </a:lnTo>
                                        <a:lnTo>
                                          <a:pt x="627" y="406"/>
                                        </a:lnTo>
                                        <a:lnTo>
                                          <a:pt x="630" y="414"/>
                                        </a:lnTo>
                                        <a:lnTo>
                                          <a:pt x="632" y="419"/>
                                        </a:lnTo>
                                        <a:lnTo>
                                          <a:pt x="633" y="424"/>
                                        </a:lnTo>
                                        <a:lnTo>
                                          <a:pt x="632" y="426"/>
                                        </a:lnTo>
                                        <a:lnTo>
                                          <a:pt x="630" y="427"/>
                                        </a:lnTo>
                                        <a:lnTo>
                                          <a:pt x="628" y="429"/>
                                        </a:lnTo>
                                        <a:lnTo>
                                          <a:pt x="624" y="430"/>
                                        </a:lnTo>
                                        <a:lnTo>
                                          <a:pt x="615" y="432"/>
                                        </a:lnTo>
                                        <a:lnTo>
                                          <a:pt x="598" y="435"/>
                                        </a:lnTo>
                                        <a:lnTo>
                                          <a:pt x="598" y="453"/>
                                        </a:lnTo>
                                        <a:lnTo>
                                          <a:pt x="598" y="470"/>
                                        </a:lnTo>
                                        <a:lnTo>
                                          <a:pt x="598" y="488"/>
                                        </a:lnTo>
                                        <a:lnTo>
                                          <a:pt x="598" y="504"/>
                                        </a:lnTo>
                                        <a:lnTo>
                                          <a:pt x="598" y="521"/>
                                        </a:lnTo>
                                        <a:lnTo>
                                          <a:pt x="598" y="539"/>
                                        </a:lnTo>
                                        <a:lnTo>
                                          <a:pt x="598" y="556"/>
                                        </a:lnTo>
                                        <a:lnTo>
                                          <a:pt x="598" y="573"/>
                                        </a:lnTo>
                                        <a:lnTo>
                                          <a:pt x="608" y="571"/>
                                        </a:lnTo>
                                        <a:lnTo>
                                          <a:pt x="617" y="569"/>
                                        </a:lnTo>
                                        <a:lnTo>
                                          <a:pt x="626" y="568"/>
                                        </a:lnTo>
                                        <a:lnTo>
                                          <a:pt x="638" y="568"/>
                                        </a:lnTo>
                                        <a:lnTo>
                                          <a:pt x="649" y="569"/>
                                        </a:lnTo>
                                        <a:lnTo>
                                          <a:pt x="660" y="569"/>
                                        </a:lnTo>
                                        <a:lnTo>
                                          <a:pt x="671" y="571"/>
                                        </a:lnTo>
                                        <a:lnTo>
                                          <a:pt x="684" y="573"/>
                                        </a:lnTo>
                                        <a:lnTo>
                                          <a:pt x="708" y="578"/>
                                        </a:lnTo>
                                        <a:lnTo>
                                          <a:pt x="730" y="584"/>
                                        </a:lnTo>
                                        <a:lnTo>
                                          <a:pt x="752" y="589"/>
                                        </a:lnTo>
                                        <a:lnTo>
                                          <a:pt x="771" y="593"/>
                                        </a:lnTo>
                                        <a:lnTo>
                                          <a:pt x="776" y="586"/>
                                        </a:lnTo>
                                        <a:lnTo>
                                          <a:pt x="782" y="577"/>
                                        </a:lnTo>
                                        <a:lnTo>
                                          <a:pt x="787" y="571"/>
                                        </a:lnTo>
                                        <a:lnTo>
                                          <a:pt x="794" y="563"/>
                                        </a:lnTo>
                                        <a:lnTo>
                                          <a:pt x="799" y="556"/>
                                        </a:lnTo>
                                        <a:lnTo>
                                          <a:pt x="804" y="548"/>
                                        </a:lnTo>
                                        <a:lnTo>
                                          <a:pt x="810" y="540"/>
                                        </a:lnTo>
                                        <a:lnTo>
                                          <a:pt x="814" y="530"/>
                                        </a:lnTo>
                                        <a:lnTo>
                                          <a:pt x="814" y="513"/>
                                        </a:lnTo>
                                        <a:lnTo>
                                          <a:pt x="814" y="495"/>
                                        </a:lnTo>
                                        <a:lnTo>
                                          <a:pt x="814" y="476"/>
                                        </a:lnTo>
                                        <a:lnTo>
                                          <a:pt x="814" y="458"/>
                                        </a:lnTo>
                                        <a:lnTo>
                                          <a:pt x="812" y="449"/>
                                        </a:lnTo>
                                        <a:lnTo>
                                          <a:pt x="811" y="442"/>
                                        </a:lnTo>
                                        <a:lnTo>
                                          <a:pt x="808" y="434"/>
                                        </a:lnTo>
                                        <a:lnTo>
                                          <a:pt x="803" y="428"/>
                                        </a:lnTo>
                                        <a:lnTo>
                                          <a:pt x="801" y="425"/>
                                        </a:lnTo>
                                        <a:lnTo>
                                          <a:pt x="799" y="423"/>
                                        </a:lnTo>
                                        <a:lnTo>
                                          <a:pt x="796" y="420"/>
                                        </a:lnTo>
                                        <a:lnTo>
                                          <a:pt x="791" y="418"/>
                                        </a:lnTo>
                                        <a:lnTo>
                                          <a:pt x="788" y="416"/>
                                        </a:lnTo>
                                        <a:lnTo>
                                          <a:pt x="784" y="415"/>
                                        </a:lnTo>
                                        <a:lnTo>
                                          <a:pt x="780" y="414"/>
                                        </a:lnTo>
                                        <a:lnTo>
                                          <a:pt x="775" y="413"/>
                                        </a:lnTo>
                                        <a:lnTo>
                                          <a:pt x="773" y="409"/>
                                        </a:lnTo>
                                        <a:lnTo>
                                          <a:pt x="771" y="405"/>
                                        </a:lnTo>
                                        <a:lnTo>
                                          <a:pt x="768" y="402"/>
                                        </a:lnTo>
                                        <a:lnTo>
                                          <a:pt x="765" y="399"/>
                                        </a:lnTo>
                                        <a:lnTo>
                                          <a:pt x="758" y="394"/>
                                        </a:lnTo>
                                        <a:lnTo>
                                          <a:pt x="751" y="387"/>
                                        </a:lnTo>
                                        <a:lnTo>
                                          <a:pt x="744" y="381"/>
                                        </a:lnTo>
                                        <a:lnTo>
                                          <a:pt x="739" y="373"/>
                                        </a:lnTo>
                                        <a:lnTo>
                                          <a:pt x="736" y="369"/>
                                        </a:lnTo>
                                        <a:lnTo>
                                          <a:pt x="735" y="365"/>
                                        </a:lnTo>
                                        <a:lnTo>
                                          <a:pt x="732" y="360"/>
                                        </a:lnTo>
                                        <a:lnTo>
                                          <a:pt x="732" y="355"/>
                                        </a:lnTo>
                                        <a:lnTo>
                                          <a:pt x="728" y="354"/>
                                        </a:lnTo>
                                        <a:lnTo>
                                          <a:pt x="724" y="353"/>
                                        </a:lnTo>
                                        <a:lnTo>
                                          <a:pt x="720" y="352"/>
                                        </a:lnTo>
                                        <a:lnTo>
                                          <a:pt x="715" y="351"/>
                                        </a:lnTo>
                                        <a:lnTo>
                                          <a:pt x="712" y="349"/>
                                        </a:lnTo>
                                        <a:lnTo>
                                          <a:pt x="708" y="349"/>
                                        </a:lnTo>
                                        <a:lnTo>
                                          <a:pt x="704" y="348"/>
                                        </a:lnTo>
                                        <a:lnTo>
                                          <a:pt x="699" y="347"/>
                                        </a:lnTo>
                                        <a:lnTo>
                                          <a:pt x="699" y="346"/>
                                        </a:lnTo>
                                        <a:lnTo>
                                          <a:pt x="699" y="345"/>
                                        </a:lnTo>
                                        <a:lnTo>
                                          <a:pt x="699" y="345"/>
                                        </a:lnTo>
                                        <a:lnTo>
                                          <a:pt x="699" y="344"/>
                                        </a:lnTo>
                                        <a:lnTo>
                                          <a:pt x="699" y="343"/>
                                        </a:lnTo>
                                        <a:lnTo>
                                          <a:pt x="699" y="343"/>
                                        </a:lnTo>
                                        <a:lnTo>
                                          <a:pt x="697" y="342"/>
                                        </a:lnTo>
                                        <a:lnTo>
                                          <a:pt x="695" y="340"/>
                                        </a:lnTo>
                                        <a:lnTo>
                                          <a:pt x="694" y="338"/>
                                        </a:lnTo>
                                        <a:lnTo>
                                          <a:pt x="692" y="336"/>
                                        </a:lnTo>
                                        <a:lnTo>
                                          <a:pt x="686" y="329"/>
                                        </a:lnTo>
                                        <a:lnTo>
                                          <a:pt x="682" y="322"/>
                                        </a:lnTo>
                                        <a:lnTo>
                                          <a:pt x="678" y="313"/>
                                        </a:lnTo>
                                        <a:lnTo>
                                          <a:pt x="674" y="304"/>
                                        </a:lnTo>
                                        <a:lnTo>
                                          <a:pt x="670" y="298"/>
                                        </a:lnTo>
                                        <a:lnTo>
                                          <a:pt x="667" y="294"/>
                                        </a:lnTo>
                                        <a:lnTo>
                                          <a:pt x="664" y="291"/>
                                        </a:lnTo>
                                        <a:lnTo>
                                          <a:pt x="661" y="291"/>
                                        </a:lnTo>
                                        <a:lnTo>
                                          <a:pt x="657" y="290"/>
                                        </a:lnTo>
                                        <a:lnTo>
                                          <a:pt x="654" y="289"/>
                                        </a:lnTo>
                                        <a:lnTo>
                                          <a:pt x="651" y="288"/>
                                        </a:lnTo>
                                        <a:lnTo>
                                          <a:pt x="648" y="287"/>
                                        </a:lnTo>
                                        <a:lnTo>
                                          <a:pt x="645" y="286"/>
                                        </a:lnTo>
                                        <a:lnTo>
                                          <a:pt x="641" y="285"/>
                                        </a:lnTo>
                                        <a:lnTo>
                                          <a:pt x="641" y="284"/>
                                        </a:lnTo>
                                        <a:lnTo>
                                          <a:pt x="641" y="284"/>
                                        </a:lnTo>
                                        <a:lnTo>
                                          <a:pt x="641" y="283"/>
                                        </a:lnTo>
                                        <a:lnTo>
                                          <a:pt x="641" y="282"/>
                                        </a:lnTo>
                                        <a:lnTo>
                                          <a:pt x="641" y="282"/>
                                        </a:lnTo>
                                        <a:lnTo>
                                          <a:pt x="639" y="281"/>
                                        </a:lnTo>
                                        <a:lnTo>
                                          <a:pt x="638" y="281"/>
                                        </a:lnTo>
                                        <a:lnTo>
                                          <a:pt x="637" y="280"/>
                                        </a:lnTo>
                                        <a:lnTo>
                                          <a:pt x="636" y="280"/>
                                        </a:lnTo>
                                        <a:lnTo>
                                          <a:pt x="634" y="279"/>
                                        </a:lnTo>
                                        <a:lnTo>
                                          <a:pt x="633" y="279"/>
                                        </a:lnTo>
                                        <a:lnTo>
                                          <a:pt x="632" y="279"/>
                                        </a:lnTo>
                                        <a:lnTo>
                                          <a:pt x="630" y="278"/>
                                        </a:lnTo>
                                        <a:lnTo>
                                          <a:pt x="630" y="276"/>
                                        </a:lnTo>
                                        <a:lnTo>
                                          <a:pt x="630" y="276"/>
                                        </a:lnTo>
                                        <a:lnTo>
                                          <a:pt x="630" y="275"/>
                                        </a:lnTo>
                                        <a:lnTo>
                                          <a:pt x="630" y="275"/>
                                        </a:lnTo>
                                        <a:lnTo>
                                          <a:pt x="630" y="274"/>
                                        </a:lnTo>
                                        <a:lnTo>
                                          <a:pt x="630" y="273"/>
                                        </a:lnTo>
                                        <a:lnTo>
                                          <a:pt x="630" y="273"/>
                                        </a:lnTo>
                                        <a:lnTo>
                                          <a:pt x="628" y="273"/>
                                        </a:lnTo>
                                        <a:lnTo>
                                          <a:pt x="628" y="273"/>
                                        </a:lnTo>
                                        <a:lnTo>
                                          <a:pt x="627" y="273"/>
                                        </a:lnTo>
                                        <a:lnTo>
                                          <a:pt x="626" y="273"/>
                                        </a:lnTo>
                                        <a:lnTo>
                                          <a:pt x="626" y="272"/>
                                        </a:lnTo>
                                        <a:lnTo>
                                          <a:pt x="625" y="272"/>
                                        </a:lnTo>
                                        <a:lnTo>
                                          <a:pt x="624" y="272"/>
                                        </a:lnTo>
                                        <a:lnTo>
                                          <a:pt x="625" y="264"/>
                                        </a:lnTo>
                                        <a:lnTo>
                                          <a:pt x="626" y="256"/>
                                        </a:lnTo>
                                        <a:lnTo>
                                          <a:pt x="628" y="251"/>
                                        </a:lnTo>
                                        <a:lnTo>
                                          <a:pt x="630" y="245"/>
                                        </a:lnTo>
                                        <a:lnTo>
                                          <a:pt x="633" y="242"/>
                                        </a:lnTo>
                                        <a:lnTo>
                                          <a:pt x="636" y="238"/>
                                        </a:lnTo>
                                        <a:lnTo>
                                          <a:pt x="639" y="236"/>
                                        </a:lnTo>
                                        <a:lnTo>
                                          <a:pt x="644" y="232"/>
                                        </a:lnTo>
                                        <a:lnTo>
                                          <a:pt x="651" y="227"/>
                                        </a:lnTo>
                                        <a:lnTo>
                                          <a:pt x="660" y="222"/>
                                        </a:lnTo>
                                        <a:lnTo>
                                          <a:pt x="665" y="217"/>
                                        </a:lnTo>
                                        <a:lnTo>
                                          <a:pt x="669" y="214"/>
                                        </a:lnTo>
                                        <a:lnTo>
                                          <a:pt x="675" y="209"/>
                                        </a:lnTo>
                                        <a:lnTo>
                                          <a:pt x="679" y="202"/>
                                        </a:lnTo>
                                        <a:lnTo>
                                          <a:pt x="684" y="181"/>
                                        </a:lnTo>
                                        <a:lnTo>
                                          <a:pt x="687" y="164"/>
                                        </a:lnTo>
                                        <a:lnTo>
                                          <a:pt x="691" y="153"/>
                                        </a:lnTo>
                                        <a:lnTo>
                                          <a:pt x="693" y="144"/>
                                        </a:lnTo>
                                        <a:lnTo>
                                          <a:pt x="694" y="139"/>
                                        </a:lnTo>
                                        <a:lnTo>
                                          <a:pt x="694" y="136"/>
                                        </a:lnTo>
                                        <a:lnTo>
                                          <a:pt x="694" y="134"/>
                                        </a:lnTo>
                                        <a:lnTo>
                                          <a:pt x="694" y="131"/>
                                        </a:lnTo>
                                        <a:lnTo>
                                          <a:pt x="689" y="130"/>
                                        </a:lnTo>
                                        <a:lnTo>
                                          <a:pt x="683" y="128"/>
                                        </a:lnTo>
                                        <a:lnTo>
                                          <a:pt x="679" y="127"/>
                                        </a:lnTo>
                                        <a:lnTo>
                                          <a:pt x="672" y="125"/>
                                        </a:lnTo>
                                        <a:lnTo>
                                          <a:pt x="668" y="124"/>
                                        </a:lnTo>
                                        <a:lnTo>
                                          <a:pt x="663" y="122"/>
                                        </a:lnTo>
                                        <a:lnTo>
                                          <a:pt x="657" y="121"/>
                                        </a:lnTo>
                                        <a:lnTo>
                                          <a:pt x="653" y="120"/>
                                        </a:lnTo>
                                        <a:lnTo>
                                          <a:pt x="661" y="110"/>
                                        </a:lnTo>
                                        <a:lnTo>
                                          <a:pt x="667" y="101"/>
                                        </a:lnTo>
                                        <a:lnTo>
                                          <a:pt x="674" y="92"/>
                                        </a:lnTo>
                                        <a:lnTo>
                                          <a:pt x="679" y="84"/>
                                        </a:lnTo>
                                        <a:lnTo>
                                          <a:pt x="685" y="78"/>
                                        </a:lnTo>
                                        <a:lnTo>
                                          <a:pt x="693" y="70"/>
                                        </a:lnTo>
                                        <a:lnTo>
                                          <a:pt x="700" y="63"/>
                                        </a:lnTo>
                                        <a:lnTo>
                                          <a:pt x="711" y="54"/>
                                        </a:lnTo>
                                        <a:lnTo>
                                          <a:pt x="732" y="45"/>
                                        </a:lnTo>
                                        <a:lnTo>
                                          <a:pt x="753" y="39"/>
                                        </a:lnTo>
                                        <a:lnTo>
                                          <a:pt x="761" y="36"/>
                                        </a:lnTo>
                                        <a:lnTo>
                                          <a:pt x="770" y="33"/>
                                        </a:lnTo>
                                        <a:lnTo>
                                          <a:pt x="779" y="30"/>
                                        </a:lnTo>
                                        <a:lnTo>
                                          <a:pt x="787" y="29"/>
                                        </a:lnTo>
                                        <a:lnTo>
                                          <a:pt x="796" y="28"/>
                                        </a:lnTo>
                                        <a:lnTo>
                                          <a:pt x="804" y="28"/>
                                        </a:lnTo>
                                        <a:lnTo>
                                          <a:pt x="814" y="28"/>
                                        </a:lnTo>
                                        <a:lnTo>
                                          <a:pt x="824" y="29"/>
                                        </a:lnTo>
                                        <a:lnTo>
                                          <a:pt x="834" y="30"/>
                                        </a:lnTo>
                                        <a:lnTo>
                                          <a:pt x="845" y="33"/>
                                        </a:lnTo>
                                        <a:lnTo>
                                          <a:pt x="857" y="36"/>
                                        </a:lnTo>
                                        <a:lnTo>
                                          <a:pt x="870" y="39"/>
                                        </a:lnTo>
                                        <a:lnTo>
                                          <a:pt x="872" y="40"/>
                                        </a:lnTo>
                                        <a:lnTo>
                                          <a:pt x="875" y="43"/>
                                        </a:lnTo>
                                        <a:lnTo>
                                          <a:pt x="878" y="45"/>
                                        </a:lnTo>
                                        <a:lnTo>
                                          <a:pt x="881" y="48"/>
                                        </a:lnTo>
                                        <a:lnTo>
                                          <a:pt x="885" y="50"/>
                                        </a:lnTo>
                                        <a:lnTo>
                                          <a:pt x="888" y="51"/>
                                        </a:lnTo>
                                        <a:lnTo>
                                          <a:pt x="892" y="53"/>
                                        </a:lnTo>
                                        <a:lnTo>
                                          <a:pt x="896" y="53"/>
                                        </a:lnTo>
                                        <a:lnTo>
                                          <a:pt x="895" y="53"/>
                                        </a:lnTo>
                                        <a:lnTo>
                                          <a:pt x="895" y="51"/>
                                        </a:lnTo>
                                        <a:lnTo>
                                          <a:pt x="895" y="51"/>
                                        </a:lnTo>
                                        <a:lnTo>
                                          <a:pt x="895" y="50"/>
                                        </a:lnTo>
                                        <a:lnTo>
                                          <a:pt x="895" y="49"/>
                                        </a:lnTo>
                                        <a:lnTo>
                                          <a:pt x="894" y="48"/>
                                        </a:lnTo>
                                        <a:lnTo>
                                          <a:pt x="894" y="47"/>
                                        </a:lnTo>
                                        <a:lnTo>
                                          <a:pt x="894" y="45"/>
                                        </a:lnTo>
                                        <a:lnTo>
                                          <a:pt x="894" y="45"/>
                                        </a:lnTo>
                                        <a:lnTo>
                                          <a:pt x="893" y="45"/>
                                        </a:lnTo>
                                        <a:lnTo>
                                          <a:pt x="892" y="45"/>
                                        </a:lnTo>
                                        <a:lnTo>
                                          <a:pt x="892" y="45"/>
                                        </a:lnTo>
                                        <a:lnTo>
                                          <a:pt x="891" y="45"/>
                                        </a:lnTo>
                                        <a:lnTo>
                                          <a:pt x="890" y="45"/>
                                        </a:lnTo>
                                        <a:lnTo>
                                          <a:pt x="888" y="41"/>
                                        </a:lnTo>
                                        <a:lnTo>
                                          <a:pt x="887" y="38"/>
                                        </a:lnTo>
                                        <a:lnTo>
                                          <a:pt x="885" y="35"/>
                                        </a:lnTo>
                                        <a:lnTo>
                                          <a:pt x="885" y="33"/>
                                        </a:lnTo>
                                        <a:lnTo>
                                          <a:pt x="884" y="32"/>
                                        </a:lnTo>
                                        <a:lnTo>
                                          <a:pt x="884" y="30"/>
                                        </a:lnTo>
                                        <a:lnTo>
                                          <a:pt x="883" y="28"/>
                                        </a:lnTo>
                                        <a:lnTo>
                                          <a:pt x="883" y="26"/>
                                        </a:lnTo>
                                        <a:lnTo>
                                          <a:pt x="884" y="26"/>
                                        </a:lnTo>
                                        <a:lnTo>
                                          <a:pt x="885" y="26"/>
                                        </a:lnTo>
                                        <a:lnTo>
                                          <a:pt x="885" y="26"/>
                                        </a:lnTo>
                                        <a:lnTo>
                                          <a:pt x="886" y="26"/>
                                        </a:lnTo>
                                        <a:lnTo>
                                          <a:pt x="887" y="26"/>
                                        </a:lnTo>
                                        <a:lnTo>
                                          <a:pt x="888" y="30"/>
                                        </a:lnTo>
                                        <a:lnTo>
                                          <a:pt x="891" y="37"/>
                                        </a:lnTo>
                                        <a:lnTo>
                                          <a:pt x="894" y="41"/>
                                        </a:lnTo>
                                        <a:lnTo>
                                          <a:pt x="898" y="47"/>
                                        </a:lnTo>
                                        <a:lnTo>
                                          <a:pt x="901" y="51"/>
                                        </a:lnTo>
                                        <a:lnTo>
                                          <a:pt x="905" y="56"/>
                                        </a:lnTo>
                                        <a:lnTo>
                                          <a:pt x="908" y="59"/>
                                        </a:lnTo>
                                        <a:lnTo>
                                          <a:pt x="914" y="62"/>
                                        </a:lnTo>
                                        <a:lnTo>
                                          <a:pt x="916" y="57"/>
                                        </a:lnTo>
                                        <a:lnTo>
                                          <a:pt x="918" y="53"/>
                                        </a:lnTo>
                                        <a:lnTo>
                                          <a:pt x="920" y="50"/>
                                        </a:lnTo>
                                        <a:lnTo>
                                          <a:pt x="921" y="48"/>
                                        </a:lnTo>
                                        <a:lnTo>
                                          <a:pt x="923" y="44"/>
                                        </a:lnTo>
                                        <a:lnTo>
                                          <a:pt x="925" y="42"/>
                                        </a:lnTo>
                                        <a:lnTo>
                                          <a:pt x="929" y="40"/>
                                        </a:lnTo>
                                        <a:lnTo>
                                          <a:pt x="933" y="39"/>
                                        </a:lnTo>
                                        <a:lnTo>
                                          <a:pt x="930" y="42"/>
                                        </a:lnTo>
                                        <a:lnTo>
                                          <a:pt x="928" y="47"/>
                                        </a:lnTo>
                                        <a:lnTo>
                                          <a:pt x="925" y="50"/>
                                        </a:lnTo>
                                        <a:lnTo>
                                          <a:pt x="922" y="53"/>
                                        </a:lnTo>
                                        <a:lnTo>
                                          <a:pt x="920" y="57"/>
                                        </a:lnTo>
                                        <a:lnTo>
                                          <a:pt x="919" y="62"/>
                                        </a:lnTo>
                                        <a:lnTo>
                                          <a:pt x="917" y="66"/>
                                        </a:lnTo>
                                        <a:lnTo>
                                          <a:pt x="916" y="71"/>
                                        </a:lnTo>
                                        <a:lnTo>
                                          <a:pt x="919" y="68"/>
                                        </a:lnTo>
                                        <a:lnTo>
                                          <a:pt x="921" y="67"/>
                                        </a:lnTo>
                                        <a:lnTo>
                                          <a:pt x="923" y="66"/>
                                        </a:lnTo>
                                        <a:lnTo>
                                          <a:pt x="925" y="65"/>
                                        </a:lnTo>
                                        <a:lnTo>
                                          <a:pt x="928" y="64"/>
                                        </a:lnTo>
                                        <a:lnTo>
                                          <a:pt x="929" y="63"/>
                                        </a:lnTo>
                                        <a:lnTo>
                                          <a:pt x="932" y="63"/>
                                        </a:lnTo>
                                        <a:lnTo>
                                          <a:pt x="935" y="62"/>
                                        </a:lnTo>
                                        <a:lnTo>
                                          <a:pt x="934" y="63"/>
                                        </a:lnTo>
                                        <a:lnTo>
                                          <a:pt x="934" y="64"/>
                                        </a:lnTo>
                                        <a:lnTo>
                                          <a:pt x="933" y="65"/>
                                        </a:lnTo>
                                        <a:lnTo>
                                          <a:pt x="932" y="66"/>
                                        </a:lnTo>
                                        <a:lnTo>
                                          <a:pt x="931" y="67"/>
                                        </a:lnTo>
                                        <a:lnTo>
                                          <a:pt x="929" y="68"/>
                                        </a:lnTo>
                                        <a:lnTo>
                                          <a:pt x="927" y="69"/>
                                        </a:lnTo>
                                        <a:lnTo>
                                          <a:pt x="923" y="71"/>
                                        </a:lnTo>
                                        <a:lnTo>
                                          <a:pt x="923" y="71"/>
                                        </a:lnTo>
                                        <a:lnTo>
                                          <a:pt x="923" y="72"/>
                                        </a:lnTo>
                                        <a:lnTo>
                                          <a:pt x="923" y="73"/>
                                        </a:lnTo>
                                        <a:lnTo>
                                          <a:pt x="923" y="73"/>
                                        </a:lnTo>
                                        <a:lnTo>
                                          <a:pt x="923" y="74"/>
                                        </a:lnTo>
                                        <a:lnTo>
                                          <a:pt x="923" y="76"/>
                                        </a:lnTo>
                                        <a:lnTo>
                                          <a:pt x="923" y="76"/>
                                        </a:lnTo>
                                        <a:lnTo>
                                          <a:pt x="923" y="77"/>
                                        </a:lnTo>
                                        <a:lnTo>
                                          <a:pt x="930" y="79"/>
                                        </a:lnTo>
                                        <a:lnTo>
                                          <a:pt x="936" y="83"/>
                                        </a:lnTo>
                                        <a:lnTo>
                                          <a:pt x="943" y="87"/>
                                        </a:lnTo>
                                        <a:lnTo>
                                          <a:pt x="950" y="92"/>
                                        </a:lnTo>
                                        <a:lnTo>
                                          <a:pt x="957" y="97"/>
                                        </a:lnTo>
                                        <a:lnTo>
                                          <a:pt x="963" y="101"/>
                                        </a:lnTo>
                                        <a:lnTo>
                                          <a:pt x="969" y="105"/>
                                        </a:lnTo>
                                        <a:lnTo>
                                          <a:pt x="976" y="108"/>
                                        </a:lnTo>
                                        <a:lnTo>
                                          <a:pt x="976" y="109"/>
                                        </a:lnTo>
                                        <a:lnTo>
                                          <a:pt x="976" y="109"/>
                                        </a:lnTo>
                                        <a:lnTo>
                                          <a:pt x="976" y="110"/>
                                        </a:lnTo>
                                        <a:lnTo>
                                          <a:pt x="976" y="111"/>
                                        </a:lnTo>
                                        <a:lnTo>
                                          <a:pt x="976" y="111"/>
                                        </a:lnTo>
                                        <a:lnTo>
                                          <a:pt x="978" y="112"/>
                                        </a:lnTo>
                                        <a:lnTo>
                                          <a:pt x="980" y="114"/>
                                        </a:lnTo>
                                        <a:lnTo>
                                          <a:pt x="982" y="116"/>
                                        </a:lnTo>
                                        <a:lnTo>
                                          <a:pt x="984" y="119"/>
                                        </a:lnTo>
                                        <a:lnTo>
                                          <a:pt x="988" y="122"/>
                                        </a:lnTo>
                                        <a:lnTo>
                                          <a:pt x="990" y="125"/>
                                        </a:lnTo>
                                        <a:lnTo>
                                          <a:pt x="992" y="128"/>
                                        </a:lnTo>
                                        <a:lnTo>
                                          <a:pt x="993" y="130"/>
                                        </a:lnTo>
                                        <a:lnTo>
                                          <a:pt x="994" y="130"/>
                                        </a:lnTo>
                                        <a:lnTo>
                                          <a:pt x="994" y="130"/>
                                        </a:lnTo>
                                        <a:lnTo>
                                          <a:pt x="995" y="130"/>
                                        </a:lnTo>
                                        <a:lnTo>
                                          <a:pt x="996" y="130"/>
                                        </a:lnTo>
                                        <a:lnTo>
                                          <a:pt x="996" y="130"/>
                                        </a:lnTo>
                                        <a:lnTo>
                                          <a:pt x="1003" y="143"/>
                                        </a:lnTo>
                                        <a:lnTo>
                                          <a:pt x="1007" y="155"/>
                                        </a:lnTo>
                                        <a:lnTo>
                                          <a:pt x="1009" y="160"/>
                                        </a:lnTo>
                                        <a:lnTo>
                                          <a:pt x="1011" y="166"/>
                                        </a:lnTo>
                                        <a:lnTo>
                                          <a:pt x="1012" y="170"/>
                                        </a:lnTo>
                                        <a:lnTo>
                                          <a:pt x="1012" y="175"/>
                                        </a:lnTo>
                                        <a:lnTo>
                                          <a:pt x="1012" y="181"/>
                                        </a:lnTo>
                                        <a:lnTo>
                                          <a:pt x="1012" y="186"/>
                                        </a:lnTo>
                                        <a:lnTo>
                                          <a:pt x="1012" y="191"/>
                                        </a:lnTo>
                                        <a:lnTo>
                                          <a:pt x="1011" y="196"/>
                                        </a:lnTo>
                                        <a:lnTo>
                                          <a:pt x="1009" y="202"/>
                                        </a:lnTo>
                                        <a:lnTo>
                                          <a:pt x="1007" y="209"/>
                                        </a:lnTo>
                                        <a:lnTo>
                                          <a:pt x="1005" y="214"/>
                                        </a:lnTo>
                                        <a:lnTo>
                                          <a:pt x="1002" y="222"/>
                                        </a:lnTo>
                                        <a:lnTo>
                                          <a:pt x="998" y="222"/>
                                        </a:lnTo>
                                        <a:lnTo>
                                          <a:pt x="996" y="222"/>
                                        </a:lnTo>
                                        <a:lnTo>
                                          <a:pt x="993" y="222"/>
                                        </a:lnTo>
                                        <a:lnTo>
                                          <a:pt x="990" y="222"/>
                                        </a:lnTo>
                                        <a:lnTo>
                                          <a:pt x="984" y="221"/>
                                        </a:lnTo>
                                        <a:lnTo>
                                          <a:pt x="978" y="220"/>
                                        </a:lnTo>
                                        <a:lnTo>
                                          <a:pt x="968" y="217"/>
                                        </a:lnTo>
                                        <a:lnTo>
                                          <a:pt x="957" y="216"/>
                                        </a:lnTo>
                                        <a:lnTo>
                                          <a:pt x="954" y="227"/>
                                        </a:lnTo>
                                        <a:lnTo>
                                          <a:pt x="951" y="239"/>
                                        </a:lnTo>
                                        <a:lnTo>
                                          <a:pt x="949" y="250"/>
                                        </a:lnTo>
                                        <a:lnTo>
                                          <a:pt x="946" y="261"/>
                                        </a:lnTo>
                                        <a:lnTo>
                                          <a:pt x="943" y="273"/>
                                        </a:lnTo>
                                        <a:lnTo>
                                          <a:pt x="939" y="284"/>
                                        </a:lnTo>
                                        <a:lnTo>
                                          <a:pt x="936" y="296"/>
                                        </a:lnTo>
                                        <a:lnTo>
                                          <a:pt x="933" y="307"/>
                                        </a:lnTo>
                                        <a:lnTo>
                                          <a:pt x="937" y="308"/>
                                        </a:lnTo>
                                        <a:lnTo>
                                          <a:pt x="942" y="309"/>
                                        </a:lnTo>
                                        <a:lnTo>
                                          <a:pt x="945" y="309"/>
                                        </a:lnTo>
                                        <a:lnTo>
                                          <a:pt x="948" y="310"/>
                                        </a:lnTo>
                                        <a:lnTo>
                                          <a:pt x="951" y="311"/>
                                        </a:lnTo>
                                        <a:lnTo>
                                          <a:pt x="955" y="313"/>
                                        </a:lnTo>
                                        <a:lnTo>
                                          <a:pt x="959" y="315"/>
                                        </a:lnTo>
                                        <a:lnTo>
                                          <a:pt x="964" y="318"/>
                                        </a:lnTo>
                                        <a:lnTo>
                                          <a:pt x="964" y="319"/>
                                        </a:lnTo>
                                        <a:lnTo>
                                          <a:pt x="964" y="319"/>
                                        </a:lnTo>
                                        <a:lnTo>
                                          <a:pt x="964" y="320"/>
                                        </a:lnTo>
                                        <a:lnTo>
                                          <a:pt x="964" y="322"/>
                                        </a:lnTo>
                                        <a:lnTo>
                                          <a:pt x="964" y="322"/>
                                        </a:lnTo>
                                        <a:lnTo>
                                          <a:pt x="966" y="323"/>
                                        </a:lnTo>
                                        <a:lnTo>
                                          <a:pt x="968" y="325"/>
                                        </a:lnTo>
                                        <a:lnTo>
                                          <a:pt x="970" y="327"/>
                                        </a:lnTo>
                                        <a:lnTo>
                                          <a:pt x="974" y="329"/>
                                        </a:lnTo>
                                        <a:lnTo>
                                          <a:pt x="976" y="331"/>
                                        </a:lnTo>
                                        <a:lnTo>
                                          <a:pt x="978" y="333"/>
                                        </a:lnTo>
                                        <a:lnTo>
                                          <a:pt x="979" y="337"/>
                                        </a:lnTo>
                                        <a:lnTo>
                                          <a:pt x="981" y="340"/>
                                        </a:lnTo>
                                        <a:lnTo>
                                          <a:pt x="982" y="340"/>
                                        </a:lnTo>
                                        <a:lnTo>
                                          <a:pt x="983" y="340"/>
                                        </a:lnTo>
                                        <a:lnTo>
                                          <a:pt x="983" y="340"/>
                                        </a:lnTo>
                                        <a:lnTo>
                                          <a:pt x="984" y="340"/>
                                        </a:lnTo>
                                        <a:lnTo>
                                          <a:pt x="984" y="340"/>
                                        </a:lnTo>
                                        <a:lnTo>
                                          <a:pt x="995" y="355"/>
                                        </a:lnTo>
                                        <a:lnTo>
                                          <a:pt x="1003" y="366"/>
                                        </a:lnTo>
                                        <a:lnTo>
                                          <a:pt x="1008" y="375"/>
                                        </a:lnTo>
                                        <a:lnTo>
                                          <a:pt x="1011" y="381"/>
                                        </a:lnTo>
                                        <a:lnTo>
                                          <a:pt x="1014" y="385"/>
                                        </a:lnTo>
                                        <a:lnTo>
                                          <a:pt x="1014" y="388"/>
                                        </a:lnTo>
                                        <a:lnTo>
                                          <a:pt x="1015" y="389"/>
                                        </a:lnTo>
                                        <a:lnTo>
                                          <a:pt x="1017" y="391"/>
                                        </a:lnTo>
                                        <a:lnTo>
                                          <a:pt x="1017" y="391"/>
                                        </a:lnTo>
                                        <a:lnTo>
                                          <a:pt x="1018" y="391"/>
                                        </a:lnTo>
                                        <a:lnTo>
                                          <a:pt x="1019" y="391"/>
                                        </a:lnTo>
                                        <a:lnTo>
                                          <a:pt x="1019" y="391"/>
                                        </a:lnTo>
                                        <a:lnTo>
                                          <a:pt x="1020" y="391"/>
                                        </a:lnTo>
                                        <a:lnTo>
                                          <a:pt x="1020" y="391"/>
                                        </a:lnTo>
                                        <a:lnTo>
                                          <a:pt x="1025" y="403"/>
                                        </a:lnTo>
                                        <a:lnTo>
                                          <a:pt x="1029" y="414"/>
                                        </a:lnTo>
                                        <a:lnTo>
                                          <a:pt x="1034" y="423"/>
                                        </a:lnTo>
                                        <a:lnTo>
                                          <a:pt x="1037" y="429"/>
                                        </a:lnTo>
                                        <a:lnTo>
                                          <a:pt x="1039" y="435"/>
                                        </a:lnTo>
                                        <a:lnTo>
                                          <a:pt x="1042" y="441"/>
                                        </a:lnTo>
                                        <a:lnTo>
                                          <a:pt x="1043" y="445"/>
                                        </a:lnTo>
                                        <a:lnTo>
                                          <a:pt x="1044" y="449"/>
                                        </a:lnTo>
                                        <a:lnTo>
                                          <a:pt x="1046" y="448"/>
                                        </a:lnTo>
                                        <a:lnTo>
                                          <a:pt x="1047" y="448"/>
                                        </a:lnTo>
                                        <a:lnTo>
                                          <a:pt x="1047" y="448"/>
                                        </a:lnTo>
                                        <a:lnTo>
                                          <a:pt x="1048" y="448"/>
                                        </a:lnTo>
                                        <a:lnTo>
                                          <a:pt x="1048" y="448"/>
                                        </a:lnTo>
                                        <a:lnTo>
                                          <a:pt x="1049" y="448"/>
                                        </a:lnTo>
                                        <a:lnTo>
                                          <a:pt x="1050" y="447"/>
                                        </a:lnTo>
                                        <a:lnTo>
                                          <a:pt x="1050" y="447"/>
                                        </a:lnTo>
                                        <a:lnTo>
                                          <a:pt x="1054" y="421"/>
                                        </a:lnTo>
                                        <a:lnTo>
                                          <a:pt x="1057" y="401"/>
                                        </a:lnTo>
                                        <a:lnTo>
                                          <a:pt x="1059" y="394"/>
                                        </a:lnTo>
                                        <a:lnTo>
                                          <a:pt x="1062" y="386"/>
                                        </a:lnTo>
                                        <a:lnTo>
                                          <a:pt x="1063" y="381"/>
                                        </a:lnTo>
                                        <a:lnTo>
                                          <a:pt x="1067" y="375"/>
                                        </a:lnTo>
                                        <a:lnTo>
                                          <a:pt x="1070" y="370"/>
                                        </a:lnTo>
                                        <a:lnTo>
                                          <a:pt x="1074" y="366"/>
                                        </a:lnTo>
                                        <a:lnTo>
                                          <a:pt x="1080" y="361"/>
                                        </a:lnTo>
                                        <a:lnTo>
                                          <a:pt x="1087" y="358"/>
                                        </a:lnTo>
                                        <a:lnTo>
                                          <a:pt x="1104" y="349"/>
                                        </a:lnTo>
                                        <a:lnTo>
                                          <a:pt x="1128" y="340"/>
                                        </a:lnTo>
                                        <a:lnTo>
                                          <a:pt x="1133" y="341"/>
                                        </a:lnTo>
                                        <a:lnTo>
                                          <a:pt x="1139" y="341"/>
                                        </a:lnTo>
                                        <a:lnTo>
                                          <a:pt x="1145" y="342"/>
                                        </a:lnTo>
                                        <a:lnTo>
                                          <a:pt x="1149" y="343"/>
                                        </a:lnTo>
                                        <a:lnTo>
                                          <a:pt x="1155" y="343"/>
                                        </a:lnTo>
                                        <a:lnTo>
                                          <a:pt x="1160" y="345"/>
                                        </a:lnTo>
                                        <a:lnTo>
                                          <a:pt x="1167" y="347"/>
                                        </a:lnTo>
                                        <a:lnTo>
                                          <a:pt x="1173" y="349"/>
                                        </a:lnTo>
                                        <a:lnTo>
                                          <a:pt x="1163" y="387"/>
                                        </a:lnTo>
                                        <a:lnTo>
                                          <a:pt x="1154" y="425"/>
                                        </a:lnTo>
                                        <a:lnTo>
                                          <a:pt x="1142" y="463"/>
                                        </a:lnTo>
                                        <a:lnTo>
                                          <a:pt x="1130" y="502"/>
                                        </a:lnTo>
                                        <a:lnTo>
                                          <a:pt x="1117" y="541"/>
                                        </a:lnTo>
                                        <a:lnTo>
                                          <a:pt x="1103" y="578"/>
                                        </a:lnTo>
                                        <a:lnTo>
                                          <a:pt x="1091" y="615"/>
                                        </a:lnTo>
                                        <a:lnTo>
                                          <a:pt x="1077" y="652"/>
                                        </a:lnTo>
                                        <a:lnTo>
                                          <a:pt x="1076" y="658"/>
                                        </a:lnTo>
                                        <a:lnTo>
                                          <a:pt x="1071" y="669"/>
                                        </a:lnTo>
                                        <a:lnTo>
                                          <a:pt x="1067" y="681"/>
                                        </a:lnTo>
                                        <a:lnTo>
                                          <a:pt x="1062" y="698"/>
                                        </a:lnTo>
                                        <a:lnTo>
                                          <a:pt x="1055" y="713"/>
                                        </a:lnTo>
                                        <a:lnTo>
                                          <a:pt x="1049" y="727"/>
                                        </a:lnTo>
                                        <a:lnTo>
                                          <a:pt x="1047" y="732"/>
                                        </a:lnTo>
                                        <a:lnTo>
                                          <a:pt x="1043" y="737"/>
                                        </a:lnTo>
                                        <a:lnTo>
                                          <a:pt x="1041" y="739"/>
                                        </a:lnTo>
                                        <a:lnTo>
                                          <a:pt x="1039" y="740"/>
                                        </a:lnTo>
                                        <a:lnTo>
                                          <a:pt x="1039" y="756"/>
                                        </a:lnTo>
                                        <a:lnTo>
                                          <a:pt x="1040" y="771"/>
                                        </a:lnTo>
                                        <a:lnTo>
                                          <a:pt x="1042" y="787"/>
                                        </a:lnTo>
                                        <a:lnTo>
                                          <a:pt x="1044" y="802"/>
                                        </a:lnTo>
                                        <a:lnTo>
                                          <a:pt x="1048" y="818"/>
                                        </a:lnTo>
                                        <a:lnTo>
                                          <a:pt x="1052" y="833"/>
                                        </a:lnTo>
                                        <a:lnTo>
                                          <a:pt x="1055" y="849"/>
                                        </a:lnTo>
                                        <a:lnTo>
                                          <a:pt x="1058" y="864"/>
                                        </a:lnTo>
                                        <a:lnTo>
                                          <a:pt x="1071" y="864"/>
                                        </a:lnTo>
                                        <a:lnTo>
                                          <a:pt x="1084" y="864"/>
                                        </a:lnTo>
                                        <a:lnTo>
                                          <a:pt x="1097" y="864"/>
                                        </a:lnTo>
                                        <a:lnTo>
                                          <a:pt x="1110" y="864"/>
                                        </a:lnTo>
                                        <a:lnTo>
                                          <a:pt x="1123" y="864"/>
                                        </a:lnTo>
                                        <a:lnTo>
                                          <a:pt x="1136" y="864"/>
                                        </a:lnTo>
                                        <a:lnTo>
                                          <a:pt x="1148" y="864"/>
                                        </a:lnTo>
                                        <a:lnTo>
                                          <a:pt x="1161" y="864"/>
                                        </a:lnTo>
                                        <a:lnTo>
                                          <a:pt x="1161" y="865"/>
                                        </a:lnTo>
                                        <a:lnTo>
                                          <a:pt x="1161" y="866"/>
                                        </a:lnTo>
                                        <a:lnTo>
                                          <a:pt x="1161" y="866"/>
                                        </a:lnTo>
                                        <a:lnTo>
                                          <a:pt x="1161" y="867"/>
                                        </a:lnTo>
                                        <a:lnTo>
                                          <a:pt x="1161" y="868"/>
                                        </a:lnTo>
                                        <a:lnTo>
                                          <a:pt x="1161" y="868"/>
                                        </a:lnTo>
                                        <a:lnTo>
                                          <a:pt x="1148" y="868"/>
                                        </a:lnTo>
                                        <a:lnTo>
                                          <a:pt x="1136" y="868"/>
                                        </a:lnTo>
                                        <a:lnTo>
                                          <a:pt x="1123" y="868"/>
                                        </a:lnTo>
                                        <a:lnTo>
                                          <a:pt x="1111" y="868"/>
                                        </a:lnTo>
                                        <a:lnTo>
                                          <a:pt x="1098" y="868"/>
                                        </a:lnTo>
                                        <a:lnTo>
                                          <a:pt x="1085" y="868"/>
                                        </a:lnTo>
                                        <a:lnTo>
                                          <a:pt x="1073" y="868"/>
                                        </a:lnTo>
                                        <a:lnTo>
                                          <a:pt x="1061" y="868"/>
                                        </a:lnTo>
                                        <a:lnTo>
                                          <a:pt x="1061" y="872"/>
                                        </a:lnTo>
                                        <a:lnTo>
                                          <a:pt x="1059" y="875"/>
                                        </a:lnTo>
                                        <a:lnTo>
                                          <a:pt x="1058" y="877"/>
                                        </a:lnTo>
                                        <a:lnTo>
                                          <a:pt x="1057" y="879"/>
                                        </a:lnTo>
                                        <a:lnTo>
                                          <a:pt x="1055" y="880"/>
                                        </a:lnTo>
                                        <a:lnTo>
                                          <a:pt x="1053" y="881"/>
                                        </a:lnTo>
                                        <a:lnTo>
                                          <a:pt x="1051" y="882"/>
                                        </a:lnTo>
                                        <a:lnTo>
                                          <a:pt x="1049" y="883"/>
                                        </a:lnTo>
                                        <a:lnTo>
                                          <a:pt x="1044" y="883"/>
                                        </a:lnTo>
                                        <a:lnTo>
                                          <a:pt x="1039" y="883"/>
                                        </a:lnTo>
                                        <a:lnTo>
                                          <a:pt x="1034" y="882"/>
                                        </a:lnTo>
                                        <a:lnTo>
                                          <a:pt x="1027" y="881"/>
                                        </a:lnTo>
                                        <a:lnTo>
                                          <a:pt x="1027" y="882"/>
                                        </a:lnTo>
                                        <a:lnTo>
                                          <a:pt x="1027" y="883"/>
                                        </a:lnTo>
                                        <a:lnTo>
                                          <a:pt x="1027" y="883"/>
                                        </a:lnTo>
                                        <a:lnTo>
                                          <a:pt x="1027" y="884"/>
                                        </a:lnTo>
                                        <a:lnTo>
                                          <a:pt x="1027" y="886"/>
                                        </a:lnTo>
                                        <a:lnTo>
                                          <a:pt x="1027" y="887"/>
                                        </a:lnTo>
                                        <a:lnTo>
                                          <a:pt x="1027" y="887"/>
                                        </a:lnTo>
                                        <a:lnTo>
                                          <a:pt x="1027" y="888"/>
                                        </a:lnTo>
                                        <a:lnTo>
                                          <a:pt x="1037" y="888"/>
                                        </a:lnTo>
                                        <a:lnTo>
                                          <a:pt x="1048" y="888"/>
                                        </a:lnTo>
                                        <a:lnTo>
                                          <a:pt x="1057" y="888"/>
                                        </a:lnTo>
                                        <a:lnTo>
                                          <a:pt x="1067" y="888"/>
                                        </a:lnTo>
                                        <a:lnTo>
                                          <a:pt x="1078" y="888"/>
                                        </a:lnTo>
                                        <a:lnTo>
                                          <a:pt x="1087" y="888"/>
                                        </a:lnTo>
                                        <a:lnTo>
                                          <a:pt x="1097" y="888"/>
                                        </a:lnTo>
                                        <a:lnTo>
                                          <a:pt x="1108" y="888"/>
                                        </a:lnTo>
                                        <a:lnTo>
                                          <a:pt x="1108" y="889"/>
                                        </a:lnTo>
                                        <a:lnTo>
                                          <a:pt x="1108" y="889"/>
                                        </a:lnTo>
                                        <a:lnTo>
                                          <a:pt x="1108" y="890"/>
                                        </a:lnTo>
                                        <a:lnTo>
                                          <a:pt x="1108" y="891"/>
                                        </a:lnTo>
                                        <a:lnTo>
                                          <a:pt x="1108" y="891"/>
                                        </a:lnTo>
                                        <a:lnTo>
                                          <a:pt x="1108" y="892"/>
                                        </a:lnTo>
                                        <a:lnTo>
                                          <a:pt x="1106" y="892"/>
                                        </a:lnTo>
                                        <a:lnTo>
                                          <a:pt x="1103" y="892"/>
                                        </a:lnTo>
                                        <a:lnTo>
                                          <a:pt x="1102" y="892"/>
                                        </a:lnTo>
                                        <a:lnTo>
                                          <a:pt x="1101" y="892"/>
                                        </a:lnTo>
                                        <a:lnTo>
                                          <a:pt x="1100" y="892"/>
                                        </a:lnTo>
                                        <a:lnTo>
                                          <a:pt x="1098" y="892"/>
                                        </a:lnTo>
                                        <a:lnTo>
                                          <a:pt x="1097" y="892"/>
                                        </a:lnTo>
                                        <a:lnTo>
                                          <a:pt x="1096" y="892"/>
                                        </a:lnTo>
                                        <a:lnTo>
                                          <a:pt x="1096" y="892"/>
                                        </a:lnTo>
                                        <a:lnTo>
                                          <a:pt x="1096" y="893"/>
                                        </a:lnTo>
                                        <a:lnTo>
                                          <a:pt x="1096" y="894"/>
                                        </a:lnTo>
                                        <a:lnTo>
                                          <a:pt x="1096" y="894"/>
                                        </a:lnTo>
                                        <a:lnTo>
                                          <a:pt x="1096" y="895"/>
                                        </a:lnTo>
                                        <a:lnTo>
                                          <a:pt x="1096" y="896"/>
                                        </a:lnTo>
                                        <a:lnTo>
                                          <a:pt x="1096" y="896"/>
                                        </a:lnTo>
                                        <a:lnTo>
                                          <a:pt x="1096" y="897"/>
                                        </a:lnTo>
                                        <a:lnTo>
                                          <a:pt x="1094" y="897"/>
                                        </a:lnTo>
                                        <a:lnTo>
                                          <a:pt x="1093" y="897"/>
                                        </a:lnTo>
                                        <a:lnTo>
                                          <a:pt x="1091" y="897"/>
                                        </a:lnTo>
                                        <a:lnTo>
                                          <a:pt x="1088" y="897"/>
                                        </a:lnTo>
                                        <a:lnTo>
                                          <a:pt x="1087" y="897"/>
                                        </a:lnTo>
                                        <a:lnTo>
                                          <a:pt x="1085" y="897"/>
                                        </a:lnTo>
                                        <a:lnTo>
                                          <a:pt x="1083" y="897"/>
                                        </a:lnTo>
                                        <a:lnTo>
                                          <a:pt x="1082" y="897"/>
                                        </a:lnTo>
                                        <a:lnTo>
                                          <a:pt x="1082" y="896"/>
                                        </a:lnTo>
                                        <a:lnTo>
                                          <a:pt x="1082" y="896"/>
                                        </a:lnTo>
                                        <a:lnTo>
                                          <a:pt x="1082" y="895"/>
                                        </a:lnTo>
                                        <a:lnTo>
                                          <a:pt x="1082" y="894"/>
                                        </a:lnTo>
                                        <a:lnTo>
                                          <a:pt x="1082" y="894"/>
                                        </a:lnTo>
                                        <a:lnTo>
                                          <a:pt x="1082" y="893"/>
                                        </a:lnTo>
                                        <a:lnTo>
                                          <a:pt x="1070" y="893"/>
                                        </a:lnTo>
                                        <a:lnTo>
                                          <a:pt x="1057" y="893"/>
                                        </a:lnTo>
                                        <a:lnTo>
                                          <a:pt x="1046" y="892"/>
                                        </a:lnTo>
                                        <a:lnTo>
                                          <a:pt x="1034" y="892"/>
                                        </a:lnTo>
                                        <a:lnTo>
                                          <a:pt x="1021" y="892"/>
                                        </a:lnTo>
                                        <a:lnTo>
                                          <a:pt x="1009" y="892"/>
                                        </a:lnTo>
                                        <a:lnTo>
                                          <a:pt x="996" y="892"/>
                                        </a:lnTo>
                                        <a:lnTo>
                                          <a:pt x="984" y="892"/>
                                        </a:lnTo>
                                        <a:lnTo>
                                          <a:pt x="984" y="891"/>
                                        </a:lnTo>
                                        <a:lnTo>
                                          <a:pt x="984" y="891"/>
                                        </a:lnTo>
                                        <a:lnTo>
                                          <a:pt x="983" y="890"/>
                                        </a:lnTo>
                                        <a:lnTo>
                                          <a:pt x="983" y="889"/>
                                        </a:lnTo>
                                        <a:lnTo>
                                          <a:pt x="983" y="889"/>
                                        </a:lnTo>
                                        <a:lnTo>
                                          <a:pt x="983" y="888"/>
                                        </a:lnTo>
                                        <a:lnTo>
                                          <a:pt x="981" y="888"/>
                                        </a:lnTo>
                                        <a:lnTo>
                                          <a:pt x="978" y="888"/>
                                        </a:lnTo>
                                        <a:lnTo>
                                          <a:pt x="976" y="888"/>
                                        </a:lnTo>
                                        <a:lnTo>
                                          <a:pt x="974" y="888"/>
                                        </a:lnTo>
                                        <a:lnTo>
                                          <a:pt x="972" y="888"/>
                                        </a:lnTo>
                                        <a:lnTo>
                                          <a:pt x="968" y="888"/>
                                        </a:lnTo>
                                        <a:lnTo>
                                          <a:pt x="966" y="888"/>
                                        </a:lnTo>
                                        <a:lnTo>
                                          <a:pt x="964" y="888"/>
                                        </a:lnTo>
                                        <a:lnTo>
                                          <a:pt x="964" y="887"/>
                                        </a:lnTo>
                                        <a:lnTo>
                                          <a:pt x="964" y="884"/>
                                        </a:lnTo>
                                        <a:lnTo>
                                          <a:pt x="964" y="884"/>
                                        </a:lnTo>
                                        <a:lnTo>
                                          <a:pt x="964" y="883"/>
                                        </a:lnTo>
                                        <a:lnTo>
                                          <a:pt x="964" y="881"/>
                                        </a:lnTo>
                                        <a:lnTo>
                                          <a:pt x="964" y="880"/>
                                        </a:lnTo>
                                        <a:lnTo>
                                          <a:pt x="964" y="879"/>
                                        </a:lnTo>
                                        <a:lnTo>
                                          <a:pt x="964" y="878"/>
                                        </a:lnTo>
                                        <a:lnTo>
                                          <a:pt x="972" y="878"/>
                                        </a:lnTo>
                                        <a:lnTo>
                                          <a:pt x="980" y="878"/>
                                        </a:lnTo>
                                        <a:lnTo>
                                          <a:pt x="989" y="878"/>
                                        </a:lnTo>
                                        <a:lnTo>
                                          <a:pt x="996" y="878"/>
                                        </a:lnTo>
                                        <a:lnTo>
                                          <a:pt x="1005" y="878"/>
                                        </a:lnTo>
                                        <a:lnTo>
                                          <a:pt x="1013" y="878"/>
                                        </a:lnTo>
                                        <a:lnTo>
                                          <a:pt x="1022" y="878"/>
                                        </a:lnTo>
                                        <a:lnTo>
                                          <a:pt x="1029" y="878"/>
                                        </a:lnTo>
                                        <a:lnTo>
                                          <a:pt x="1029" y="878"/>
                                        </a:lnTo>
                                        <a:lnTo>
                                          <a:pt x="1029" y="877"/>
                                        </a:lnTo>
                                        <a:lnTo>
                                          <a:pt x="1029" y="876"/>
                                        </a:lnTo>
                                        <a:lnTo>
                                          <a:pt x="1029" y="876"/>
                                        </a:lnTo>
                                        <a:lnTo>
                                          <a:pt x="1029" y="875"/>
                                        </a:lnTo>
                                        <a:lnTo>
                                          <a:pt x="1029" y="874"/>
                                        </a:lnTo>
                                        <a:lnTo>
                                          <a:pt x="1022" y="874"/>
                                        </a:lnTo>
                                        <a:lnTo>
                                          <a:pt x="1014" y="874"/>
                                        </a:lnTo>
                                        <a:lnTo>
                                          <a:pt x="1008" y="874"/>
                                        </a:lnTo>
                                        <a:lnTo>
                                          <a:pt x="1000" y="874"/>
                                        </a:lnTo>
                                        <a:lnTo>
                                          <a:pt x="993" y="874"/>
                                        </a:lnTo>
                                        <a:lnTo>
                                          <a:pt x="987" y="874"/>
                                        </a:lnTo>
                                        <a:lnTo>
                                          <a:pt x="979" y="874"/>
                                        </a:lnTo>
                                        <a:lnTo>
                                          <a:pt x="972" y="874"/>
                                        </a:lnTo>
                                        <a:lnTo>
                                          <a:pt x="972" y="874"/>
                                        </a:lnTo>
                                        <a:lnTo>
                                          <a:pt x="972" y="873"/>
                                        </a:lnTo>
                                        <a:lnTo>
                                          <a:pt x="972" y="872"/>
                                        </a:lnTo>
                                        <a:lnTo>
                                          <a:pt x="972" y="872"/>
                                        </a:lnTo>
                                        <a:lnTo>
                                          <a:pt x="972" y="870"/>
                                        </a:lnTo>
                                        <a:lnTo>
                                          <a:pt x="972" y="870"/>
                                        </a:lnTo>
                                        <a:lnTo>
                                          <a:pt x="977" y="870"/>
                                        </a:lnTo>
                                        <a:lnTo>
                                          <a:pt x="981" y="870"/>
                                        </a:lnTo>
                                        <a:lnTo>
                                          <a:pt x="987" y="869"/>
                                        </a:lnTo>
                                        <a:lnTo>
                                          <a:pt x="991" y="869"/>
                                        </a:lnTo>
                                        <a:lnTo>
                                          <a:pt x="996" y="869"/>
                                        </a:lnTo>
                                        <a:lnTo>
                                          <a:pt x="1000" y="868"/>
                                        </a:lnTo>
                                        <a:lnTo>
                                          <a:pt x="1006" y="868"/>
                                        </a:lnTo>
                                        <a:lnTo>
                                          <a:pt x="1010" y="868"/>
                                        </a:lnTo>
                                        <a:lnTo>
                                          <a:pt x="1010" y="868"/>
                                        </a:lnTo>
                                        <a:lnTo>
                                          <a:pt x="1010" y="867"/>
                                        </a:lnTo>
                                        <a:lnTo>
                                          <a:pt x="1010" y="866"/>
                                        </a:lnTo>
                                        <a:lnTo>
                                          <a:pt x="1010" y="866"/>
                                        </a:lnTo>
                                        <a:lnTo>
                                          <a:pt x="1010" y="865"/>
                                        </a:lnTo>
                                        <a:lnTo>
                                          <a:pt x="1010" y="864"/>
                                        </a:lnTo>
                                        <a:lnTo>
                                          <a:pt x="1005" y="864"/>
                                        </a:lnTo>
                                        <a:lnTo>
                                          <a:pt x="999" y="864"/>
                                        </a:lnTo>
                                        <a:lnTo>
                                          <a:pt x="994" y="864"/>
                                        </a:lnTo>
                                        <a:lnTo>
                                          <a:pt x="989" y="864"/>
                                        </a:lnTo>
                                        <a:lnTo>
                                          <a:pt x="983" y="864"/>
                                        </a:lnTo>
                                        <a:lnTo>
                                          <a:pt x="978" y="864"/>
                                        </a:lnTo>
                                        <a:lnTo>
                                          <a:pt x="973" y="864"/>
                                        </a:lnTo>
                                        <a:lnTo>
                                          <a:pt x="968" y="864"/>
                                        </a:lnTo>
                                        <a:lnTo>
                                          <a:pt x="968" y="864"/>
                                        </a:lnTo>
                                        <a:lnTo>
                                          <a:pt x="968" y="863"/>
                                        </a:lnTo>
                                        <a:lnTo>
                                          <a:pt x="968" y="863"/>
                                        </a:lnTo>
                                        <a:lnTo>
                                          <a:pt x="968" y="862"/>
                                        </a:lnTo>
                                        <a:lnTo>
                                          <a:pt x="968" y="861"/>
                                        </a:lnTo>
                                        <a:lnTo>
                                          <a:pt x="968" y="861"/>
                                        </a:lnTo>
                                        <a:lnTo>
                                          <a:pt x="973" y="861"/>
                                        </a:lnTo>
                                        <a:lnTo>
                                          <a:pt x="978" y="861"/>
                                        </a:lnTo>
                                        <a:lnTo>
                                          <a:pt x="982" y="861"/>
                                        </a:lnTo>
                                        <a:lnTo>
                                          <a:pt x="987" y="861"/>
                                        </a:lnTo>
                                        <a:lnTo>
                                          <a:pt x="992" y="861"/>
                                        </a:lnTo>
                                        <a:lnTo>
                                          <a:pt x="996" y="861"/>
                                        </a:lnTo>
                                        <a:lnTo>
                                          <a:pt x="1002" y="861"/>
                                        </a:lnTo>
                                        <a:lnTo>
                                          <a:pt x="1007" y="861"/>
                                        </a:lnTo>
                                        <a:lnTo>
                                          <a:pt x="1005" y="847"/>
                                        </a:lnTo>
                                        <a:lnTo>
                                          <a:pt x="1003" y="833"/>
                                        </a:lnTo>
                                        <a:lnTo>
                                          <a:pt x="999" y="819"/>
                                        </a:lnTo>
                                        <a:lnTo>
                                          <a:pt x="996" y="805"/>
                                        </a:lnTo>
                                        <a:lnTo>
                                          <a:pt x="994" y="791"/>
                                        </a:lnTo>
                                        <a:lnTo>
                                          <a:pt x="991" y="778"/>
                                        </a:lnTo>
                                        <a:lnTo>
                                          <a:pt x="987" y="764"/>
                                        </a:lnTo>
                                        <a:lnTo>
                                          <a:pt x="984" y="750"/>
                                        </a:lnTo>
                                        <a:lnTo>
                                          <a:pt x="980" y="750"/>
                                        </a:lnTo>
                                        <a:lnTo>
                                          <a:pt x="976" y="750"/>
                                        </a:lnTo>
                                        <a:lnTo>
                                          <a:pt x="972" y="750"/>
                                        </a:lnTo>
                                        <a:lnTo>
                                          <a:pt x="968" y="750"/>
                                        </a:lnTo>
                                        <a:lnTo>
                                          <a:pt x="964" y="750"/>
                                        </a:lnTo>
                                        <a:lnTo>
                                          <a:pt x="961" y="750"/>
                                        </a:lnTo>
                                        <a:lnTo>
                                          <a:pt x="957" y="750"/>
                                        </a:lnTo>
                                        <a:lnTo>
                                          <a:pt x="952" y="750"/>
                                        </a:lnTo>
                                        <a:lnTo>
                                          <a:pt x="951" y="756"/>
                                        </a:lnTo>
                                        <a:lnTo>
                                          <a:pt x="950" y="759"/>
                                        </a:lnTo>
                                        <a:lnTo>
                                          <a:pt x="949" y="763"/>
                                        </a:lnTo>
                                        <a:lnTo>
                                          <a:pt x="946" y="765"/>
                                        </a:lnTo>
                                        <a:lnTo>
                                          <a:pt x="944" y="768"/>
                                        </a:lnTo>
                                        <a:lnTo>
                                          <a:pt x="940" y="770"/>
                                        </a:lnTo>
                                        <a:lnTo>
                                          <a:pt x="936" y="771"/>
                                        </a:lnTo>
                                        <a:lnTo>
                                          <a:pt x="931" y="771"/>
                                        </a:lnTo>
                                        <a:lnTo>
                                          <a:pt x="929" y="768"/>
                                        </a:lnTo>
                                        <a:lnTo>
                                          <a:pt x="928" y="766"/>
                                        </a:lnTo>
                                        <a:lnTo>
                                          <a:pt x="925" y="764"/>
                                        </a:lnTo>
                                        <a:lnTo>
                                          <a:pt x="924" y="762"/>
                                        </a:lnTo>
                                        <a:lnTo>
                                          <a:pt x="922" y="760"/>
                                        </a:lnTo>
                                        <a:lnTo>
                                          <a:pt x="921" y="758"/>
                                        </a:lnTo>
                                        <a:lnTo>
                                          <a:pt x="919" y="756"/>
                                        </a:lnTo>
                                        <a:lnTo>
                                          <a:pt x="918" y="753"/>
                                        </a:lnTo>
                                        <a:lnTo>
                                          <a:pt x="905" y="752"/>
                                        </a:lnTo>
                                        <a:lnTo>
                                          <a:pt x="892" y="752"/>
                                        </a:lnTo>
                                        <a:lnTo>
                                          <a:pt x="878" y="751"/>
                                        </a:lnTo>
                                        <a:lnTo>
                                          <a:pt x="865" y="750"/>
                                        </a:lnTo>
                                        <a:lnTo>
                                          <a:pt x="853" y="749"/>
                                        </a:lnTo>
                                        <a:lnTo>
                                          <a:pt x="840" y="748"/>
                                        </a:lnTo>
                                        <a:lnTo>
                                          <a:pt x="827" y="748"/>
                                        </a:lnTo>
                                        <a:lnTo>
                                          <a:pt x="813" y="747"/>
                                        </a:lnTo>
                                        <a:lnTo>
                                          <a:pt x="810" y="766"/>
                                        </a:lnTo>
                                        <a:lnTo>
                                          <a:pt x="806" y="781"/>
                                        </a:lnTo>
                                        <a:lnTo>
                                          <a:pt x="804" y="793"/>
                                        </a:lnTo>
                                        <a:lnTo>
                                          <a:pt x="803" y="805"/>
                                        </a:lnTo>
                                        <a:lnTo>
                                          <a:pt x="801" y="816"/>
                                        </a:lnTo>
                                        <a:lnTo>
                                          <a:pt x="800" y="828"/>
                                        </a:lnTo>
                                        <a:lnTo>
                                          <a:pt x="798" y="843"/>
                                        </a:lnTo>
                                        <a:lnTo>
                                          <a:pt x="796" y="861"/>
                                        </a:lnTo>
                                        <a:lnTo>
                                          <a:pt x="805" y="861"/>
                                        </a:lnTo>
                                        <a:lnTo>
                                          <a:pt x="814" y="861"/>
                                        </a:lnTo>
                                        <a:lnTo>
                                          <a:pt x="824" y="861"/>
                                        </a:lnTo>
                                        <a:lnTo>
                                          <a:pt x="833" y="861"/>
                                        </a:lnTo>
                                        <a:lnTo>
                                          <a:pt x="843" y="861"/>
                                        </a:lnTo>
                                        <a:lnTo>
                                          <a:pt x="853" y="861"/>
                                        </a:lnTo>
                                        <a:lnTo>
                                          <a:pt x="862" y="861"/>
                                        </a:lnTo>
                                        <a:lnTo>
                                          <a:pt x="872" y="861"/>
                                        </a:lnTo>
                                        <a:lnTo>
                                          <a:pt x="872" y="861"/>
                                        </a:lnTo>
                                        <a:lnTo>
                                          <a:pt x="872" y="862"/>
                                        </a:lnTo>
                                        <a:lnTo>
                                          <a:pt x="872" y="863"/>
                                        </a:lnTo>
                                        <a:lnTo>
                                          <a:pt x="872" y="863"/>
                                        </a:lnTo>
                                        <a:lnTo>
                                          <a:pt x="872" y="864"/>
                                        </a:lnTo>
                                        <a:lnTo>
                                          <a:pt x="872" y="864"/>
                                        </a:lnTo>
                                        <a:lnTo>
                                          <a:pt x="862" y="864"/>
                                        </a:lnTo>
                                        <a:lnTo>
                                          <a:pt x="853" y="864"/>
                                        </a:lnTo>
                                        <a:lnTo>
                                          <a:pt x="843" y="864"/>
                                        </a:lnTo>
                                        <a:lnTo>
                                          <a:pt x="833" y="864"/>
                                        </a:lnTo>
                                        <a:lnTo>
                                          <a:pt x="824" y="864"/>
                                        </a:lnTo>
                                        <a:lnTo>
                                          <a:pt x="814" y="864"/>
                                        </a:lnTo>
                                        <a:lnTo>
                                          <a:pt x="805" y="864"/>
                                        </a:lnTo>
                                        <a:lnTo>
                                          <a:pt x="796" y="864"/>
                                        </a:lnTo>
                                        <a:lnTo>
                                          <a:pt x="796" y="868"/>
                                        </a:lnTo>
                                        <a:lnTo>
                                          <a:pt x="795" y="872"/>
                                        </a:lnTo>
                                        <a:lnTo>
                                          <a:pt x="795" y="875"/>
                                        </a:lnTo>
                                        <a:lnTo>
                                          <a:pt x="794" y="878"/>
                                        </a:lnTo>
                                        <a:lnTo>
                                          <a:pt x="794" y="881"/>
                                        </a:lnTo>
                                        <a:lnTo>
                                          <a:pt x="794" y="884"/>
                                        </a:lnTo>
                                        <a:lnTo>
                                          <a:pt x="793" y="889"/>
                                        </a:lnTo>
                                        <a:lnTo>
                                          <a:pt x="791" y="892"/>
                                        </a:lnTo>
                                        <a:lnTo>
                                          <a:pt x="799" y="892"/>
                                        </a:lnTo>
                                        <a:lnTo>
                                          <a:pt x="806" y="892"/>
                                        </a:lnTo>
                                        <a:lnTo>
                                          <a:pt x="814" y="892"/>
                                        </a:lnTo>
                                        <a:lnTo>
                                          <a:pt x="821" y="892"/>
                                        </a:lnTo>
                                        <a:lnTo>
                                          <a:pt x="829" y="892"/>
                                        </a:lnTo>
                                        <a:lnTo>
                                          <a:pt x="836" y="893"/>
                                        </a:lnTo>
                                        <a:lnTo>
                                          <a:pt x="844" y="893"/>
                                        </a:lnTo>
                                        <a:lnTo>
                                          <a:pt x="851" y="893"/>
                                        </a:lnTo>
                                        <a:lnTo>
                                          <a:pt x="851" y="894"/>
                                        </a:lnTo>
                                        <a:lnTo>
                                          <a:pt x="851" y="894"/>
                                        </a:lnTo>
                                        <a:lnTo>
                                          <a:pt x="851" y="895"/>
                                        </a:lnTo>
                                        <a:lnTo>
                                          <a:pt x="851" y="896"/>
                                        </a:lnTo>
                                        <a:lnTo>
                                          <a:pt x="851" y="896"/>
                                        </a:lnTo>
                                        <a:lnTo>
                                          <a:pt x="851" y="897"/>
                                        </a:lnTo>
                                        <a:lnTo>
                                          <a:pt x="848" y="897"/>
                                        </a:lnTo>
                                        <a:lnTo>
                                          <a:pt x="845" y="897"/>
                                        </a:lnTo>
                                        <a:lnTo>
                                          <a:pt x="842" y="897"/>
                                        </a:lnTo>
                                        <a:lnTo>
                                          <a:pt x="839" y="897"/>
                                        </a:lnTo>
                                        <a:lnTo>
                                          <a:pt x="834" y="897"/>
                                        </a:lnTo>
                                        <a:lnTo>
                                          <a:pt x="831" y="897"/>
                                        </a:lnTo>
                                        <a:lnTo>
                                          <a:pt x="828" y="897"/>
                                        </a:lnTo>
                                        <a:lnTo>
                                          <a:pt x="825" y="897"/>
                                        </a:lnTo>
                                        <a:lnTo>
                                          <a:pt x="825" y="897"/>
                                        </a:lnTo>
                                        <a:lnTo>
                                          <a:pt x="825" y="898"/>
                                        </a:lnTo>
                                        <a:lnTo>
                                          <a:pt x="825" y="899"/>
                                        </a:lnTo>
                                        <a:lnTo>
                                          <a:pt x="825" y="899"/>
                                        </a:lnTo>
                                        <a:lnTo>
                                          <a:pt x="825" y="901"/>
                                        </a:lnTo>
                                        <a:lnTo>
                                          <a:pt x="825" y="902"/>
                                        </a:lnTo>
                                        <a:lnTo>
                                          <a:pt x="827" y="902"/>
                                        </a:lnTo>
                                        <a:lnTo>
                                          <a:pt x="829" y="902"/>
                                        </a:lnTo>
                                        <a:lnTo>
                                          <a:pt x="831" y="902"/>
                                        </a:lnTo>
                                        <a:lnTo>
                                          <a:pt x="833" y="902"/>
                                        </a:lnTo>
                                        <a:lnTo>
                                          <a:pt x="835" y="902"/>
                                        </a:lnTo>
                                        <a:lnTo>
                                          <a:pt x="839" y="902"/>
                                        </a:lnTo>
                                        <a:lnTo>
                                          <a:pt x="840" y="902"/>
                                        </a:lnTo>
                                        <a:lnTo>
                                          <a:pt x="842" y="902"/>
                                        </a:lnTo>
                                        <a:lnTo>
                                          <a:pt x="842" y="902"/>
                                        </a:lnTo>
                                        <a:lnTo>
                                          <a:pt x="842" y="903"/>
                                        </a:lnTo>
                                        <a:lnTo>
                                          <a:pt x="842" y="904"/>
                                        </a:lnTo>
                                        <a:lnTo>
                                          <a:pt x="842" y="904"/>
                                        </a:lnTo>
                                        <a:lnTo>
                                          <a:pt x="842" y="905"/>
                                        </a:lnTo>
                                        <a:lnTo>
                                          <a:pt x="840" y="905"/>
                                        </a:lnTo>
                                        <a:lnTo>
                                          <a:pt x="838" y="905"/>
                                        </a:lnTo>
                                        <a:lnTo>
                                          <a:pt x="834" y="905"/>
                                        </a:lnTo>
                                        <a:lnTo>
                                          <a:pt x="832" y="905"/>
                                        </a:lnTo>
                                        <a:lnTo>
                                          <a:pt x="830" y="905"/>
                                        </a:lnTo>
                                        <a:lnTo>
                                          <a:pt x="828" y="904"/>
                                        </a:lnTo>
                                        <a:lnTo>
                                          <a:pt x="825" y="904"/>
                                        </a:lnTo>
                                        <a:lnTo>
                                          <a:pt x="823" y="904"/>
                                        </a:lnTo>
                                        <a:close/>
                                        <a:moveTo>
                                          <a:pt x="117" y="371"/>
                                        </a:moveTo>
                                        <a:lnTo>
                                          <a:pt x="102" y="368"/>
                                        </a:lnTo>
                                        <a:lnTo>
                                          <a:pt x="89" y="366"/>
                                        </a:lnTo>
                                        <a:lnTo>
                                          <a:pt x="76" y="361"/>
                                        </a:lnTo>
                                        <a:lnTo>
                                          <a:pt x="65" y="358"/>
                                        </a:lnTo>
                                        <a:lnTo>
                                          <a:pt x="54" y="354"/>
                                        </a:lnTo>
                                        <a:lnTo>
                                          <a:pt x="42" y="349"/>
                                        </a:lnTo>
                                        <a:lnTo>
                                          <a:pt x="30" y="343"/>
                                        </a:lnTo>
                                        <a:lnTo>
                                          <a:pt x="19" y="336"/>
                                        </a:lnTo>
                                        <a:lnTo>
                                          <a:pt x="17" y="334"/>
                                        </a:lnTo>
                                        <a:lnTo>
                                          <a:pt x="17" y="334"/>
                                        </a:lnTo>
                                        <a:lnTo>
                                          <a:pt x="17" y="333"/>
                                        </a:lnTo>
                                        <a:lnTo>
                                          <a:pt x="17" y="332"/>
                                        </a:lnTo>
                                        <a:lnTo>
                                          <a:pt x="17" y="332"/>
                                        </a:lnTo>
                                        <a:lnTo>
                                          <a:pt x="17" y="331"/>
                                        </a:lnTo>
                                        <a:lnTo>
                                          <a:pt x="16" y="331"/>
                                        </a:lnTo>
                                        <a:lnTo>
                                          <a:pt x="15" y="331"/>
                                        </a:lnTo>
                                        <a:lnTo>
                                          <a:pt x="15" y="331"/>
                                        </a:lnTo>
                                        <a:lnTo>
                                          <a:pt x="14" y="331"/>
                                        </a:lnTo>
                                        <a:lnTo>
                                          <a:pt x="13" y="331"/>
                                        </a:lnTo>
                                        <a:lnTo>
                                          <a:pt x="10" y="323"/>
                                        </a:lnTo>
                                        <a:lnTo>
                                          <a:pt x="8" y="316"/>
                                        </a:lnTo>
                                        <a:lnTo>
                                          <a:pt x="6" y="309"/>
                                        </a:lnTo>
                                        <a:lnTo>
                                          <a:pt x="6" y="302"/>
                                        </a:lnTo>
                                        <a:lnTo>
                                          <a:pt x="8" y="296"/>
                                        </a:lnTo>
                                        <a:lnTo>
                                          <a:pt x="9" y="289"/>
                                        </a:lnTo>
                                        <a:lnTo>
                                          <a:pt x="11" y="282"/>
                                        </a:lnTo>
                                        <a:lnTo>
                                          <a:pt x="13" y="274"/>
                                        </a:lnTo>
                                        <a:lnTo>
                                          <a:pt x="14" y="274"/>
                                        </a:lnTo>
                                        <a:lnTo>
                                          <a:pt x="15" y="274"/>
                                        </a:lnTo>
                                        <a:lnTo>
                                          <a:pt x="15" y="274"/>
                                        </a:lnTo>
                                        <a:lnTo>
                                          <a:pt x="16" y="274"/>
                                        </a:lnTo>
                                        <a:lnTo>
                                          <a:pt x="17" y="274"/>
                                        </a:lnTo>
                                        <a:lnTo>
                                          <a:pt x="17" y="273"/>
                                        </a:lnTo>
                                        <a:lnTo>
                                          <a:pt x="19" y="273"/>
                                        </a:lnTo>
                                        <a:lnTo>
                                          <a:pt x="19" y="273"/>
                                        </a:lnTo>
                                        <a:lnTo>
                                          <a:pt x="20" y="275"/>
                                        </a:lnTo>
                                        <a:lnTo>
                                          <a:pt x="20" y="276"/>
                                        </a:lnTo>
                                        <a:lnTo>
                                          <a:pt x="20" y="278"/>
                                        </a:lnTo>
                                        <a:lnTo>
                                          <a:pt x="21" y="279"/>
                                        </a:lnTo>
                                        <a:lnTo>
                                          <a:pt x="21" y="281"/>
                                        </a:lnTo>
                                        <a:lnTo>
                                          <a:pt x="21" y="282"/>
                                        </a:lnTo>
                                        <a:lnTo>
                                          <a:pt x="21" y="283"/>
                                        </a:lnTo>
                                        <a:lnTo>
                                          <a:pt x="21" y="284"/>
                                        </a:lnTo>
                                        <a:lnTo>
                                          <a:pt x="24" y="284"/>
                                        </a:lnTo>
                                        <a:lnTo>
                                          <a:pt x="26" y="284"/>
                                        </a:lnTo>
                                        <a:lnTo>
                                          <a:pt x="28" y="283"/>
                                        </a:lnTo>
                                        <a:lnTo>
                                          <a:pt x="30" y="283"/>
                                        </a:lnTo>
                                        <a:lnTo>
                                          <a:pt x="32" y="282"/>
                                        </a:lnTo>
                                        <a:lnTo>
                                          <a:pt x="35" y="282"/>
                                        </a:lnTo>
                                        <a:lnTo>
                                          <a:pt x="37" y="282"/>
                                        </a:lnTo>
                                        <a:lnTo>
                                          <a:pt x="39" y="282"/>
                                        </a:lnTo>
                                        <a:lnTo>
                                          <a:pt x="41" y="288"/>
                                        </a:lnTo>
                                        <a:lnTo>
                                          <a:pt x="43" y="294"/>
                                        </a:lnTo>
                                        <a:lnTo>
                                          <a:pt x="44" y="298"/>
                                        </a:lnTo>
                                        <a:lnTo>
                                          <a:pt x="45" y="302"/>
                                        </a:lnTo>
                                        <a:lnTo>
                                          <a:pt x="46" y="305"/>
                                        </a:lnTo>
                                        <a:lnTo>
                                          <a:pt x="49" y="309"/>
                                        </a:lnTo>
                                        <a:lnTo>
                                          <a:pt x="51" y="313"/>
                                        </a:lnTo>
                                        <a:lnTo>
                                          <a:pt x="53" y="318"/>
                                        </a:lnTo>
                                        <a:lnTo>
                                          <a:pt x="66" y="322"/>
                                        </a:lnTo>
                                        <a:lnTo>
                                          <a:pt x="77" y="323"/>
                                        </a:lnTo>
                                        <a:lnTo>
                                          <a:pt x="89" y="324"/>
                                        </a:lnTo>
                                        <a:lnTo>
                                          <a:pt x="101" y="325"/>
                                        </a:lnTo>
                                        <a:lnTo>
                                          <a:pt x="114" y="324"/>
                                        </a:lnTo>
                                        <a:lnTo>
                                          <a:pt x="127" y="323"/>
                                        </a:lnTo>
                                        <a:lnTo>
                                          <a:pt x="140" y="322"/>
                                        </a:lnTo>
                                        <a:lnTo>
                                          <a:pt x="153" y="319"/>
                                        </a:lnTo>
                                        <a:lnTo>
                                          <a:pt x="153" y="322"/>
                                        </a:lnTo>
                                        <a:lnTo>
                                          <a:pt x="153" y="323"/>
                                        </a:lnTo>
                                        <a:lnTo>
                                          <a:pt x="153" y="325"/>
                                        </a:lnTo>
                                        <a:lnTo>
                                          <a:pt x="153" y="326"/>
                                        </a:lnTo>
                                        <a:lnTo>
                                          <a:pt x="153" y="327"/>
                                        </a:lnTo>
                                        <a:lnTo>
                                          <a:pt x="153" y="329"/>
                                        </a:lnTo>
                                        <a:lnTo>
                                          <a:pt x="154" y="330"/>
                                        </a:lnTo>
                                        <a:lnTo>
                                          <a:pt x="154" y="331"/>
                                        </a:lnTo>
                                        <a:lnTo>
                                          <a:pt x="144" y="333"/>
                                        </a:lnTo>
                                        <a:lnTo>
                                          <a:pt x="135" y="334"/>
                                        </a:lnTo>
                                        <a:lnTo>
                                          <a:pt x="132" y="336"/>
                                        </a:lnTo>
                                        <a:lnTo>
                                          <a:pt x="130" y="338"/>
                                        </a:lnTo>
                                        <a:lnTo>
                                          <a:pt x="128" y="339"/>
                                        </a:lnTo>
                                        <a:lnTo>
                                          <a:pt x="127" y="341"/>
                                        </a:lnTo>
                                        <a:lnTo>
                                          <a:pt x="125" y="343"/>
                                        </a:lnTo>
                                        <a:lnTo>
                                          <a:pt x="124" y="345"/>
                                        </a:lnTo>
                                        <a:lnTo>
                                          <a:pt x="123" y="348"/>
                                        </a:lnTo>
                                        <a:lnTo>
                                          <a:pt x="123" y="352"/>
                                        </a:lnTo>
                                        <a:lnTo>
                                          <a:pt x="123" y="360"/>
                                        </a:lnTo>
                                        <a:lnTo>
                                          <a:pt x="121" y="371"/>
                                        </a:lnTo>
                                        <a:lnTo>
                                          <a:pt x="121" y="371"/>
                                        </a:lnTo>
                                        <a:lnTo>
                                          <a:pt x="120" y="371"/>
                                        </a:lnTo>
                                        <a:lnTo>
                                          <a:pt x="119" y="371"/>
                                        </a:lnTo>
                                        <a:lnTo>
                                          <a:pt x="119" y="371"/>
                                        </a:lnTo>
                                        <a:lnTo>
                                          <a:pt x="118" y="371"/>
                                        </a:lnTo>
                                        <a:lnTo>
                                          <a:pt x="117" y="371"/>
                                        </a:lnTo>
                                        <a:close/>
                                        <a:moveTo>
                                          <a:pt x="984" y="884"/>
                                        </a:moveTo>
                                        <a:lnTo>
                                          <a:pt x="983" y="884"/>
                                        </a:lnTo>
                                        <a:lnTo>
                                          <a:pt x="981" y="884"/>
                                        </a:lnTo>
                                        <a:lnTo>
                                          <a:pt x="979" y="883"/>
                                        </a:lnTo>
                                        <a:lnTo>
                                          <a:pt x="976" y="883"/>
                                        </a:lnTo>
                                        <a:lnTo>
                                          <a:pt x="974" y="883"/>
                                        </a:lnTo>
                                        <a:lnTo>
                                          <a:pt x="972" y="883"/>
                                        </a:lnTo>
                                        <a:lnTo>
                                          <a:pt x="970" y="883"/>
                                        </a:lnTo>
                                        <a:lnTo>
                                          <a:pt x="968" y="883"/>
                                        </a:lnTo>
                                        <a:lnTo>
                                          <a:pt x="983" y="883"/>
                                        </a:lnTo>
                                        <a:lnTo>
                                          <a:pt x="998" y="883"/>
                                        </a:lnTo>
                                        <a:lnTo>
                                          <a:pt x="1011" y="883"/>
                                        </a:lnTo>
                                        <a:lnTo>
                                          <a:pt x="1019" y="883"/>
                                        </a:lnTo>
                                        <a:lnTo>
                                          <a:pt x="1021" y="883"/>
                                        </a:lnTo>
                                        <a:lnTo>
                                          <a:pt x="1021" y="884"/>
                                        </a:lnTo>
                                        <a:lnTo>
                                          <a:pt x="1020" y="884"/>
                                        </a:lnTo>
                                        <a:lnTo>
                                          <a:pt x="1018" y="884"/>
                                        </a:lnTo>
                                        <a:lnTo>
                                          <a:pt x="1006" y="884"/>
                                        </a:lnTo>
                                        <a:lnTo>
                                          <a:pt x="984" y="884"/>
                                        </a:lnTo>
                                        <a:close/>
                                        <a:moveTo>
                                          <a:pt x="278" y="330"/>
                                        </a:moveTo>
                                        <a:lnTo>
                                          <a:pt x="277" y="330"/>
                                        </a:lnTo>
                                        <a:lnTo>
                                          <a:pt x="277" y="330"/>
                                        </a:lnTo>
                                        <a:lnTo>
                                          <a:pt x="276" y="330"/>
                                        </a:lnTo>
                                        <a:lnTo>
                                          <a:pt x="276" y="330"/>
                                        </a:lnTo>
                                        <a:lnTo>
                                          <a:pt x="275" y="330"/>
                                        </a:lnTo>
                                        <a:lnTo>
                                          <a:pt x="275" y="326"/>
                                        </a:lnTo>
                                        <a:lnTo>
                                          <a:pt x="275" y="323"/>
                                        </a:lnTo>
                                        <a:lnTo>
                                          <a:pt x="275" y="319"/>
                                        </a:lnTo>
                                        <a:lnTo>
                                          <a:pt x="275" y="315"/>
                                        </a:lnTo>
                                        <a:lnTo>
                                          <a:pt x="275" y="312"/>
                                        </a:lnTo>
                                        <a:lnTo>
                                          <a:pt x="275" y="309"/>
                                        </a:lnTo>
                                        <a:lnTo>
                                          <a:pt x="275" y="304"/>
                                        </a:lnTo>
                                        <a:lnTo>
                                          <a:pt x="275" y="301"/>
                                        </a:lnTo>
                                        <a:lnTo>
                                          <a:pt x="276" y="301"/>
                                        </a:lnTo>
                                        <a:lnTo>
                                          <a:pt x="276" y="301"/>
                                        </a:lnTo>
                                        <a:lnTo>
                                          <a:pt x="277" y="301"/>
                                        </a:lnTo>
                                        <a:lnTo>
                                          <a:pt x="277" y="301"/>
                                        </a:lnTo>
                                        <a:lnTo>
                                          <a:pt x="278" y="301"/>
                                        </a:lnTo>
                                        <a:lnTo>
                                          <a:pt x="279" y="301"/>
                                        </a:lnTo>
                                        <a:lnTo>
                                          <a:pt x="279" y="301"/>
                                        </a:lnTo>
                                        <a:lnTo>
                                          <a:pt x="280" y="301"/>
                                        </a:lnTo>
                                        <a:lnTo>
                                          <a:pt x="281" y="305"/>
                                        </a:lnTo>
                                        <a:lnTo>
                                          <a:pt x="283" y="310"/>
                                        </a:lnTo>
                                        <a:lnTo>
                                          <a:pt x="284" y="315"/>
                                        </a:lnTo>
                                        <a:lnTo>
                                          <a:pt x="287" y="319"/>
                                        </a:lnTo>
                                        <a:lnTo>
                                          <a:pt x="287" y="323"/>
                                        </a:lnTo>
                                        <a:lnTo>
                                          <a:pt x="285" y="327"/>
                                        </a:lnTo>
                                        <a:lnTo>
                                          <a:pt x="284" y="329"/>
                                        </a:lnTo>
                                        <a:lnTo>
                                          <a:pt x="283" y="329"/>
                                        </a:lnTo>
                                        <a:lnTo>
                                          <a:pt x="281" y="330"/>
                                        </a:lnTo>
                                        <a:lnTo>
                                          <a:pt x="278" y="3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800" y="1428840"/>
                                    <a:ext cx="756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0">
                                        <a:moveTo>
                                          <a:pt x="0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6600" y="1428840"/>
                                    <a:ext cx="28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0">
                                        <a:moveTo>
                                          <a:pt x="0" y="0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690120"/>
                                    <a:ext cx="824400" cy="70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6" h="450">
                                        <a:moveTo>
                                          <a:pt x="482" y="450"/>
                                        </a:moveTo>
                                        <a:lnTo>
                                          <a:pt x="482" y="450"/>
                                        </a:lnTo>
                                        <a:lnTo>
                                          <a:pt x="480" y="449"/>
                                        </a:lnTo>
                                        <a:lnTo>
                                          <a:pt x="480" y="449"/>
                                        </a:lnTo>
                                        <a:lnTo>
                                          <a:pt x="479" y="449"/>
                                        </a:lnTo>
                                        <a:lnTo>
                                          <a:pt x="478" y="449"/>
                                        </a:lnTo>
                                        <a:lnTo>
                                          <a:pt x="477" y="448"/>
                                        </a:lnTo>
                                        <a:lnTo>
                                          <a:pt x="476" y="448"/>
                                        </a:lnTo>
                                        <a:lnTo>
                                          <a:pt x="475" y="447"/>
                                        </a:lnTo>
                                        <a:lnTo>
                                          <a:pt x="474" y="444"/>
                                        </a:lnTo>
                                        <a:lnTo>
                                          <a:pt x="472" y="440"/>
                                        </a:lnTo>
                                        <a:lnTo>
                                          <a:pt x="471" y="434"/>
                                        </a:lnTo>
                                        <a:lnTo>
                                          <a:pt x="470" y="430"/>
                                        </a:lnTo>
                                        <a:lnTo>
                                          <a:pt x="469" y="426"/>
                                        </a:lnTo>
                                        <a:lnTo>
                                          <a:pt x="467" y="421"/>
                                        </a:lnTo>
                                        <a:lnTo>
                                          <a:pt x="466" y="418"/>
                                        </a:lnTo>
                                        <a:lnTo>
                                          <a:pt x="466" y="413"/>
                                        </a:lnTo>
                                        <a:lnTo>
                                          <a:pt x="440" y="414"/>
                                        </a:lnTo>
                                        <a:lnTo>
                                          <a:pt x="416" y="416"/>
                                        </a:lnTo>
                                        <a:lnTo>
                                          <a:pt x="390" y="416"/>
                                        </a:lnTo>
                                        <a:lnTo>
                                          <a:pt x="364" y="416"/>
                                        </a:lnTo>
                                        <a:lnTo>
                                          <a:pt x="314" y="414"/>
                                        </a:lnTo>
                                        <a:lnTo>
                                          <a:pt x="263" y="412"/>
                                        </a:lnTo>
                                        <a:lnTo>
                                          <a:pt x="213" y="409"/>
                                        </a:lnTo>
                                        <a:lnTo>
                                          <a:pt x="163" y="405"/>
                                        </a:lnTo>
                                        <a:lnTo>
                                          <a:pt x="112" y="403"/>
                                        </a:lnTo>
                                        <a:lnTo>
                                          <a:pt x="63" y="401"/>
                                        </a:lnTo>
                                        <a:lnTo>
                                          <a:pt x="59" y="404"/>
                                        </a:lnTo>
                                        <a:lnTo>
                                          <a:pt x="57" y="407"/>
                                        </a:lnTo>
                                        <a:lnTo>
                                          <a:pt x="54" y="411"/>
                                        </a:lnTo>
                                        <a:lnTo>
                                          <a:pt x="53" y="415"/>
                                        </a:lnTo>
                                        <a:lnTo>
                                          <a:pt x="51" y="418"/>
                                        </a:lnTo>
                                        <a:lnTo>
                                          <a:pt x="50" y="424"/>
                                        </a:lnTo>
                                        <a:lnTo>
                                          <a:pt x="49" y="427"/>
                                        </a:lnTo>
                                        <a:lnTo>
                                          <a:pt x="47" y="432"/>
                                        </a:lnTo>
                                        <a:lnTo>
                                          <a:pt x="40" y="432"/>
                                        </a:lnTo>
                                        <a:lnTo>
                                          <a:pt x="35" y="432"/>
                                        </a:lnTo>
                                        <a:lnTo>
                                          <a:pt x="31" y="432"/>
                                        </a:lnTo>
                                        <a:lnTo>
                                          <a:pt x="28" y="432"/>
                                        </a:lnTo>
                                        <a:lnTo>
                                          <a:pt x="25" y="432"/>
                                        </a:lnTo>
                                        <a:lnTo>
                                          <a:pt x="23" y="432"/>
                                        </a:lnTo>
                                        <a:lnTo>
                                          <a:pt x="20" y="431"/>
                                        </a:lnTo>
                                        <a:lnTo>
                                          <a:pt x="17" y="430"/>
                                        </a:lnTo>
                                        <a:lnTo>
                                          <a:pt x="13" y="377"/>
                                        </a:lnTo>
                                        <a:lnTo>
                                          <a:pt x="8" y="324"/>
                                        </a:lnTo>
                                        <a:lnTo>
                                          <a:pt x="6" y="269"/>
                                        </a:lnTo>
                                        <a:lnTo>
                                          <a:pt x="4" y="215"/>
                                        </a:lnTo>
                                        <a:lnTo>
                                          <a:pt x="2" y="161"/>
                                        </a:lnTo>
                                        <a:lnTo>
                                          <a:pt x="1" y="108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59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6" y="83"/>
                                        </a:lnTo>
                                        <a:lnTo>
                                          <a:pt x="16" y="94"/>
                                        </a:lnTo>
                                        <a:lnTo>
                                          <a:pt x="16" y="107"/>
                                        </a:lnTo>
                                        <a:lnTo>
                                          <a:pt x="15" y="124"/>
                                        </a:lnTo>
                                        <a:lnTo>
                                          <a:pt x="16" y="124"/>
                                        </a:lnTo>
                                        <a:lnTo>
                                          <a:pt x="16" y="124"/>
                                        </a:lnTo>
                                        <a:lnTo>
                                          <a:pt x="17" y="124"/>
                                        </a:lnTo>
                                        <a:lnTo>
                                          <a:pt x="18" y="124"/>
                                        </a:lnTo>
                                        <a:lnTo>
                                          <a:pt x="18" y="124"/>
                                        </a:lnTo>
                                        <a:lnTo>
                                          <a:pt x="19" y="124"/>
                                        </a:lnTo>
                                        <a:lnTo>
                                          <a:pt x="20" y="107"/>
                                        </a:lnTo>
                                        <a:lnTo>
                                          <a:pt x="20" y="94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20" y="70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37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71"/>
                                        </a:lnTo>
                                        <a:lnTo>
                                          <a:pt x="25" y="71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8" y="71"/>
                                        </a:lnTo>
                                        <a:lnTo>
                                          <a:pt x="28" y="71"/>
                                        </a:lnTo>
                                        <a:lnTo>
                                          <a:pt x="29" y="71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8" y="4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31" y="25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9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24"/>
                                        </a:lnTo>
                                        <a:lnTo>
                                          <a:pt x="44" y="30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59"/>
                                        </a:lnTo>
                                        <a:lnTo>
                                          <a:pt x="46" y="59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8" y="59"/>
                                        </a:lnTo>
                                        <a:lnTo>
                                          <a:pt x="48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8" y="45"/>
                                        </a:lnTo>
                                        <a:lnTo>
                                          <a:pt x="48" y="38"/>
                                        </a:lnTo>
                                        <a:lnTo>
                                          <a:pt x="47" y="30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4" y="48"/>
                                        </a:lnTo>
                                        <a:lnTo>
                                          <a:pt x="55" y="48"/>
                                        </a:lnTo>
                                        <a:lnTo>
                                          <a:pt x="55" y="48"/>
                                        </a:lnTo>
                                        <a:lnTo>
                                          <a:pt x="57" y="48"/>
                                        </a:lnTo>
                                        <a:lnTo>
                                          <a:pt x="57" y="48"/>
                                        </a:lnTo>
                                        <a:lnTo>
                                          <a:pt x="58" y="48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2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9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1" y="4"/>
                                        </a:lnTo>
                                        <a:lnTo>
                                          <a:pt x="61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3" y="4"/>
                                        </a:lnTo>
                                        <a:lnTo>
                                          <a:pt x="63" y="4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5" y="48"/>
                                        </a:lnTo>
                                        <a:lnTo>
                                          <a:pt x="66" y="48"/>
                                        </a:lnTo>
                                        <a:lnTo>
                                          <a:pt x="66" y="48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7" y="33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9" y="6"/>
                                        </a:lnTo>
                                        <a:lnTo>
                                          <a:pt x="70" y="6"/>
                                        </a:lnTo>
                                        <a:lnTo>
                                          <a:pt x="7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2" y="14"/>
                                        </a:lnTo>
                                        <a:lnTo>
                                          <a:pt x="72" y="20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8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5" y="42"/>
                                        </a:lnTo>
                                        <a:lnTo>
                                          <a:pt x="76" y="37"/>
                                        </a:lnTo>
                                        <a:lnTo>
                                          <a:pt x="76" y="33"/>
                                        </a:lnTo>
                                        <a:lnTo>
                                          <a:pt x="76" y="27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6" y="19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7" y="4"/>
                                        </a:lnTo>
                                        <a:lnTo>
                                          <a:pt x="78" y="4"/>
                                        </a:lnTo>
                                        <a:lnTo>
                                          <a:pt x="78" y="4"/>
                                        </a:lnTo>
                                        <a:lnTo>
                                          <a:pt x="79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2" y="4"/>
                                        </a:lnTo>
                                        <a:lnTo>
                                          <a:pt x="83" y="4"/>
                                        </a:lnTo>
                                        <a:lnTo>
                                          <a:pt x="83" y="9"/>
                                        </a:lnTo>
                                        <a:lnTo>
                                          <a:pt x="83" y="13"/>
                                        </a:lnTo>
                                        <a:lnTo>
                                          <a:pt x="83" y="19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3" y="37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7" y="37"/>
                                        </a:lnTo>
                                        <a:lnTo>
                                          <a:pt x="87" y="33"/>
                                        </a:lnTo>
                                        <a:lnTo>
                                          <a:pt x="87" y="27"/>
                                        </a:lnTo>
                                        <a:lnTo>
                                          <a:pt x="88" y="23"/>
                                        </a:lnTo>
                                        <a:lnTo>
                                          <a:pt x="88" y="19"/>
                                        </a:lnTo>
                                        <a:lnTo>
                                          <a:pt x="89" y="13"/>
                                        </a:lnTo>
                                        <a:lnTo>
                                          <a:pt x="89" y="9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91" y="4"/>
                                        </a:lnTo>
                                        <a:lnTo>
                                          <a:pt x="91" y="4"/>
                                        </a:lnTo>
                                        <a:lnTo>
                                          <a:pt x="92" y="4"/>
                                        </a:lnTo>
                                        <a:lnTo>
                                          <a:pt x="92" y="4"/>
                                        </a:lnTo>
                                        <a:lnTo>
                                          <a:pt x="92" y="8"/>
                                        </a:lnTo>
                                        <a:lnTo>
                                          <a:pt x="93" y="13"/>
                                        </a:lnTo>
                                        <a:lnTo>
                                          <a:pt x="93" y="16"/>
                                        </a:lnTo>
                                        <a:lnTo>
                                          <a:pt x="93" y="21"/>
                                        </a:lnTo>
                                        <a:lnTo>
                                          <a:pt x="94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5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9"/>
                                        </a:lnTo>
                                        <a:lnTo>
                                          <a:pt x="98" y="39"/>
                                        </a:lnTo>
                                        <a:lnTo>
                                          <a:pt x="98" y="34"/>
                                        </a:lnTo>
                                        <a:lnTo>
                                          <a:pt x="98" y="29"/>
                                        </a:lnTo>
                                        <a:lnTo>
                                          <a:pt x="98" y="2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98" y="15"/>
                                        </a:lnTo>
                                        <a:lnTo>
                                          <a:pt x="98" y="11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99" y="1"/>
                                        </a:lnTo>
                                        <a:lnTo>
                                          <a:pt x="99" y="1"/>
                                        </a:lnTo>
                                        <a:lnTo>
                                          <a:pt x="102" y="1"/>
                                        </a:lnTo>
                                        <a:lnTo>
                                          <a:pt x="102" y="1"/>
                                        </a:lnTo>
                                        <a:lnTo>
                                          <a:pt x="104" y="1"/>
                                        </a:lnTo>
                                        <a:lnTo>
                                          <a:pt x="104" y="1"/>
                                        </a:lnTo>
                                        <a:lnTo>
                                          <a:pt x="106" y="1"/>
                                        </a:lnTo>
                                        <a:lnTo>
                                          <a:pt x="106" y="1"/>
                                        </a:lnTo>
                                        <a:lnTo>
                                          <a:pt x="106" y="6"/>
                                        </a:lnTo>
                                        <a:lnTo>
                                          <a:pt x="106" y="11"/>
                                        </a:lnTo>
                                        <a:lnTo>
                                          <a:pt x="106" y="14"/>
                                        </a:lnTo>
                                        <a:lnTo>
                                          <a:pt x="106" y="19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6" y="27"/>
                                        </a:lnTo>
                                        <a:lnTo>
                                          <a:pt x="106" y="33"/>
                                        </a:lnTo>
                                        <a:lnTo>
                                          <a:pt x="106" y="37"/>
                                        </a:lnTo>
                                        <a:lnTo>
                                          <a:pt x="107" y="37"/>
                                        </a:lnTo>
                                        <a:lnTo>
                                          <a:pt x="107" y="37"/>
                                        </a:lnTo>
                                        <a:lnTo>
                                          <a:pt x="108" y="37"/>
                                        </a:lnTo>
                                        <a:lnTo>
                                          <a:pt x="109" y="37"/>
                                        </a:lnTo>
                                        <a:lnTo>
                                          <a:pt x="109" y="37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10" y="27"/>
                                        </a:lnTo>
                                        <a:lnTo>
                                          <a:pt x="110" y="24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4"/>
                                        </a:lnTo>
                                        <a:lnTo>
                                          <a:pt x="110" y="11"/>
                                        </a:lnTo>
                                        <a:lnTo>
                                          <a:pt x="110" y="6"/>
                                        </a:lnTo>
                                        <a:lnTo>
                                          <a:pt x="110" y="1"/>
                                        </a:lnTo>
                                        <a:lnTo>
                                          <a:pt x="111" y="1"/>
                                        </a:lnTo>
                                        <a:lnTo>
                                          <a:pt x="112" y="1"/>
                                        </a:lnTo>
                                        <a:lnTo>
                                          <a:pt x="114" y="1"/>
                                        </a:lnTo>
                                        <a:lnTo>
                                          <a:pt x="115" y="1"/>
                                        </a:lnTo>
                                        <a:lnTo>
                                          <a:pt x="117" y="1"/>
                                        </a:lnTo>
                                        <a:lnTo>
                                          <a:pt x="119" y="1"/>
                                        </a:lnTo>
                                        <a:lnTo>
                                          <a:pt x="120" y="1"/>
                                        </a:lnTo>
                                        <a:lnTo>
                                          <a:pt x="122" y="1"/>
                                        </a:lnTo>
                                        <a:lnTo>
                                          <a:pt x="121" y="5"/>
                                        </a:lnTo>
                                        <a:lnTo>
                                          <a:pt x="121" y="8"/>
                                        </a:lnTo>
                                        <a:lnTo>
                                          <a:pt x="121" y="11"/>
                                        </a:lnTo>
                                        <a:lnTo>
                                          <a:pt x="121" y="14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20" y="27"/>
                                        </a:lnTo>
                                        <a:lnTo>
                                          <a:pt x="121" y="27"/>
                                        </a:lnTo>
                                        <a:lnTo>
                                          <a:pt x="122" y="27"/>
                                        </a:lnTo>
                                        <a:lnTo>
                                          <a:pt x="122" y="27"/>
                                        </a:lnTo>
                                        <a:lnTo>
                                          <a:pt x="123" y="28"/>
                                        </a:lnTo>
                                        <a:lnTo>
                                          <a:pt x="124" y="28"/>
                                        </a:lnTo>
                                        <a:lnTo>
                                          <a:pt x="124" y="28"/>
                                        </a:lnTo>
                                        <a:lnTo>
                                          <a:pt x="125" y="29"/>
                                        </a:lnTo>
                                        <a:lnTo>
                                          <a:pt x="125" y="26"/>
                                        </a:lnTo>
                                        <a:lnTo>
                                          <a:pt x="125" y="22"/>
                                        </a:lnTo>
                                        <a:lnTo>
                                          <a:pt x="125" y="19"/>
                                        </a:lnTo>
                                        <a:lnTo>
                                          <a:pt x="125" y="15"/>
                                        </a:lnTo>
                                        <a:lnTo>
                                          <a:pt x="125" y="12"/>
                                        </a:lnTo>
                                        <a:lnTo>
                                          <a:pt x="125" y="9"/>
                                        </a:lnTo>
                                        <a:lnTo>
                                          <a:pt x="125" y="6"/>
                                        </a:lnTo>
                                        <a:lnTo>
                                          <a:pt x="125" y="1"/>
                                        </a:lnTo>
                                        <a:lnTo>
                                          <a:pt x="126" y="1"/>
                                        </a:lnTo>
                                        <a:lnTo>
                                          <a:pt x="127" y="1"/>
                                        </a:lnTo>
                                        <a:lnTo>
                                          <a:pt x="129" y="1"/>
                                        </a:lnTo>
                                        <a:lnTo>
                                          <a:pt x="132" y="1"/>
                                        </a:lnTo>
                                        <a:lnTo>
                                          <a:pt x="133" y="1"/>
                                        </a:lnTo>
                                        <a:lnTo>
                                          <a:pt x="134" y="1"/>
                                        </a:lnTo>
                                        <a:lnTo>
                                          <a:pt x="135" y="1"/>
                                        </a:lnTo>
                                        <a:lnTo>
                                          <a:pt x="137" y="1"/>
                                        </a:lnTo>
                                        <a:lnTo>
                                          <a:pt x="137" y="5"/>
                                        </a:lnTo>
                                        <a:lnTo>
                                          <a:pt x="137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36" y="13"/>
                                        </a:lnTo>
                                        <a:lnTo>
                                          <a:pt x="136" y="16"/>
                                        </a:lnTo>
                                        <a:lnTo>
                                          <a:pt x="135" y="19"/>
                                        </a:lnTo>
                                        <a:lnTo>
                                          <a:pt x="135" y="22"/>
                                        </a:lnTo>
                                        <a:lnTo>
                                          <a:pt x="135" y="25"/>
                                        </a:lnTo>
                                        <a:lnTo>
                                          <a:pt x="136" y="25"/>
                                        </a:lnTo>
                                        <a:lnTo>
                                          <a:pt x="137" y="25"/>
                                        </a:lnTo>
                                        <a:lnTo>
                                          <a:pt x="137" y="25"/>
                                        </a:lnTo>
                                        <a:lnTo>
                                          <a:pt x="138" y="25"/>
                                        </a:lnTo>
                                        <a:lnTo>
                                          <a:pt x="139" y="25"/>
                                        </a:lnTo>
                                        <a:lnTo>
                                          <a:pt x="139" y="25"/>
                                        </a:lnTo>
                                        <a:lnTo>
                                          <a:pt x="140" y="25"/>
                                        </a:lnTo>
                                        <a:lnTo>
                                          <a:pt x="140" y="25"/>
                                        </a:lnTo>
                                        <a:lnTo>
                                          <a:pt x="140" y="22"/>
                                        </a:lnTo>
                                        <a:lnTo>
                                          <a:pt x="140" y="19"/>
                                        </a:lnTo>
                                        <a:lnTo>
                                          <a:pt x="140" y="16"/>
                                        </a:lnTo>
                                        <a:lnTo>
                                          <a:pt x="140" y="13"/>
                                        </a:lnTo>
                                        <a:lnTo>
                                          <a:pt x="140" y="10"/>
                                        </a:lnTo>
                                        <a:lnTo>
                                          <a:pt x="140" y="8"/>
                                        </a:lnTo>
                                        <a:lnTo>
                                          <a:pt x="140" y="5"/>
                                        </a:lnTo>
                                        <a:lnTo>
                                          <a:pt x="140" y="1"/>
                                        </a:lnTo>
                                        <a:lnTo>
                                          <a:pt x="176" y="1"/>
                                        </a:lnTo>
                                        <a:lnTo>
                                          <a:pt x="210" y="1"/>
                                        </a:lnTo>
                                        <a:lnTo>
                                          <a:pt x="244" y="2"/>
                                        </a:lnTo>
                                        <a:lnTo>
                                          <a:pt x="278" y="2"/>
                                        </a:lnTo>
                                        <a:lnTo>
                                          <a:pt x="314" y="4"/>
                                        </a:lnTo>
                                        <a:lnTo>
                                          <a:pt x="348" y="4"/>
                                        </a:lnTo>
                                        <a:lnTo>
                                          <a:pt x="382" y="4"/>
                                        </a:lnTo>
                                        <a:lnTo>
                                          <a:pt x="417" y="4"/>
                                        </a:lnTo>
                                        <a:lnTo>
                                          <a:pt x="417" y="5"/>
                                        </a:lnTo>
                                        <a:lnTo>
                                          <a:pt x="417" y="6"/>
                                        </a:lnTo>
                                        <a:lnTo>
                                          <a:pt x="417" y="7"/>
                                        </a:lnTo>
                                        <a:lnTo>
                                          <a:pt x="417" y="8"/>
                                        </a:lnTo>
                                        <a:lnTo>
                                          <a:pt x="417" y="9"/>
                                        </a:lnTo>
                                        <a:lnTo>
                                          <a:pt x="417" y="9"/>
                                        </a:lnTo>
                                        <a:lnTo>
                                          <a:pt x="417" y="11"/>
                                        </a:lnTo>
                                        <a:lnTo>
                                          <a:pt x="417" y="11"/>
                                        </a:lnTo>
                                        <a:lnTo>
                                          <a:pt x="418" y="11"/>
                                        </a:lnTo>
                                        <a:lnTo>
                                          <a:pt x="418" y="11"/>
                                        </a:lnTo>
                                        <a:lnTo>
                                          <a:pt x="419" y="11"/>
                                        </a:lnTo>
                                        <a:lnTo>
                                          <a:pt x="420" y="11"/>
                                        </a:lnTo>
                                        <a:lnTo>
                                          <a:pt x="421" y="11"/>
                                        </a:lnTo>
                                        <a:lnTo>
                                          <a:pt x="421" y="11"/>
                                        </a:lnTo>
                                        <a:lnTo>
                                          <a:pt x="422" y="11"/>
                                        </a:lnTo>
                                        <a:lnTo>
                                          <a:pt x="423" y="11"/>
                                        </a:lnTo>
                                        <a:lnTo>
                                          <a:pt x="423" y="11"/>
                                        </a:lnTo>
                                        <a:lnTo>
                                          <a:pt x="423" y="9"/>
                                        </a:lnTo>
                                        <a:lnTo>
                                          <a:pt x="423" y="9"/>
                                        </a:lnTo>
                                        <a:lnTo>
                                          <a:pt x="423" y="8"/>
                                        </a:lnTo>
                                        <a:lnTo>
                                          <a:pt x="423" y="7"/>
                                        </a:lnTo>
                                        <a:lnTo>
                                          <a:pt x="423" y="6"/>
                                        </a:lnTo>
                                        <a:lnTo>
                                          <a:pt x="423" y="5"/>
                                        </a:lnTo>
                                        <a:lnTo>
                                          <a:pt x="423" y="4"/>
                                        </a:lnTo>
                                        <a:lnTo>
                                          <a:pt x="423" y="4"/>
                                        </a:lnTo>
                                        <a:lnTo>
                                          <a:pt x="425" y="4"/>
                                        </a:lnTo>
                                        <a:lnTo>
                                          <a:pt x="425" y="4"/>
                                        </a:lnTo>
                                        <a:lnTo>
                                          <a:pt x="426" y="4"/>
                                        </a:lnTo>
                                        <a:lnTo>
                                          <a:pt x="427" y="4"/>
                                        </a:lnTo>
                                        <a:lnTo>
                                          <a:pt x="428" y="4"/>
                                        </a:lnTo>
                                        <a:lnTo>
                                          <a:pt x="430" y="4"/>
                                        </a:lnTo>
                                        <a:lnTo>
                                          <a:pt x="431" y="4"/>
                                        </a:lnTo>
                                        <a:lnTo>
                                          <a:pt x="431" y="8"/>
                                        </a:lnTo>
                                        <a:lnTo>
                                          <a:pt x="431" y="11"/>
                                        </a:lnTo>
                                        <a:lnTo>
                                          <a:pt x="430" y="14"/>
                                        </a:lnTo>
                                        <a:lnTo>
                                          <a:pt x="430" y="18"/>
                                        </a:lnTo>
                                        <a:lnTo>
                                          <a:pt x="430" y="21"/>
                                        </a:lnTo>
                                        <a:lnTo>
                                          <a:pt x="428" y="24"/>
                                        </a:lnTo>
                                        <a:lnTo>
                                          <a:pt x="428" y="27"/>
                                        </a:lnTo>
                                        <a:lnTo>
                                          <a:pt x="428" y="30"/>
                                        </a:lnTo>
                                        <a:lnTo>
                                          <a:pt x="430" y="30"/>
                                        </a:lnTo>
                                        <a:lnTo>
                                          <a:pt x="431" y="30"/>
                                        </a:lnTo>
                                        <a:lnTo>
                                          <a:pt x="431" y="30"/>
                                        </a:lnTo>
                                        <a:lnTo>
                                          <a:pt x="432" y="30"/>
                                        </a:lnTo>
                                        <a:lnTo>
                                          <a:pt x="433" y="30"/>
                                        </a:lnTo>
                                        <a:lnTo>
                                          <a:pt x="433" y="27"/>
                                        </a:lnTo>
                                        <a:lnTo>
                                          <a:pt x="433" y="24"/>
                                        </a:lnTo>
                                        <a:lnTo>
                                          <a:pt x="433" y="21"/>
                                        </a:lnTo>
                                        <a:lnTo>
                                          <a:pt x="433" y="18"/>
                                        </a:lnTo>
                                        <a:lnTo>
                                          <a:pt x="434" y="14"/>
                                        </a:lnTo>
                                        <a:lnTo>
                                          <a:pt x="434" y="11"/>
                                        </a:lnTo>
                                        <a:lnTo>
                                          <a:pt x="434" y="8"/>
                                        </a:lnTo>
                                        <a:lnTo>
                                          <a:pt x="434" y="4"/>
                                        </a:lnTo>
                                        <a:lnTo>
                                          <a:pt x="436" y="4"/>
                                        </a:lnTo>
                                        <a:lnTo>
                                          <a:pt x="437" y="4"/>
                                        </a:lnTo>
                                        <a:lnTo>
                                          <a:pt x="438" y="4"/>
                                        </a:lnTo>
                                        <a:lnTo>
                                          <a:pt x="439" y="4"/>
                                        </a:lnTo>
                                        <a:lnTo>
                                          <a:pt x="441" y="4"/>
                                        </a:lnTo>
                                        <a:lnTo>
                                          <a:pt x="444" y="4"/>
                                        </a:lnTo>
                                        <a:lnTo>
                                          <a:pt x="445" y="4"/>
                                        </a:lnTo>
                                        <a:lnTo>
                                          <a:pt x="446" y="4"/>
                                        </a:lnTo>
                                        <a:lnTo>
                                          <a:pt x="446" y="9"/>
                                        </a:lnTo>
                                        <a:lnTo>
                                          <a:pt x="446" y="14"/>
                                        </a:lnTo>
                                        <a:lnTo>
                                          <a:pt x="445" y="20"/>
                                        </a:lnTo>
                                        <a:lnTo>
                                          <a:pt x="444" y="25"/>
                                        </a:lnTo>
                                        <a:lnTo>
                                          <a:pt x="444" y="30"/>
                                        </a:lnTo>
                                        <a:lnTo>
                                          <a:pt x="444" y="36"/>
                                        </a:lnTo>
                                        <a:lnTo>
                                          <a:pt x="442" y="41"/>
                                        </a:lnTo>
                                        <a:lnTo>
                                          <a:pt x="442" y="47"/>
                                        </a:lnTo>
                                        <a:lnTo>
                                          <a:pt x="444" y="47"/>
                                        </a:lnTo>
                                        <a:lnTo>
                                          <a:pt x="444" y="47"/>
                                        </a:lnTo>
                                        <a:lnTo>
                                          <a:pt x="445" y="47"/>
                                        </a:lnTo>
                                        <a:lnTo>
                                          <a:pt x="446" y="47"/>
                                        </a:lnTo>
                                        <a:lnTo>
                                          <a:pt x="446" y="47"/>
                                        </a:lnTo>
                                        <a:lnTo>
                                          <a:pt x="447" y="41"/>
                                        </a:lnTo>
                                        <a:lnTo>
                                          <a:pt x="447" y="36"/>
                                        </a:lnTo>
                                        <a:lnTo>
                                          <a:pt x="447" y="30"/>
                                        </a:lnTo>
                                        <a:lnTo>
                                          <a:pt x="448" y="25"/>
                                        </a:lnTo>
                                        <a:lnTo>
                                          <a:pt x="448" y="20"/>
                                        </a:lnTo>
                                        <a:lnTo>
                                          <a:pt x="449" y="14"/>
                                        </a:lnTo>
                                        <a:lnTo>
                                          <a:pt x="449" y="9"/>
                                        </a:lnTo>
                                        <a:lnTo>
                                          <a:pt x="450" y="4"/>
                                        </a:lnTo>
                                        <a:lnTo>
                                          <a:pt x="451" y="4"/>
                                        </a:lnTo>
                                        <a:lnTo>
                                          <a:pt x="452" y="4"/>
                                        </a:lnTo>
                                        <a:lnTo>
                                          <a:pt x="453" y="4"/>
                                        </a:lnTo>
                                        <a:lnTo>
                                          <a:pt x="454" y="4"/>
                                        </a:lnTo>
                                        <a:lnTo>
                                          <a:pt x="456" y="4"/>
                                        </a:lnTo>
                                        <a:lnTo>
                                          <a:pt x="456" y="4"/>
                                        </a:lnTo>
                                        <a:lnTo>
                                          <a:pt x="459" y="4"/>
                                        </a:lnTo>
                                        <a:lnTo>
                                          <a:pt x="460" y="4"/>
                                        </a:lnTo>
                                        <a:lnTo>
                                          <a:pt x="459" y="11"/>
                                        </a:lnTo>
                                        <a:lnTo>
                                          <a:pt x="459" y="19"/>
                                        </a:lnTo>
                                        <a:lnTo>
                                          <a:pt x="459" y="26"/>
                                        </a:lnTo>
                                        <a:lnTo>
                                          <a:pt x="457" y="33"/>
                                        </a:lnTo>
                                        <a:lnTo>
                                          <a:pt x="456" y="40"/>
                                        </a:lnTo>
                                        <a:lnTo>
                                          <a:pt x="456" y="48"/>
                                        </a:lnTo>
                                        <a:lnTo>
                                          <a:pt x="456" y="54"/>
                                        </a:lnTo>
                                        <a:lnTo>
                                          <a:pt x="455" y="62"/>
                                        </a:lnTo>
                                        <a:lnTo>
                                          <a:pt x="456" y="62"/>
                                        </a:lnTo>
                                        <a:lnTo>
                                          <a:pt x="456" y="61"/>
                                        </a:lnTo>
                                        <a:lnTo>
                                          <a:pt x="457" y="61"/>
                                        </a:lnTo>
                                        <a:lnTo>
                                          <a:pt x="459" y="61"/>
                                        </a:lnTo>
                                        <a:lnTo>
                                          <a:pt x="459" y="61"/>
                                        </a:lnTo>
                                        <a:lnTo>
                                          <a:pt x="460" y="59"/>
                                        </a:lnTo>
                                        <a:lnTo>
                                          <a:pt x="461" y="59"/>
                                        </a:lnTo>
                                        <a:lnTo>
                                          <a:pt x="461" y="53"/>
                                        </a:lnTo>
                                        <a:lnTo>
                                          <a:pt x="461" y="45"/>
                                        </a:lnTo>
                                        <a:lnTo>
                                          <a:pt x="462" y="39"/>
                                        </a:lnTo>
                                        <a:lnTo>
                                          <a:pt x="462" y="32"/>
                                        </a:lnTo>
                                        <a:lnTo>
                                          <a:pt x="462" y="25"/>
                                        </a:lnTo>
                                        <a:lnTo>
                                          <a:pt x="462" y="18"/>
                                        </a:lnTo>
                                        <a:lnTo>
                                          <a:pt x="463" y="11"/>
                                        </a:lnTo>
                                        <a:lnTo>
                                          <a:pt x="464" y="4"/>
                                        </a:lnTo>
                                        <a:lnTo>
                                          <a:pt x="464" y="4"/>
                                        </a:lnTo>
                                        <a:lnTo>
                                          <a:pt x="465" y="4"/>
                                        </a:lnTo>
                                        <a:lnTo>
                                          <a:pt x="466" y="4"/>
                                        </a:lnTo>
                                        <a:lnTo>
                                          <a:pt x="466" y="4"/>
                                        </a:lnTo>
                                        <a:lnTo>
                                          <a:pt x="467" y="4"/>
                                        </a:lnTo>
                                        <a:lnTo>
                                          <a:pt x="467" y="4"/>
                                        </a:lnTo>
                                        <a:lnTo>
                                          <a:pt x="468" y="4"/>
                                        </a:lnTo>
                                        <a:lnTo>
                                          <a:pt x="469" y="4"/>
                                        </a:lnTo>
                                        <a:lnTo>
                                          <a:pt x="468" y="14"/>
                                        </a:lnTo>
                                        <a:lnTo>
                                          <a:pt x="468" y="25"/>
                                        </a:lnTo>
                                        <a:lnTo>
                                          <a:pt x="467" y="35"/>
                                        </a:lnTo>
                                        <a:lnTo>
                                          <a:pt x="467" y="47"/>
                                        </a:lnTo>
                                        <a:lnTo>
                                          <a:pt x="467" y="57"/>
                                        </a:lnTo>
                                        <a:lnTo>
                                          <a:pt x="466" y="67"/>
                                        </a:lnTo>
                                        <a:lnTo>
                                          <a:pt x="466" y="78"/>
                                        </a:lnTo>
                                        <a:lnTo>
                                          <a:pt x="466" y="88"/>
                                        </a:lnTo>
                                        <a:lnTo>
                                          <a:pt x="466" y="88"/>
                                        </a:lnTo>
                                        <a:lnTo>
                                          <a:pt x="467" y="88"/>
                                        </a:lnTo>
                                        <a:lnTo>
                                          <a:pt x="467" y="88"/>
                                        </a:lnTo>
                                        <a:lnTo>
                                          <a:pt x="468" y="88"/>
                                        </a:lnTo>
                                        <a:lnTo>
                                          <a:pt x="469" y="88"/>
                                        </a:lnTo>
                                        <a:lnTo>
                                          <a:pt x="469" y="78"/>
                                        </a:lnTo>
                                        <a:lnTo>
                                          <a:pt x="470" y="67"/>
                                        </a:lnTo>
                                        <a:lnTo>
                                          <a:pt x="471" y="57"/>
                                        </a:lnTo>
                                        <a:lnTo>
                                          <a:pt x="471" y="47"/>
                                        </a:lnTo>
                                        <a:lnTo>
                                          <a:pt x="472" y="35"/>
                                        </a:lnTo>
                                        <a:lnTo>
                                          <a:pt x="474" y="25"/>
                                        </a:lnTo>
                                        <a:lnTo>
                                          <a:pt x="475" y="14"/>
                                        </a:lnTo>
                                        <a:lnTo>
                                          <a:pt x="475" y="4"/>
                                        </a:lnTo>
                                        <a:lnTo>
                                          <a:pt x="476" y="4"/>
                                        </a:lnTo>
                                        <a:lnTo>
                                          <a:pt x="477" y="4"/>
                                        </a:lnTo>
                                        <a:lnTo>
                                          <a:pt x="477" y="4"/>
                                        </a:lnTo>
                                        <a:lnTo>
                                          <a:pt x="478" y="4"/>
                                        </a:lnTo>
                                        <a:lnTo>
                                          <a:pt x="479" y="4"/>
                                        </a:lnTo>
                                        <a:lnTo>
                                          <a:pt x="479" y="4"/>
                                        </a:lnTo>
                                        <a:lnTo>
                                          <a:pt x="480" y="4"/>
                                        </a:lnTo>
                                        <a:lnTo>
                                          <a:pt x="480" y="4"/>
                                        </a:lnTo>
                                        <a:lnTo>
                                          <a:pt x="481" y="27"/>
                                        </a:lnTo>
                                        <a:lnTo>
                                          <a:pt x="482" y="51"/>
                                        </a:lnTo>
                                        <a:lnTo>
                                          <a:pt x="482" y="74"/>
                                        </a:lnTo>
                                        <a:lnTo>
                                          <a:pt x="482" y="98"/>
                                        </a:lnTo>
                                        <a:lnTo>
                                          <a:pt x="483" y="122"/>
                                        </a:lnTo>
                                        <a:lnTo>
                                          <a:pt x="483" y="145"/>
                                        </a:lnTo>
                                        <a:lnTo>
                                          <a:pt x="484" y="169"/>
                                        </a:lnTo>
                                        <a:lnTo>
                                          <a:pt x="484" y="193"/>
                                        </a:lnTo>
                                        <a:lnTo>
                                          <a:pt x="485" y="193"/>
                                        </a:lnTo>
                                        <a:lnTo>
                                          <a:pt x="486" y="193"/>
                                        </a:lnTo>
                                        <a:lnTo>
                                          <a:pt x="486" y="193"/>
                                        </a:lnTo>
                                        <a:lnTo>
                                          <a:pt x="487" y="193"/>
                                        </a:lnTo>
                                        <a:lnTo>
                                          <a:pt x="489" y="193"/>
                                        </a:lnTo>
                                        <a:lnTo>
                                          <a:pt x="489" y="193"/>
                                        </a:lnTo>
                                        <a:lnTo>
                                          <a:pt x="489" y="169"/>
                                        </a:lnTo>
                                        <a:lnTo>
                                          <a:pt x="489" y="145"/>
                                        </a:lnTo>
                                        <a:lnTo>
                                          <a:pt x="489" y="122"/>
                                        </a:lnTo>
                                        <a:lnTo>
                                          <a:pt x="489" y="98"/>
                                        </a:lnTo>
                                        <a:lnTo>
                                          <a:pt x="489" y="74"/>
                                        </a:lnTo>
                                        <a:lnTo>
                                          <a:pt x="487" y="51"/>
                                        </a:lnTo>
                                        <a:lnTo>
                                          <a:pt x="487" y="27"/>
                                        </a:lnTo>
                                        <a:lnTo>
                                          <a:pt x="487" y="4"/>
                                        </a:lnTo>
                                        <a:lnTo>
                                          <a:pt x="492" y="4"/>
                                        </a:lnTo>
                                        <a:lnTo>
                                          <a:pt x="497" y="4"/>
                                        </a:lnTo>
                                        <a:lnTo>
                                          <a:pt x="501" y="4"/>
                                        </a:lnTo>
                                        <a:lnTo>
                                          <a:pt x="507" y="2"/>
                                        </a:lnTo>
                                        <a:lnTo>
                                          <a:pt x="511" y="2"/>
                                        </a:lnTo>
                                        <a:lnTo>
                                          <a:pt x="515" y="1"/>
                                        </a:lnTo>
                                        <a:lnTo>
                                          <a:pt x="520" y="1"/>
                                        </a:lnTo>
                                        <a:lnTo>
                                          <a:pt x="525" y="1"/>
                                        </a:lnTo>
                                        <a:lnTo>
                                          <a:pt x="525" y="9"/>
                                        </a:lnTo>
                                        <a:lnTo>
                                          <a:pt x="525" y="16"/>
                                        </a:lnTo>
                                        <a:lnTo>
                                          <a:pt x="525" y="27"/>
                                        </a:lnTo>
                                        <a:lnTo>
                                          <a:pt x="525" y="42"/>
                                        </a:lnTo>
                                        <a:lnTo>
                                          <a:pt x="525" y="62"/>
                                        </a:lnTo>
                                        <a:lnTo>
                                          <a:pt x="525" y="87"/>
                                        </a:lnTo>
                                        <a:lnTo>
                                          <a:pt x="526" y="119"/>
                                        </a:lnTo>
                                        <a:lnTo>
                                          <a:pt x="526" y="158"/>
                                        </a:lnTo>
                                        <a:lnTo>
                                          <a:pt x="525" y="193"/>
                                        </a:lnTo>
                                        <a:lnTo>
                                          <a:pt x="523" y="226"/>
                                        </a:lnTo>
                                        <a:lnTo>
                                          <a:pt x="521" y="259"/>
                                        </a:lnTo>
                                        <a:lnTo>
                                          <a:pt x="517" y="294"/>
                                        </a:lnTo>
                                        <a:lnTo>
                                          <a:pt x="516" y="327"/>
                                        </a:lnTo>
                                        <a:lnTo>
                                          <a:pt x="514" y="361"/>
                                        </a:lnTo>
                                        <a:lnTo>
                                          <a:pt x="512" y="396"/>
                                        </a:lnTo>
                                        <a:lnTo>
                                          <a:pt x="510" y="430"/>
                                        </a:lnTo>
                                        <a:lnTo>
                                          <a:pt x="508" y="436"/>
                                        </a:lnTo>
                                        <a:lnTo>
                                          <a:pt x="506" y="442"/>
                                        </a:lnTo>
                                        <a:lnTo>
                                          <a:pt x="504" y="445"/>
                                        </a:lnTo>
                                        <a:lnTo>
                                          <a:pt x="501" y="448"/>
                                        </a:lnTo>
                                        <a:lnTo>
                                          <a:pt x="498" y="449"/>
                                        </a:lnTo>
                                        <a:lnTo>
                                          <a:pt x="495" y="450"/>
                                        </a:lnTo>
                                        <a:lnTo>
                                          <a:pt x="490" y="450"/>
                                        </a:lnTo>
                                        <a:lnTo>
                                          <a:pt x="482" y="4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66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" y="1390680"/>
                                    <a:ext cx="849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4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4" y="1"/>
                                        </a:lnTo>
                                        <a:lnTo>
                                          <a:pt x="56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080" y="1201320"/>
                                    <a:ext cx="56520" cy="19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24">
                                        <a:moveTo>
                                          <a:pt x="5" y="124"/>
                                        </a:moveTo>
                                        <a:lnTo>
                                          <a:pt x="3" y="120"/>
                                        </a:lnTo>
                                        <a:lnTo>
                                          <a:pt x="1" y="116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0" y="103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6" y="48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29" y="35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0" y="98"/>
                                        </a:lnTo>
                                        <a:lnTo>
                                          <a:pt x="18" y="107"/>
                                        </a:lnTo>
                                        <a:lnTo>
                                          <a:pt x="18" y="113"/>
                                        </a:lnTo>
                                        <a:lnTo>
                                          <a:pt x="16" y="119"/>
                                        </a:lnTo>
                                        <a:lnTo>
                                          <a:pt x="15" y="122"/>
                                        </a:lnTo>
                                        <a:lnTo>
                                          <a:pt x="14" y="123"/>
                                        </a:lnTo>
                                        <a:lnTo>
                                          <a:pt x="13" y="123"/>
                                        </a:lnTo>
                                        <a:lnTo>
                                          <a:pt x="11" y="123"/>
                                        </a:lnTo>
                                        <a:lnTo>
                                          <a:pt x="10" y="123"/>
                                        </a:lnTo>
                                        <a:lnTo>
                                          <a:pt x="9" y="123"/>
                                        </a:lnTo>
                                        <a:lnTo>
                                          <a:pt x="8" y="123"/>
                                        </a:lnTo>
                                        <a:lnTo>
                                          <a:pt x="6" y="123"/>
                                        </a:lnTo>
                                        <a:lnTo>
                                          <a:pt x="5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66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8520" y="1211040"/>
                                    <a:ext cx="5652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12">
                                        <a:moveTo>
                                          <a:pt x="22" y="112"/>
                                        </a:moveTo>
                                        <a:lnTo>
                                          <a:pt x="20" y="108"/>
                                        </a:lnTo>
                                        <a:lnTo>
                                          <a:pt x="18" y="104"/>
                                        </a:lnTo>
                                        <a:lnTo>
                                          <a:pt x="16" y="100"/>
                                        </a:lnTo>
                                        <a:lnTo>
                                          <a:pt x="12" y="93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4" y="97"/>
                                        </a:lnTo>
                                        <a:lnTo>
                                          <a:pt x="34" y="112"/>
                                        </a:lnTo>
                                        <a:lnTo>
                                          <a:pt x="33" y="112"/>
                                        </a:lnTo>
                                        <a:lnTo>
                                          <a:pt x="31" y="112"/>
                                        </a:lnTo>
                                        <a:lnTo>
                                          <a:pt x="30" y="112"/>
                                        </a:lnTo>
                                        <a:lnTo>
                                          <a:pt x="27" y="112"/>
                                        </a:lnTo>
                                        <a:lnTo>
                                          <a:pt x="26" y="112"/>
                                        </a:lnTo>
                                        <a:lnTo>
                                          <a:pt x="25" y="112"/>
                                        </a:lnTo>
                                        <a:lnTo>
                                          <a:pt x="23" y="112"/>
                                        </a:lnTo>
                                        <a:lnTo>
                                          <a:pt x="22" y="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66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3480" y="1371600"/>
                                    <a:ext cx="374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4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3760" y="1352520"/>
                                    <a:ext cx="56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0">
                                        <a:moveTo>
                                          <a:pt x="0" y="10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35" y="8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0" y="9"/>
                                        </a:lnTo>
                                        <a:lnTo>
                                          <a:pt x="26" y="9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6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960" y="1239480"/>
                                    <a:ext cx="179640" cy="12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" h="80">
                                        <a:moveTo>
                                          <a:pt x="7" y="79"/>
                                        </a:moveTo>
                                        <a:lnTo>
                                          <a:pt x="6" y="78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8"/>
                                        </a:lnTo>
                                        <a:lnTo>
                                          <a:pt x="2" y="78"/>
                                        </a:lnTo>
                                        <a:lnTo>
                                          <a:pt x="1" y="78"/>
                                        </a:lnTo>
                                        <a:lnTo>
                                          <a:pt x="1" y="78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1" y="76"/>
                                        </a:lnTo>
                                        <a:lnTo>
                                          <a:pt x="1" y="73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1" y="68"/>
                                        </a:lnTo>
                                        <a:lnTo>
                                          <a:pt x="2" y="66"/>
                                        </a:lnTo>
                                        <a:lnTo>
                                          <a:pt x="2" y="64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5" y="62"/>
                                        </a:lnTo>
                                        <a:lnTo>
                                          <a:pt x="29" y="62"/>
                                        </a:lnTo>
                                        <a:lnTo>
                                          <a:pt x="42" y="62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69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96" y="59"/>
                                        </a:lnTo>
                                        <a:lnTo>
                                          <a:pt x="109" y="59"/>
                                        </a:lnTo>
                                        <a:lnTo>
                                          <a:pt x="109" y="58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10" y="56"/>
                                        </a:lnTo>
                                        <a:lnTo>
                                          <a:pt x="110" y="55"/>
                                        </a:lnTo>
                                        <a:lnTo>
                                          <a:pt x="111" y="54"/>
                                        </a:lnTo>
                                        <a:lnTo>
                                          <a:pt x="111" y="54"/>
                                        </a:lnTo>
                                        <a:lnTo>
                                          <a:pt x="111" y="53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1" y="49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72" y="8"/>
                                        </a:lnTo>
                                        <a:lnTo>
                                          <a:pt x="81" y="11"/>
                                        </a:lnTo>
                                        <a:lnTo>
                                          <a:pt x="88" y="14"/>
                                        </a:lnTo>
                                        <a:lnTo>
                                          <a:pt x="96" y="19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1" y="24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30"/>
                                        </a:lnTo>
                                        <a:lnTo>
                                          <a:pt x="110" y="34"/>
                                        </a:lnTo>
                                        <a:lnTo>
                                          <a:pt x="112" y="38"/>
                                        </a:lnTo>
                                        <a:lnTo>
                                          <a:pt x="113" y="43"/>
                                        </a:lnTo>
                                        <a:lnTo>
                                          <a:pt x="114" y="48"/>
                                        </a:lnTo>
                                        <a:lnTo>
                                          <a:pt x="116" y="52"/>
                                        </a:lnTo>
                                        <a:lnTo>
                                          <a:pt x="116" y="57"/>
                                        </a:lnTo>
                                        <a:lnTo>
                                          <a:pt x="117" y="64"/>
                                        </a:lnTo>
                                        <a:lnTo>
                                          <a:pt x="117" y="70"/>
                                        </a:lnTo>
                                        <a:lnTo>
                                          <a:pt x="113" y="72"/>
                                        </a:lnTo>
                                        <a:lnTo>
                                          <a:pt x="106" y="76"/>
                                        </a:lnTo>
                                        <a:lnTo>
                                          <a:pt x="100" y="77"/>
                                        </a:lnTo>
                                        <a:lnTo>
                                          <a:pt x="93" y="78"/>
                                        </a:lnTo>
                                        <a:lnTo>
                                          <a:pt x="76" y="80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43" y="80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15" y="79"/>
                                        </a:lnTo>
                                        <a:lnTo>
                                          <a:pt x="7" y="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6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0080" y="1249200"/>
                                    <a:ext cx="3744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71">
                                        <a:moveTo>
                                          <a:pt x="19" y="71"/>
                                        </a:moveTo>
                                        <a:lnTo>
                                          <a:pt x="16" y="69"/>
                                        </a:lnTo>
                                        <a:lnTo>
                                          <a:pt x="16" y="66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58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9" y="34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3" y="71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0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66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1280" y="1182240"/>
                                    <a:ext cx="4716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111">
                                        <a:moveTo>
                                          <a:pt x="5" y="111"/>
                                        </a:moveTo>
                                        <a:lnTo>
                                          <a:pt x="5" y="111"/>
                                        </a:lnTo>
                                        <a:lnTo>
                                          <a:pt x="4" y="111"/>
                                        </a:lnTo>
                                        <a:lnTo>
                                          <a:pt x="3" y="111"/>
                                        </a:lnTo>
                                        <a:lnTo>
                                          <a:pt x="3" y="111"/>
                                        </a:lnTo>
                                        <a:lnTo>
                                          <a:pt x="2" y="111"/>
                                        </a:lnTo>
                                        <a:lnTo>
                                          <a:pt x="1" y="111"/>
                                        </a:lnTo>
                                        <a:lnTo>
                                          <a:pt x="1" y="111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2" y="96"/>
                                        </a:lnTo>
                                        <a:lnTo>
                                          <a:pt x="4" y="83"/>
                                        </a:lnTo>
                                        <a:lnTo>
                                          <a:pt x="6" y="68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0" y="9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1" y="87"/>
                                        </a:lnTo>
                                        <a:lnTo>
                                          <a:pt x="18" y="94"/>
                                        </a:lnTo>
                                        <a:lnTo>
                                          <a:pt x="16" y="101"/>
                                        </a:lnTo>
                                        <a:lnTo>
                                          <a:pt x="12" y="106"/>
                                        </a:lnTo>
                                        <a:lnTo>
                                          <a:pt x="10" y="108"/>
                                        </a:lnTo>
                                        <a:lnTo>
                                          <a:pt x="9" y="110"/>
                                        </a:lnTo>
                                        <a:lnTo>
                                          <a:pt x="7" y="111"/>
                                        </a:lnTo>
                                        <a:lnTo>
                                          <a:pt x="5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66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960" y="1352520"/>
                                    <a:ext cx="1321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5">
                                        <a:moveTo>
                                          <a:pt x="0" y="5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3" y="0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1"/>
                                        </a:lnTo>
                                        <a:lnTo>
                                          <a:pt x="83" y="2"/>
                                        </a:lnTo>
                                        <a:lnTo>
                                          <a:pt x="83" y="2"/>
                                        </a:lnTo>
                                        <a:lnTo>
                                          <a:pt x="83" y="4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73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31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0920" y="126756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25">
                                        <a:moveTo>
                                          <a:pt x="3" y="25"/>
                                        </a:move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1" y="19"/>
                                        </a:lnTo>
                                        <a:lnTo>
                                          <a:pt x="19" y="22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3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0920" y="1276920"/>
                                    <a:ext cx="280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0">
                                        <a:moveTo>
                                          <a:pt x="5" y="10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5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1106640"/>
                                    <a:ext cx="900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08">
                                        <a:moveTo>
                                          <a:pt x="0" y="108"/>
                                        </a:moveTo>
                                        <a:lnTo>
                                          <a:pt x="0" y="94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67"/>
                                        </a:lnTo>
                                        <a:lnTo>
                                          <a:pt x="5" y="80"/>
                                        </a:lnTo>
                                        <a:lnTo>
                                          <a:pt x="4" y="94"/>
                                        </a:lnTo>
                                        <a:lnTo>
                                          <a:pt x="4" y="108"/>
                                        </a:lnTo>
                                        <a:lnTo>
                                          <a:pt x="4" y="108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2" y="108"/>
                                        </a:lnTo>
                                        <a:lnTo>
                                          <a:pt x="0" y="108"/>
                                        </a:lnTo>
                                        <a:lnTo>
                                          <a:pt x="0" y="1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1257840"/>
                                    <a:ext cx="90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13">
                                        <a:moveTo>
                                          <a:pt x="0" y="13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1220400"/>
                                    <a:ext cx="900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39">
                                        <a:moveTo>
                                          <a:pt x="0" y="39"/>
                                        </a:moveTo>
                                        <a:lnTo>
                                          <a:pt x="0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240" y="1230120"/>
                                    <a:ext cx="900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31">
                                        <a:moveTo>
                                          <a:pt x="0" y="31"/>
                                        </a:moveTo>
                                        <a:lnTo>
                                          <a:pt x="0" y="27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1239480"/>
                                    <a:ext cx="900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26">
                                        <a:moveTo>
                                          <a:pt x="0" y="26"/>
                                        </a:moveTo>
                                        <a:lnTo>
                                          <a:pt x="0" y="23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5680" y="917640"/>
                                    <a:ext cx="492840" cy="33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10">
                                        <a:moveTo>
                                          <a:pt x="66" y="210"/>
                                        </a:moveTo>
                                        <a:lnTo>
                                          <a:pt x="59" y="207"/>
                                        </a:lnTo>
                                        <a:lnTo>
                                          <a:pt x="50" y="206"/>
                                        </a:lnTo>
                                        <a:lnTo>
                                          <a:pt x="42" y="204"/>
                                        </a:lnTo>
                                        <a:lnTo>
                                          <a:pt x="33" y="203"/>
                                        </a:lnTo>
                                        <a:lnTo>
                                          <a:pt x="24" y="201"/>
                                        </a:lnTo>
                                        <a:lnTo>
                                          <a:pt x="16" y="200"/>
                                        </a:lnTo>
                                        <a:lnTo>
                                          <a:pt x="7" y="199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1" y="173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3" y="125"/>
                                        </a:lnTo>
                                        <a:lnTo>
                                          <a:pt x="5" y="101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9" y="2"/>
                                        </a:lnTo>
                                        <a:lnTo>
                                          <a:pt x="92" y="4"/>
                                        </a:lnTo>
                                        <a:lnTo>
                                          <a:pt x="104" y="7"/>
                                        </a:lnTo>
                                        <a:lnTo>
                                          <a:pt x="129" y="12"/>
                                        </a:lnTo>
                                        <a:lnTo>
                                          <a:pt x="154" y="18"/>
                                        </a:lnTo>
                                        <a:lnTo>
                                          <a:pt x="178" y="26"/>
                                        </a:lnTo>
                                        <a:lnTo>
                                          <a:pt x="198" y="31"/>
                                        </a:lnTo>
                                        <a:lnTo>
                                          <a:pt x="200" y="36"/>
                                        </a:lnTo>
                                        <a:lnTo>
                                          <a:pt x="202" y="40"/>
                                        </a:lnTo>
                                        <a:lnTo>
                                          <a:pt x="205" y="42"/>
                                        </a:lnTo>
                                        <a:lnTo>
                                          <a:pt x="206" y="45"/>
                                        </a:lnTo>
                                        <a:lnTo>
                                          <a:pt x="208" y="47"/>
                                        </a:lnTo>
                                        <a:lnTo>
                                          <a:pt x="209" y="49"/>
                                        </a:lnTo>
                                        <a:lnTo>
                                          <a:pt x="209" y="52"/>
                                        </a:lnTo>
                                        <a:lnTo>
                                          <a:pt x="210" y="54"/>
                                        </a:lnTo>
                                        <a:lnTo>
                                          <a:pt x="211" y="54"/>
                                        </a:lnTo>
                                        <a:lnTo>
                                          <a:pt x="211" y="54"/>
                                        </a:lnTo>
                                        <a:lnTo>
                                          <a:pt x="212" y="54"/>
                                        </a:lnTo>
                                        <a:lnTo>
                                          <a:pt x="213" y="54"/>
                                        </a:lnTo>
                                        <a:lnTo>
                                          <a:pt x="213" y="54"/>
                                        </a:lnTo>
                                        <a:lnTo>
                                          <a:pt x="215" y="57"/>
                                        </a:lnTo>
                                        <a:lnTo>
                                          <a:pt x="215" y="59"/>
                                        </a:lnTo>
                                        <a:lnTo>
                                          <a:pt x="216" y="62"/>
                                        </a:lnTo>
                                        <a:lnTo>
                                          <a:pt x="216" y="65"/>
                                        </a:lnTo>
                                        <a:lnTo>
                                          <a:pt x="217" y="67"/>
                                        </a:lnTo>
                                        <a:lnTo>
                                          <a:pt x="218" y="70"/>
                                        </a:lnTo>
                                        <a:lnTo>
                                          <a:pt x="220" y="72"/>
                                        </a:lnTo>
                                        <a:lnTo>
                                          <a:pt x="221" y="75"/>
                                        </a:lnTo>
                                        <a:lnTo>
                                          <a:pt x="221" y="75"/>
                                        </a:lnTo>
                                        <a:lnTo>
                                          <a:pt x="222" y="75"/>
                                        </a:lnTo>
                                        <a:lnTo>
                                          <a:pt x="223" y="75"/>
                                        </a:lnTo>
                                        <a:lnTo>
                                          <a:pt x="223" y="76"/>
                                        </a:lnTo>
                                        <a:lnTo>
                                          <a:pt x="224" y="76"/>
                                        </a:lnTo>
                                        <a:lnTo>
                                          <a:pt x="224" y="76"/>
                                        </a:lnTo>
                                        <a:lnTo>
                                          <a:pt x="224" y="77"/>
                                        </a:lnTo>
                                        <a:lnTo>
                                          <a:pt x="225" y="77"/>
                                        </a:lnTo>
                                        <a:lnTo>
                                          <a:pt x="225" y="76"/>
                                        </a:lnTo>
                                        <a:lnTo>
                                          <a:pt x="225" y="75"/>
                                        </a:lnTo>
                                        <a:lnTo>
                                          <a:pt x="225" y="73"/>
                                        </a:lnTo>
                                        <a:lnTo>
                                          <a:pt x="224" y="72"/>
                                        </a:lnTo>
                                        <a:lnTo>
                                          <a:pt x="224" y="71"/>
                                        </a:lnTo>
                                        <a:lnTo>
                                          <a:pt x="224" y="70"/>
                                        </a:lnTo>
                                        <a:lnTo>
                                          <a:pt x="224" y="69"/>
                                        </a:lnTo>
                                        <a:lnTo>
                                          <a:pt x="224" y="68"/>
                                        </a:lnTo>
                                        <a:lnTo>
                                          <a:pt x="225" y="68"/>
                                        </a:lnTo>
                                        <a:lnTo>
                                          <a:pt x="226" y="67"/>
                                        </a:lnTo>
                                        <a:lnTo>
                                          <a:pt x="226" y="67"/>
                                        </a:lnTo>
                                        <a:lnTo>
                                          <a:pt x="227" y="67"/>
                                        </a:lnTo>
                                        <a:lnTo>
                                          <a:pt x="228" y="67"/>
                                        </a:lnTo>
                                        <a:lnTo>
                                          <a:pt x="228" y="67"/>
                                        </a:lnTo>
                                        <a:lnTo>
                                          <a:pt x="229" y="67"/>
                                        </a:lnTo>
                                        <a:lnTo>
                                          <a:pt x="231" y="70"/>
                                        </a:lnTo>
                                        <a:lnTo>
                                          <a:pt x="233" y="71"/>
                                        </a:lnTo>
                                        <a:lnTo>
                                          <a:pt x="235" y="73"/>
                                        </a:lnTo>
                                        <a:lnTo>
                                          <a:pt x="236" y="74"/>
                                        </a:lnTo>
                                        <a:lnTo>
                                          <a:pt x="237" y="75"/>
                                        </a:lnTo>
                                        <a:lnTo>
                                          <a:pt x="238" y="75"/>
                                        </a:lnTo>
                                        <a:lnTo>
                                          <a:pt x="239" y="76"/>
                                        </a:lnTo>
                                        <a:lnTo>
                                          <a:pt x="241" y="77"/>
                                        </a:lnTo>
                                        <a:lnTo>
                                          <a:pt x="240" y="75"/>
                                        </a:lnTo>
                                        <a:lnTo>
                                          <a:pt x="239" y="73"/>
                                        </a:lnTo>
                                        <a:lnTo>
                                          <a:pt x="239" y="72"/>
                                        </a:lnTo>
                                        <a:lnTo>
                                          <a:pt x="238" y="70"/>
                                        </a:lnTo>
                                        <a:lnTo>
                                          <a:pt x="237" y="69"/>
                                        </a:lnTo>
                                        <a:lnTo>
                                          <a:pt x="236" y="67"/>
                                        </a:lnTo>
                                        <a:lnTo>
                                          <a:pt x="236" y="66"/>
                                        </a:lnTo>
                                        <a:lnTo>
                                          <a:pt x="235" y="63"/>
                                        </a:lnTo>
                                        <a:lnTo>
                                          <a:pt x="233" y="63"/>
                                        </a:lnTo>
                                        <a:lnTo>
                                          <a:pt x="233" y="63"/>
                                        </a:lnTo>
                                        <a:lnTo>
                                          <a:pt x="232" y="63"/>
                                        </a:lnTo>
                                        <a:lnTo>
                                          <a:pt x="231" y="63"/>
                                        </a:lnTo>
                                        <a:lnTo>
                                          <a:pt x="231" y="63"/>
                                        </a:lnTo>
                                        <a:lnTo>
                                          <a:pt x="229" y="61"/>
                                        </a:lnTo>
                                        <a:lnTo>
                                          <a:pt x="228" y="59"/>
                                        </a:lnTo>
                                        <a:lnTo>
                                          <a:pt x="227" y="57"/>
                                        </a:lnTo>
                                        <a:lnTo>
                                          <a:pt x="227" y="56"/>
                                        </a:lnTo>
                                        <a:lnTo>
                                          <a:pt x="226" y="55"/>
                                        </a:lnTo>
                                        <a:lnTo>
                                          <a:pt x="226" y="54"/>
                                        </a:lnTo>
                                        <a:lnTo>
                                          <a:pt x="226" y="52"/>
                                        </a:lnTo>
                                        <a:lnTo>
                                          <a:pt x="226" y="51"/>
                                        </a:lnTo>
                                        <a:lnTo>
                                          <a:pt x="229" y="49"/>
                                        </a:lnTo>
                                        <a:lnTo>
                                          <a:pt x="233" y="51"/>
                                        </a:lnTo>
                                        <a:lnTo>
                                          <a:pt x="237" y="53"/>
                                        </a:lnTo>
                                        <a:lnTo>
                                          <a:pt x="242" y="55"/>
                                        </a:lnTo>
                                        <a:lnTo>
                                          <a:pt x="252" y="62"/>
                                        </a:lnTo>
                                        <a:lnTo>
                                          <a:pt x="263" y="72"/>
                                        </a:lnTo>
                                        <a:lnTo>
                                          <a:pt x="276" y="83"/>
                                        </a:lnTo>
                                        <a:lnTo>
                                          <a:pt x="288" y="91"/>
                                        </a:lnTo>
                                        <a:lnTo>
                                          <a:pt x="293" y="96"/>
                                        </a:lnTo>
                                        <a:lnTo>
                                          <a:pt x="300" y="99"/>
                                        </a:lnTo>
                                        <a:lnTo>
                                          <a:pt x="305" y="102"/>
                                        </a:lnTo>
                                        <a:lnTo>
                                          <a:pt x="310" y="104"/>
                                        </a:lnTo>
                                        <a:lnTo>
                                          <a:pt x="312" y="112"/>
                                        </a:lnTo>
                                        <a:lnTo>
                                          <a:pt x="312" y="119"/>
                                        </a:lnTo>
                                        <a:lnTo>
                                          <a:pt x="312" y="124"/>
                                        </a:lnTo>
                                        <a:lnTo>
                                          <a:pt x="313" y="127"/>
                                        </a:lnTo>
                                        <a:lnTo>
                                          <a:pt x="313" y="129"/>
                                        </a:lnTo>
                                        <a:lnTo>
                                          <a:pt x="313" y="132"/>
                                        </a:lnTo>
                                        <a:lnTo>
                                          <a:pt x="313" y="134"/>
                                        </a:lnTo>
                                        <a:lnTo>
                                          <a:pt x="312" y="136"/>
                                        </a:lnTo>
                                        <a:lnTo>
                                          <a:pt x="295" y="136"/>
                                        </a:lnTo>
                                        <a:lnTo>
                                          <a:pt x="278" y="136"/>
                                        </a:lnTo>
                                        <a:lnTo>
                                          <a:pt x="265" y="135"/>
                                        </a:lnTo>
                                        <a:lnTo>
                                          <a:pt x="248" y="135"/>
                                        </a:lnTo>
                                        <a:lnTo>
                                          <a:pt x="229" y="134"/>
                                        </a:lnTo>
                                        <a:lnTo>
                                          <a:pt x="203" y="133"/>
                                        </a:lnTo>
                                        <a:lnTo>
                                          <a:pt x="170" y="132"/>
                                        </a:lnTo>
                                        <a:lnTo>
                                          <a:pt x="126" y="130"/>
                                        </a:lnTo>
                                        <a:lnTo>
                                          <a:pt x="121" y="129"/>
                                        </a:lnTo>
                                        <a:lnTo>
                                          <a:pt x="116" y="127"/>
                                        </a:lnTo>
                                        <a:lnTo>
                                          <a:pt x="111" y="125"/>
                                        </a:lnTo>
                                        <a:lnTo>
                                          <a:pt x="106" y="123"/>
                                        </a:lnTo>
                                        <a:lnTo>
                                          <a:pt x="96" y="117"/>
                                        </a:lnTo>
                                        <a:lnTo>
                                          <a:pt x="88" y="112"/>
                                        </a:lnTo>
                                        <a:lnTo>
                                          <a:pt x="80" y="106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66" y="97"/>
                                        </a:lnTo>
                                        <a:lnTo>
                                          <a:pt x="59" y="95"/>
                                        </a:lnTo>
                                        <a:lnTo>
                                          <a:pt x="61" y="99"/>
                                        </a:lnTo>
                                        <a:lnTo>
                                          <a:pt x="63" y="102"/>
                                        </a:lnTo>
                                        <a:lnTo>
                                          <a:pt x="64" y="105"/>
                                        </a:lnTo>
                                        <a:lnTo>
                                          <a:pt x="66" y="107"/>
                                        </a:lnTo>
                                        <a:lnTo>
                                          <a:pt x="68" y="111"/>
                                        </a:lnTo>
                                        <a:lnTo>
                                          <a:pt x="72" y="112"/>
                                        </a:lnTo>
                                        <a:lnTo>
                                          <a:pt x="76" y="116"/>
                                        </a:lnTo>
                                        <a:lnTo>
                                          <a:pt x="80" y="118"/>
                                        </a:lnTo>
                                        <a:lnTo>
                                          <a:pt x="79" y="119"/>
                                        </a:lnTo>
                                        <a:lnTo>
                                          <a:pt x="79" y="119"/>
                                        </a:lnTo>
                                        <a:lnTo>
                                          <a:pt x="78" y="120"/>
                                        </a:lnTo>
                                        <a:lnTo>
                                          <a:pt x="75" y="120"/>
                                        </a:lnTo>
                                        <a:lnTo>
                                          <a:pt x="72" y="120"/>
                                        </a:lnTo>
                                        <a:lnTo>
                                          <a:pt x="66" y="121"/>
                                        </a:lnTo>
                                        <a:lnTo>
                                          <a:pt x="59" y="121"/>
                                        </a:lnTo>
                                        <a:lnTo>
                                          <a:pt x="50" y="121"/>
                                        </a:lnTo>
                                        <a:lnTo>
                                          <a:pt x="50" y="123"/>
                                        </a:lnTo>
                                        <a:lnTo>
                                          <a:pt x="50" y="124"/>
                                        </a:lnTo>
                                        <a:lnTo>
                                          <a:pt x="50" y="124"/>
                                        </a:lnTo>
                                        <a:lnTo>
                                          <a:pt x="50" y="125"/>
                                        </a:lnTo>
                                        <a:lnTo>
                                          <a:pt x="50" y="125"/>
                                        </a:lnTo>
                                        <a:lnTo>
                                          <a:pt x="53" y="126"/>
                                        </a:lnTo>
                                        <a:lnTo>
                                          <a:pt x="58" y="126"/>
                                        </a:lnTo>
                                        <a:lnTo>
                                          <a:pt x="62" y="126"/>
                                        </a:lnTo>
                                        <a:lnTo>
                                          <a:pt x="66" y="127"/>
                                        </a:lnTo>
                                        <a:lnTo>
                                          <a:pt x="69" y="127"/>
                                        </a:lnTo>
                                        <a:lnTo>
                                          <a:pt x="74" y="127"/>
                                        </a:lnTo>
                                        <a:lnTo>
                                          <a:pt x="78" y="127"/>
                                        </a:lnTo>
                                        <a:lnTo>
                                          <a:pt x="82" y="127"/>
                                        </a:lnTo>
                                        <a:lnTo>
                                          <a:pt x="82" y="128"/>
                                        </a:lnTo>
                                        <a:lnTo>
                                          <a:pt x="82" y="129"/>
                                        </a:lnTo>
                                        <a:lnTo>
                                          <a:pt x="82" y="129"/>
                                        </a:lnTo>
                                        <a:lnTo>
                                          <a:pt x="82" y="130"/>
                                        </a:lnTo>
                                        <a:lnTo>
                                          <a:pt x="82" y="130"/>
                                        </a:lnTo>
                                        <a:lnTo>
                                          <a:pt x="82" y="131"/>
                                        </a:lnTo>
                                        <a:lnTo>
                                          <a:pt x="78" y="133"/>
                                        </a:lnTo>
                                        <a:lnTo>
                                          <a:pt x="74" y="135"/>
                                        </a:lnTo>
                                        <a:lnTo>
                                          <a:pt x="71" y="138"/>
                                        </a:lnTo>
                                        <a:lnTo>
                                          <a:pt x="66" y="140"/>
                                        </a:lnTo>
                                        <a:lnTo>
                                          <a:pt x="63" y="142"/>
                                        </a:lnTo>
                                        <a:lnTo>
                                          <a:pt x="59" y="144"/>
                                        </a:lnTo>
                                        <a:lnTo>
                                          <a:pt x="54" y="146"/>
                                        </a:lnTo>
                                        <a:lnTo>
                                          <a:pt x="50" y="149"/>
                                        </a:lnTo>
                                        <a:lnTo>
                                          <a:pt x="50" y="149"/>
                                        </a:lnTo>
                                        <a:lnTo>
                                          <a:pt x="50" y="150"/>
                                        </a:lnTo>
                                        <a:lnTo>
                                          <a:pt x="50" y="150"/>
                                        </a:lnTo>
                                        <a:lnTo>
                                          <a:pt x="50" y="152"/>
                                        </a:lnTo>
                                        <a:lnTo>
                                          <a:pt x="50" y="153"/>
                                        </a:lnTo>
                                        <a:lnTo>
                                          <a:pt x="56" y="149"/>
                                        </a:lnTo>
                                        <a:lnTo>
                                          <a:pt x="60" y="147"/>
                                        </a:lnTo>
                                        <a:lnTo>
                                          <a:pt x="65" y="145"/>
                                        </a:lnTo>
                                        <a:lnTo>
                                          <a:pt x="71" y="143"/>
                                        </a:lnTo>
                                        <a:lnTo>
                                          <a:pt x="76" y="140"/>
                                        </a:lnTo>
                                        <a:lnTo>
                                          <a:pt x="81" y="138"/>
                                        </a:lnTo>
                                        <a:lnTo>
                                          <a:pt x="87" y="135"/>
                                        </a:lnTo>
                                        <a:lnTo>
                                          <a:pt x="92" y="133"/>
                                        </a:lnTo>
                                        <a:lnTo>
                                          <a:pt x="93" y="149"/>
                                        </a:lnTo>
                                        <a:lnTo>
                                          <a:pt x="94" y="163"/>
                                        </a:lnTo>
                                        <a:lnTo>
                                          <a:pt x="94" y="174"/>
                                        </a:lnTo>
                                        <a:lnTo>
                                          <a:pt x="95" y="183"/>
                                        </a:lnTo>
                                        <a:lnTo>
                                          <a:pt x="96" y="189"/>
                                        </a:lnTo>
                                        <a:lnTo>
                                          <a:pt x="96" y="196"/>
                                        </a:lnTo>
                                        <a:lnTo>
                                          <a:pt x="96" y="201"/>
                                        </a:lnTo>
                                        <a:lnTo>
                                          <a:pt x="96" y="207"/>
                                        </a:lnTo>
                                        <a:lnTo>
                                          <a:pt x="92" y="207"/>
                                        </a:lnTo>
                                        <a:lnTo>
                                          <a:pt x="89" y="208"/>
                                        </a:lnTo>
                                        <a:lnTo>
                                          <a:pt x="84" y="208"/>
                                        </a:lnTo>
                                        <a:lnTo>
                                          <a:pt x="81" y="208"/>
                                        </a:lnTo>
                                        <a:lnTo>
                                          <a:pt x="78" y="208"/>
                                        </a:lnTo>
                                        <a:lnTo>
                                          <a:pt x="74" y="208"/>
                                        </a:lnTo>
                                        <a:lnTo>
                                          <a:pt x="71" y="208"/>
                                        </a:lnTo>
                                        <a:lnTo>
                                          <a:pt x="66" y="2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0" y="907920"/>
                                    <a:ext cx="141480" cy="30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90">
                                        <a:moveTo>
                                          <a:pt x="41" y="190"/>
                                        </a:moveTo>
                                        <a:lnTo>
                                          <a:pt x="37" y="188"/>
                                        </a:lnTo>
                                        <a:lnTo>
                                          <a:pt x="35" y="186"/>
                                        </a:lnTo>
                                        <a:lnTo>
                                          <a:pt x="31" y="182"/>
                                        </a:lnTo>
                                        <a:lnTo>
                                          <a:pt x="29" y="179"/>
                                        </a:lnTo>
                                        <a:lnTo>
                                          <a:pt x="24" y="172"/>
                                        </a:lnTo>
                                        <a:lnTo>
                                          <a:pt x="21" y="162"/>
                                        </a:lnTo>
                                        <a:lnTo>
                                          <a:pt x="18" y="152"/>
                                        </a:lnTo>
                                        <a:lnTo>
                                          <a:pt x="14" y="140"/>
                                        </a:lnTo>
                                        <a:lnTo>
                                          <a:pt x="13" y="129"/>
                                        </a:lnTo>
                                        <a:lnTo>
                                          <a:pt x="12" y="118"/>
                                        </a:lnTo>
                                        <a:lnTo>
                                          <a:pt x="11" y="94"/>
                                        </a:lnTo>
                                        <a:lnTo>
                                          <a:pt x="10" y="72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33" y="2"/>
                                        </a:lnTo>
                                        <a:lnTo>
                                          <a:pt x="41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5" y="5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6" y="30"/>
                                        </a:lnTo>
                                        <a:lnTo>
                                          <a:pt x="52" y="38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50" y="48"/>
                                        </a:lnTo>
                                        <a:lnTo>
                                          <a:pt x="49" y="51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2" y="65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7" y="75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7" y="87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56" y="92"/>
                                        </a:lnTo>
                                        <a:lnTo>
                                          <a:pt x="56" y="95"/>
                                        </a:lnTo>
                                        <a:lnTo>
                                          <a:pt x="56" y="100"/>
                                        </a:lnTo>
                                        <a:lnTo>
                                          <a:pt x="54" y="104"/>
                                        </a:lnTo>
                                        <a:lnTo>
                                          <a:pt x="58" y="105"/>
                                        </a:lnTo>
                                        <a:lnTo>
                                          <a:pt x="64" y="105"/>
                                        </a:lnTo>
                                        <a:lnTo>
                                          <a:pt x="70" y="107"/>
                                        </a:lnTo>
                                        <a:lnTo>
                                          <a:pt x="75" y="109"/>
                                        </a:lnTo>
                                        <a:lnTo>
                                          <a:pt x="82" y="110"/>
                                        </a:lnTo>
                                        <a:lnTo>
                                          <a:pt x="85" y="115"/>
                                        </a:lnTo>
                                        <a:lnTo>
                                          <a:pt x="87" y="116"/>
                                        </a:lnTo>
                                        <a:lnTo>
                                          <a:pt x="89" y="118"/>
                                        </a:lnTo>
                                        <a:lnTo>
                                          <a:pt x="89" y="121"/>
                                        </a:lnTo>
                                        <a:lnTo>
                                          <a:pt x="90" y="123"/>
                                        </a:lnTo>
                                        <a:lnTo>
                                          <a:pt x="87" y="125"/>
                                        </a:lnTo>
                                        <a:lnTo>
                                          <a:pt x="82" y="128"/>
                                        </a:lnTo>
                                        <a:lnTo>
                                          <a:pt x="76" y="128"/>
                                        </a:lnTo>
                                        <a:lnTo>
                                          <a:pt x="71" y="129"/>
                                        </a:lnTo>
                                        <a:lnTo>
                                          <a:pt x="66" y="128"/>
                                        </a:lnTo>
                                        <a:lnTo>
                                          <a:pt x="60" y="128"/>
                                        </a:lnTo>
                                        <a:lnTo>
                                          <a:pt x="56" y="127"/>
                                        </a:lnTo>
                                        <a:lnTo>
                                          <a:pt x="53" y="127"/>
                                        </a:lnTo>
                                        <a:lnTo>
                                          <a:pt x="52" y="128"/>
                                        </a:lnTo>
                                        <a:lnTo>
                                          <a:pt x="51" y="129"/>
                                        </a:lnTo>
                                        <a:lnTo>
                                          <a:pt x="50" y="129"/>
                                        </a:lnTo>
                                        <a:lnTo>
                                          <a:pt x="50" y="130"/>
                                        </a:lnTo>
                                        <a:lnTo>
                                          <a:pt x="50" y="131"/>
                                        </a:lnTo>
                                        <a:lnTo>
                                          <a:pt x="50" y="133"/>
                                        </a:lnTo>
                                        <a:lnTo>
                                          <a:pt x="49" y="134"/>
                                        </a:lnTo>
                                        <a:lnTo>
                                          <a:pt x="49" y="137"/>
                                        </a:lnTo>
                                        <a:lnTo>
                                          <a:pt x="53" y="138"/>
                                        </a:lnTo>
                                        <a:lnTo>
                                          <a:pt x="57" y="140"/>
                                        </a:lnTo>
                                        <a:lnTo>
                                          <a:pt x="61" y="142"/>
                                        </a:lnTo>
                                        <a:lnTo>
                                          <a:pt x="65" y="144"/>
                                        </a:lnTo>
                                        <a:lnTo>
                                          <a:pt x="69" y="146"/>
                                        </a:lnTo>
                                        <a:lnTo>
                                          <a:pt x="73" y="149"/>
                                        </a:lnTo>
                                        <a:lnTo>
                                          <a:pt x="78" y="152"/>
                                        </a:lnTo>
                                        <a:lnTo>
                                          <a:pt x="80" y="157"/>
                                        </a:lnTo>
                                        <a:lnTo>
                                          <a:pt x="80" y="157"/>
                                        </a:lnTo>
                                        <a:lnTo>
                                          <a:pt x="80" y="158"/>
                                        </a:lnTo>
                                        <a:lnTo>
                                          <a:pt x="80" y="159"/>
                                        </a:lnTo>
                                        <a:lnTo>
                                          <a:pt x="80" y="159"/>
                                        </a:lnTo>
                                        <a:lnTo>
                                          <a:pt x="80" y="160"/>
                                        </a:lnTo>
                                        <a:lnTo>
                                          <a:pt x="80" y="161"/>
                                        </a:lnTo>
                                        <a:lnTo>
                                          <a:pt x="79" y="162"/>
                                        </a:lnTo>
                                        <a:lnTo>
                                          <a:pt x="79" y="162"/>
                                        </a:lnTo>
                                        <a:lnTo>
                                          <a:pt x="76" y="162"/>
                                        </a:lnTo>
                                        <a:lnTo>
                                          <a:pt x="73" y="162"/>
                                        </a:lnTo>
                                        <a:lnTo>
                                          <a:pt x="71" y="162"/>
                                        </a:lnTo>
                                        <a:lnTo>
                                          <a:pt x="69" y="162"/>
                                        </a:lnTo>
                                        <a:lnTo>
                                          <a:pt x="66" y="162"/>
                                        </a:lnTo>
                                        <a:lnTo>
                                          <a:pt x="63" y="162"/>
                                        </a:lnTo>
                                        <a:lnTo>
                                          <a:pt x="61" y="162"/>
                                        </a:lnTo>
                                        <a:lnTo>
                                          <a:pt x="58" y="162"/>
                                        </a:lnTo>
                                        <a:lnTo>
                                          <a:pt x="58" y="162"/>
                                        </a:lnTo>
                                        <a:lnTo>
                                          <a:pt x="58" y="161"/>
                                        </a:lnTo>
                                        <a:lnTo>
                                          <a:pt x="58" y="161"/>
                                        </a:lnTo>
                                        <a:lnTo>
                                          <a:pt x="58" y="160"/>
                                        </a:lnTo>
                                        <a:lnTo>
                                          <a:pt x="58" y="159"/>
                                        </a:lnTo>
                                        <a:lnTo>
                                          <a:pt x="58" y="159"/>
                                        </a:lnTo>
                                        <a:lnTo>
                                          <a:pt x="54" y="154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49" y="150"/>
                                        </a:lnTo>
                                        <a:lnTo>
                                          <a:pt x="46" y="148"/>
                                        </a:lnTo>
                                        <a:lnTo>
                                          <a:pt x="44" y="147"/>
                                        </a:lnTo>
                                        <a:lnTo>
                                          <a:pt x="42" y="146"/>
                                        </a:lnTo>
                                        <a:lnTo>
                                          <a:pt x="40" y="144"/>
                                        </a:lnTo>
                                        <a:lnTo>
                                          <a:pt x="37" y="143"/>
                                        </a:lnTo>
                                        <a:lnTo>
                                          <a:pt x="37" y="146"/>
                                        </a:lnTo>
                                        <a:lnTo>
                                          <a:pt x="37" y="149"/>
                                        </a:lnTo>
                                        <a:lnTo>
                                          <a:pt x="37" y="152"/>
                                        </a:lnTo>
                                        <a:lnTo>
                                          <a:pt x="37" y="156"/>
                                        </a:lnTo>
                                        <a:lnTo>
                                          <a:pt x="37" y="159"/>
                                        </a:lnTo>
                                        <a:lnTo>
                                          <a:pt x="37" y="162"/>
                                        </a:lnTo>
                                        <a:lnTo>
                                          <a:pt x="37" y="165"/>
                                        </a:lnTo>
                                        <a:lnTo>
                                          <a:pt x="37" y="168"/>
                                        </a:lnTo>
                                        <a:lnTo>
                                          <a:pt x="38" y="168"/>
                                        </a:lnTo>
                                        <a:lnTo>
                                          <a:pt x="39" y="168"/>
                                        </a:lnTo>
                                        <a:lnTo>
                                          <a:pt x="39" y="168"/>
                                        </a:lnTo>
                                        <a:lnTo>
                                          <a:pt x="40" y="168"/>
                                        </a:lnTo>
                                        <a:lnTo>
                                          <a:pt x="41" y="168"/>
                                        </a:lnTo>
                                        <a:lnTo>
                                          <a:pt x="43" y="172"/>
                                        </a:lnTo>
                                        <a:lnTo>
                                          <a:pt x="44" y="174"/>
                                        </a:lnTo>
                                        <a:lnTo>
                                          <a:pt x="46" y="176"/>
                                        </a:lnTo>
                                        <a:lnTo>
                                          <a:pt x="46" y="177"/>
                                        </a:lnTo>
                                        <a:lnTo>
                                          <a:pt x="48" y="179"/>
                                        </a:lnTo>
                                        <a:lnTo>
                                          <a:pt x="49" y="181"/>
                                        </a:lnTo>
                                        <a:lnTo>
                                          <a:pt x="49" y="185"/>
                                        </a:lnTo>
                                        <a:lnTo>
                                          <a:pt x="50" y="188"/>
                                        </a:lnTo>
                                        <a:lnTo>
                                          <a:pt x="49" y="188"/>
                                        </a:lnTo>
                                        <a:lnTo>
                                          <a:pt x="49" y="189"/>
                                        </a:lnTo>
                                        <a:lnTo>
                                          <a:pt x="48" y="190"/>
                                        </a:lnTo>
                                        <a:lnTo>
                                          <a:pt x="46" y="190"/>
                                        </a:lnTo>
                                        <a:lnTo>
                                          <a:pt x="45" y="190"/>
                                        </a:lnTo>
                                        <a:lnTo>
                                          <a:pt x="44" y="190"/>
                                        </a:lnTo>
                                        <a:lnTo>
                                          <a:pt x="42" y="190"/>
                                        </a:lnTo>
                                        <a:lnTo>
                                          <a:pt x="41" y="1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1280" y="1135440"/>
                                    <a:ext cx="2462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" h="28">
                                        <a:moveTo>
                                          <a:pt x="154" y="28"/>
                                        </a:moveTo>
                                        <a:lnTo>
                                          <a:pt x="112" y="26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106" y="5"/>
                                        </a:lnTo>
                                        <a:lnTo>
                                          <a:pt x="123" y="6"/>
                                        </a:lnTo>
                                        <a:lnTo>
                                          <a:pt x="136" y="6"/>
                                        </a:lnTo>
                                        <a:lnTo>
                                          <a:pt x="144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57" y="8"/>
                                        </a:lnTo>
                                        <a:lnTo>
                                          <a:pt x="157" y="10"/>
                                        </a:lnTo>
                                        <a:lnTo>
                                          <a:pt x="157" y="14"/>
                                        </a:lnTo>
                                        <a:lnTo>
                                          <a:pt x="158" y="16"/>
                                        </a:lnTo>
                                        <a:lnTo>
                                          <a:pt x="158" y="19"/>
                                        </a:lnTo>
                                        <a:lnTo>
                                          <a:pt x="159" y="21"/>
                                        </a:lnTo>
                                        <a:lnTo>
                                          <a:pt x="160" y="24"/>
                                        </a:lnTo>
                                        <a:lnTo>
                                          <a:pt x="160" y="26"/>
                                        </a:lnTo>
                                        <a:lnTo>
                                          <a:pt x="159" y="26"/>
                                        </a:lnTo>
                                        <a:lnTo>
                                          <a:pt x="158" y="26"/>
                                        </a:lnTo>
                                        <a:lnTo>
                                          <a:pt x="158" y="28"/>
                                        </a:lnTo>
                                        <a:lnTo>
                                          <a:pt x="157" y="28"/>
                                        </a:lnTo>
                                        <a:lnTo>
                                          <a:pt x="156" y="28"/>
                                        </a:lnTo>
                                        <a:lnTo>
                                          <a:pt x="155" y="28"/>
                                        </a:lnTo>
                                        <a:lnTo>
                                          <a:pt x="155" y="28"/>
                                        </a:lnTo>
                                        <a:lnTo>
                                          <a:pt x="154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66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3480" y="558000"/>
                                    <a:ext cx="321840" cy="61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" h="391">
                                        <a:moveTo>
                                          <a:pt x="20" y="391"/>
                                        </a:moveTo>
                                        <a:lnTo>
                                          <a:pt x="20" y="385"/>
                                        </a:lnTo>
                                        <a:lnTo>
                                          <a:pt x="20" y="380"/>
                                        </a:lnTo>
                                        <a:lnTo>
                                          <a:pt x="19" y="375"/>
                                        </a:lnTo>
                                        <a:lnTo>
                                          <a:pt x="17" y="371"/>
                                        </a:lnTo>
                                        <a:lnTo>
                                          <a:pt x="15" y="368"/>
                                        </a:lnTo>
                                        <a:lnTo>
                                          <a:pt x="10" y="366"/>
                                        </a:lnTo>
                                        <a:lnTo>
                                          <a:pt x="5" y="364"/>
                                        </a:lnTo>
                                        <a:lnTo>
                                          <a:pt x="0" y="364"/>
                                        </a:lnTo>
                                        <a:lnTo>
                                          <a:pt x="0" y="362"/>
                                        </a:lnTo>
                                        <a:lnTo>
                                          <a:pt x="0" y="361"/>
                                        </a:lnTo>
                                        <a:lnTo>
                                          <a:pt x="0" y="360"/>
                                        </a:lnTo>
                                        <a:lnTo>
                                          <a:pt x="0" y="360"/>
                                        </a:lnTo>
                                        <a:lnTo>
                                          <a:pt x="0" y="359"/>
                                        </a:lnTo>
                                        <a:lnTo>
                                          <a:pt x="0" y="358"/>
                                        </a:lnTo>
                                        <a:lnTo>
                                          <a:pt x="0" y="358"/>
                                        </a:lnTo>
                                        <a:lnTo>
                                          <a:pt x="0" y="357"/>
                                        </a:lnTo>
                                        <a:lnTo>
                                          <a:pt x="11" y="357"/>
                                        </a:lnTo>
                                        <a:lnTo>
                                          <a:pt x="23" y="357"/>
                                        </a:lnTo>
                                        <a:lnTo>
                                          <a:pt x="33" y="356"/>
                                        </a:lnTo>
                                        <a:lnTo>
                                          <a:pt x="41" y="356"/>
                                        </a:lnTo>
                                        <a:lnTo>
                                          <a:pt x="49" y="355"/>
                                        </a:lnTo>
                                        <a:lnTo>
                                          <a:pt x="55" y="353"/>
                                        </a:lnTo>
                                        <a:lnTo>
                                          <a:pt x="61" y="350"/>
                                        </a:lnTo>
                                        <a:lnTo>
                                          <a:pt x="65" y="346"/>
                                        </a:lnTo>
                                        <a:lnTo>
                                          <a:pt x="69" y="342"/>
                                        </a:lnTo>
                                        <a:lnTo>
                                          <a:pt x="74" y="337"/>
                                        </a:lnTo>
                                        <a:lnTo>
                                          <a:pt x="77" y="331"/>
                                        </a:lnTo>
                                        <a:lnTo>
                                          <a:pt x="80" y="324"/>
                                        </a:lnTo>
                                        <a:lnTo>
                                          <a:pt x="88" y="304"/>
                                        </a:lnTo>
                                        <a:lnTo>
                                          <a:pt x="95" y="282"/>
                                        </a:lnTo>
                                        <a:lnTo>
                                          <a:pt x="97" y="271"/>
                                        </a:lnTo>
                                        <a:lnTo>
                                          <a:pt x="99" y="263"/>
                                        </a:lnTo>
                                        <a:lnTo>
                                          <a:pt x="102" y="255"/>
                                        </a:lnTo>
                                        <a:lnTo>
                                          <a:pt x="103" y="248"/>
                                        </a:lnTo>
                                        <a:lnTo>
                                          <a:pt x="104" y="239"/>
                                        </a:lnTo>
                                        <a:lnTo>
                                          <a:pt x="106" y="229"/>
                                        </a:lnTo>
                                        <a:lnTo>
                                          <a:pt x="108" y="216"/>
                                        </a:lnTo>
                                        <a:lnTo>
                                          <a:pt x="110" y="201"/>
                                        </a:lnTo>
                                        <a:lnTo>
                                          <a:pt x="109" y="184"/>
                                        </a:lnTo>
                                        <a:lnTo>
                                          <a:pt x="108" y="170"/>
                                        </a:lnTo>
                                        <a:lnTo>
                                          <a:pt x="108" y="157"/>
                                        </a:lnTo>
                                        <a:lnTo>
                                          <a:pt x="108" y="147"/>
                                        </a:lnTo>
                                        <a:lnTo>
                                          <a:pt x="109" y="136"/>
                                        </a:lnTo>
                                        <a:lnTo>
                                          <a:pt x="111" y="124"/>
                                        </a:lnTo>
                                        <a:lnTo>
                                          <a:pt x="115" y="111"/>
                                        </a:lnTo>
                                        <a:lnTo>
                                          <a:pt x="119" y="94"/>
                                        </a:lnTo>
                                        <a:lnTo>
                                          <a:pt x="115" y="96"/>
                                        </a:lnTo>
                                        <a:lnTo>
                                          <a:pt x="113" y="99"/>
                                        </a:lnTo>
                                        <a:lnTo>
                                          <a:pt x="111" y="104"/>
                                        </a:lnTo>
                                        <a:lnTo>
                                          <a:pt x="109" y="107"/>
                                        </a:lnTo>
                                        <a:lnTo>
                                          <a:pt x="108" y="112"/>
                                        </a:lnTo>
                                        <a:lnTo>
                                          <a:pt x="107" y="117"/>
                                        </a:lnTo>
                                        <a:lnTo>
                                          <a:pt x="106" y="122"/>
                                        </a:lnTo>
                                        <a:lnTo>
                                          <a:pt x="104" y="125"/>
                                        </a:lnTo>
                                        <a:lnTo>
                                          <a:pt x="104" y="122"/>
                                        </a:lnTo>
                                        <a:lnTo>
                                          <a:pt x="104" y="120"/>
                                        </a:lnTo>
                                        <a:lnTo>
                                          <a:pt x="105" y="117"/>
                                        </a:lnTo>
                                        <a:lnTo>
                                          <a:pt x="106" y="112"/>
                                        </a:lnTo>
                                        <a:lnTo>
                                          <a:pt x="107" y="107"/>
                                        </a:lnTo>
                                        <a:lnTo>
                                          <a:pt x="108" y="99"/>
                                        </a:lnTo>
                                        <a:lnTo>
                                          <a:pt x="110" y="91"/>
                                        </a:lnTo>
                                        <a:lnTo>
                                          <a:pt x="113" y="78"/>
                                        </a:lnTo>
                                        <a:lnTo>
                                          <a:pt x="113" y="78"/>
                                        </a:lnTo>
                                        <a:lnTo>
                                          <a:pt x="112" y="78"/>
                                        </a:lnTo>
                                        <a:lnTo>
                                          <a:pt x="111" y="78"/>
                                        </a:lnTo>
                                        <a:lnTo>
                                          <a:pt x="111" y="78"/>
                                        </a:lnTo>
                                        <a:lnTo>
                                          <a:pt x="110" y="78"/>
                                        </a:lnTo>
                                        <a:lnTo>
                                          <a:pt x="109" y="78"/>
                                        </a:lnTo>
                                        <a:lnTo>
                                          <a:pt x="107" y="87"/>
                                        </a:lnTo>
                                        <a:lnTo>
                                          <a:pt x="106" y="96"/>
                                        </a:lnTo>
                                        <a:lnTo>
                                          <a:pt x="104" y="101"/>
                                        </a:lnTo>
                                        <a:lnTo>
                                          <a:pt x="103" y="107"/>
                                        </a:lnTo>
                                        <a:lnTo>
                                          <a:pt x="102" y="111"/>
                                        </a:lnTo>
                                        <a:lnTo>
                                          <a:pt x="100" y="114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6" y="125"/>
                                        </a:lnTo>
                                        <a:lnTo>
                                          <a:pt x="96" y="124"/>
                                        </a:lnTo>
                                        <a:lnTo>
                                          <a:pt x="96" y="122"/>
                                        </a:lnTo>
                                        <a:lnTo>
                                          <a:pt x="96" y="120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5" y="117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2"/>
                                        </a:lnTo>
                                        <a:lnTo>
                                          <a:pt x="98" y="87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103" y="57"/>
                                        </a:lnTo>
                                        <a:lnTo>
                                          <a:pt x="104" y="50"/>
                                        </a:lnTo>
                                        <a:lnTo>
                                          <a:pt x="106" y="42"/>
                                        </a:lnTo>
                                        <a:lnTo>
                                          <a:pt x="109" y="35"/>
                                        </a:lnTo>
                                        <a:lnTo>
                                          <a:pt x="111" y="28"/>
                                        </a:lnTo>
                                        <a:lnTo>
                                          <a:pt x="115" y="23"/>
                                        </a:lnTo>
                                        <a:lnTo>
                                          <a:pt x="121" y="18"/>
                                        </a:lnTo>
                                        <a:lnTo>
                                          <a:pt x="127" y="12"/>
                                        </a:lnTo>
                                        <a:lnTo>
                                          <a:pt x="136" y="9"/>
                                        </a:lnTo>
                                        <a:lnTo>
                                          <a:pt x="144" y="6"/>
                                        </a:lnTo>
                                        <a:lnTo>
                                          <a:pt x="156" y="3"/>
                                        </a:lnTo>
                                        <a:lnTo>
                                          <a:pt x="169" y="0"/>
                                        </a:lnTo>
                                        <a:lnTo>
                                          <a:pt x="163" y="24"/>
                                        </a:lnTo>
                                        <a:lnTo>
                                          <a:pt x="155" y="48"/>
                                        </a:lnTo>
                                        <a:lnTo>
                                          <a:pt x="148" y="74"/>
                                        </a:lnTo>
                                        <a:lnTo>
                                          <a:pt x="140" y="99"/>
                                        </a:lnTo>
                                        <a:lnTo>
                                          <a:pt x="134" y="125"/>
                                        </a:lnTo>
                                        <a:lnTo>
                                          <a:pt x="128" y="151"/>
                                        </a:lnTo>
                                        <a:lnTo>
                                          <a:pt x="126" y="164"/>
                                        </a:lnTo>
                                        <a:lnTo>
                                          <a:pt x="124" y="177"/>
                                        </a:lnTo>
                                        <a:lnTo>
                                          <a:pt x="122" y="188"/>
                                        </a:lnTo>
                                        <a:lnTo>
                                          <a:pt x="121" y="201"/>
                                        </a:lnTo>
                                        <a:lnTo>
                                          <a:pt x="122" y="199"/>
                                        </a:lnTo>
                                        <a:lnTo>
                                          <a:pt x="123" y="198"/>
                                        </a:lnTo>
                                        <a:lnTo>
                                          <a:pt x="124" y="196"/>
                                        </a:lnTo>
                                        <a:lnTo>
                                          <a:pt x="126" y="192"/>
                                        </a:lnTo>
                                        <a:lnTo>
                                          <a:pt x="129" y="183"/>
                                        </a:lnTo>
                                        <a:lnTo>
                                          <a:pt x="133" y="172"/>
                                        </a:lnTo>
                                        <a:lnTo>
                                          <a:pt x="140" y="143"/>
                                        </a:lnTo>
                                        <a:lnTo>
                                          <a:pt x="149" y="111"/>
                                        </a:lnTo>
                                        <a:lnTo>
                                          <a:pt x="156" y="76"/>
                                        </a:lnTo>
                                        <a:lnTo>
                                          <a:pt x="165" y="45"/>
                                        </a:lnTo>
                                        <a:lnTo>
                                          <a:pt x="169" y="29"/>
                                        </a:lnTo>
                                        <a:lnTo>
                                          <a:pt x="172" y="18"/>
                                        </a:lnTo>
                                        <a:lnTo>
                                          <a:pt x="175" y="8"/>
                                        </a:lnTo>
                                        <a:lnTo>
                                          <a:pt x="179" y="0"/>
                                        </a:lnTo>
                                        <a:lnTo>
                                          <a:pt x="183" y="0"/>
                                        </a:lnTo>
                                        <a:lnTo>
                                          <a:pt x="186" y="0"/>
                                        </a:lnTo>
                                        <a:lnTo>
                                          <a:pt x="188" y="2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93" y="2"/>
                                        </a:lnTo>
                                        <a:lnTo>
                                          <a:pt x="195" y="3"/>
                                        </a:lnTo>
                                        <a:lnTo>
                                          <a:pt x="198" y="4"/>
                                        </a:lnTo>
                                        <a:lnTo>
                                          <a:pt x="202" y="5"/>
                                        </a:lnTo>
                                        <a:lnTo>
                                          <a:pt x="202" y="14"/>
                                        </a:lnTo>
                                        <a:lnTo>
                                          <a:pt x="200" y="26"/>
                                        </a:lnTo>
                                        <a:lnTo>
                                          <a:pt x="198" y="37"/>
                                        </a:lnTo>
                                        <a:lnTo>
                                          <a:pt x="195" y="50"/>
                                        </a:lnTo>
                                        <a:lnTo>
                                          <a:pt x="193" y="62"/>
                                        </a:lnTo>
                                        <a:lnTo>
                                          <a:pt x="189" y="74"/>
                                        </a:lnTo>
                                        <a:lnTo>
                                          <a:pt x="186" y="83"/>
                                        </a:lnTo>
                                        <a:lnTo>
                                          <a:pt x="184" y="93"/>
                                        </a:lnTo>
                                        <a:lnTo>
                                          <a:pt x="172" y="129"/>
                                        </a:lnTo>
                                        <a:lnTo>
                                          <a:pt x="159" y="166"/>
                                        </a:lnTo>
                                        <a:lnTo>
                                          <a:pt x="148" y="202"/>
                                        </a:lnTo>
                                        <a:lnTo>
                                          <a:pt x="135" y="239"/>
                                        </a:lnTo>
                                        <a:lnTo>
                                          <a:pt x="122" y="275"/>
                                        </a:lnTo>
                                        <a:lnTo>
                                          <a:pt x="109" y="311"/>
                                        </a:lnTo>
                                        <a:lnTo>
                                          <a:pt x="95" y="347"/>
                                        </a:lnTo>
                                        <a:lnTo>
                                          <a:pt x="81" y="384"/>
                                        </a:lnTo>
                                        <a:lnTo>
                                          <a:pt x="80" y="385"/>
                                        </a:lnTo>
                                        <a:lnTo>
                                          <a:pt x="78" y="386"/>
                                        </a:lnTo>
                                        <a:lnTo>
                                          <a:pt x="75" y="386"/>
                                        </a:lnTo>
                                        <a:lnTo>
                                          <a:pt x="70" y="387"/>
                                        </a:lnTo>
                                        <a:lnTo>
                                          <a:pt x="63" y="388"/>
                                        </a:lnTo>
                                        <a:lnTo>
                                          <a:pt x="53" y="389"/>
                                        </a:lnTo>
                                        <a:lnTo>
                                          <a:pt x="39" y="390"/>
                                        </a:lnTo>
                                        <a:lnTo>
                                          <a:pt x="20" y="3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66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510480"/>
                                    <a:ext cx="444960" cy="59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9" h="384">
                                        <a:moveTo>
                                          <a:pt x="208" y="384"/>
                                        </a:moveTo>
                                        <a:lnTo>
                                          <a:pt x="208" y="380"/>
                                        </a:lnTo>
                                        <a:lnTo>
                                          <a:pt x="207" y="376"/>
                                        </a:lnTo>
                                        <a:lnTo>
                                          <a:pt x="206" y="373"/>
                                        </a:lnTo>
                                        <a:lnTo>
                                          <a:pt x="205" y="370"/>
                                        </a:lnTo>
                                        <a:lnTo>
                                          <a:pt x="204" y="366"/>
                                        </a:lnTo>
                                        <a:lnTo>
                                          <a:pt x="201" y="364"/>
                                        </a:lnTo>
                                        <a:lnTo>
                                          <a:pt x="200" y="362"/>
                                        </a:lnTo>
                                        <a:lnTo>
                                          <a:pt x="197" y="361"/>
                                        </a:lnTo>
                                        <a:lnTo>
                                          <a:pt x="193" y="358"/>
                                        </a:lnTo>
                                        <a:lnTo>
                                          <a:pt x="187" y="356"/>
                                        </a:lnTo>
                                        <a:lnTo>
                                          <a:pt x="181" y="354"/>
                                        </a:lnTo>
                                        <a:lnTo>
                                          <a:pt x="174" y="351"/>
                                        </a:lnTo>
                                        <a:lnTo>
                                          <a:pt x="174" y="346"/>
                                        </a:lnTo>
                                        <a:lnTo>
                                          <a:pt x="174" y="342"/>
                                        </a:lnTo>
                                        <a:lnTo>
                                          <a:pt x="172" y="337"/>
                                        </a:lnTo>
                                        <a:lnTo>
                                          <a:pt x="172" y="332"/>
                                        </a:lnTo>
                                        <a:lnTo>
                                          <a:pt x="171" y="329"/>
                                        </a:lnTo>
                                        <a:lnTo>
                                          <a:pt x="170" y="325"/>
                                        </a:lnTo>
                                        <a:lnTo>
                                          <a:pt x="170" y="321"/>
                                        </a:lnTo>
                                        <a:lnTo>
                                          <a:pt x="169" y="317"/>
                                        </a:lnTo>
                                        <a:lnTo>
                                          <a:pt x="168" y="316"/>
                                        </a:lnTo>
                                        <a:lnTo>
                                          <a:pt x="168" y="316"/>
                                        </a:lnTo>
                                        <a:lnTo>
                                          <a:pt x="167" y="316"/>
                                        </a:lnTo>
                                        <a:lnTo>
                                          <a:pt x="167" y="316"/>
                                        </a:lnTo>
                                        <a:lnTo>
                                          <a:pt x="166" y="316"/>
                                        </a:lnTo>
                                        <a:lnTo>
                                          <a:pt x="165" y="316"/>
                                        </a:lnTo>
                                        <a:lnTo>
                                          <a:pt x="165" y="315"/>
                                        </a:lnTo>
                                        <a:lnTo>
                                          <a:pt x="165" y="315"/>
                                        </a:lnTo>
                                        <a:lnTo>
                                          <a:pt x="165" y="307"/>
                                        </a:lnTo>
                                        <a:lnTo>
                                          <a:pt x="167" y="299"/>
                                        </a:lnTo>
                                        <a:lnTo>
                                          <a:pt x="170" y="291"/>
                                        </a:lnTo>
                                        <a:lnTo>
                                          <a:pt x="174" y="283"/>
                                        </a:lnTo>
                                        <a:lnTo>
                                          <a:pt x="178" y="273"/>
                                        </a:lnTo>
                                        <a:lnTo>
                                          <a:pt x="182" y="266"/>
                                        </a:lnTo>
                                        <a:lnTo>
                                          <a:pt x="185" y="257"/>
                                        </a:lnTo>
                                        <a:lnTo>
                                          <a:pt x="189" y="249"/>
                                        </a:lnTo>
                                        <a:lnTo>
                                          <a:pt x="195" y="247"/>
                                        </a:lnTo>
                                        <a:lnTo>
                                          <a:pt x="200" y="246"/>
                                        </a:lnTo>
                                        <a:lnTo>
                                          <a:pt x="206" y="244"/>
                                        </a:lnTo>
                                        <a:lnTo>
                                          <a:pt x="211" y="243"/>
                                        </a:lnTo>
                                        <a:lnTo>
                                          <a:pt x="215" y="241"/>
                                        </a:lnTo>
                                        <a:lnTo>
                                          <a:pt x="221" y="238"/>
                                        </a:lnTo>
                                        <a:lnTo>
                                          <a:pt x="226" y="234"/>
                                        </a:lnTo>
                                        <a:lnTo>
                                          <a:pt x="231" y="231"/>
                                        </a:lnTo>
                                        <a:lnTo>
                                          <a:pt x="231" y="215"/>
                                        </a:lnTo>
                                        <a:lnTo>
                                          <a:pt x="231" y="198"/>
                                        </a:lnTo>
                                        <a:lnTo>
                                          <a:pt x="231" y="177"/>
                                        </a:lnTo>
                                        <a:lnTo>
                                          <a:pt x="231" y="157"/>
                                        </a:lnTo>
                                        <a:lnTo>
                                          <a:pt x="229" y="137"/>
                                        </a:lnTo>
                                        <a:lnTo>
                                          <a:pt x="227" y="117"/>
                                        </a:lnTo>
                                        <a:lnTo>
                                          <a:pt x="226" y="109"/>
                                        </a:lnTo>
                                        <a:lnTo>
                                          <a:pt x="224" y="101"/>
                                        </a:lnTo>
                                        <a:lnTo>
                                          <a:pt x="223" y="94"/>
                                        </a:lnTo>
                                        <a:lnTo>
                                          <a:pt x="220" y="88"/>
                                        </a:lnTo>
                                        <a:lnTo>
                                          <a:pt x="219" y="88"/>
                                        </a:lnTo>
                                        <a:lnTo>
                                          <a:pt x="219" y="87"/>
                                        </a:lnTo>
                                        <a:lnTo>
                                          <a:pt x="217" y="87"/>
                                        </a:lnTo>
                                        <a:lnTo>
                                          <a:pt x="216" y="87"/>
                                        </a:lnTo>
                                        <a:lnTo>
                                          <a:pt x="216" y="87"/>
                                        </a:lnTo>
                                        <a:lnTo>
                                          <a:pt x="215" y="87"/>
                                        </a:lnTo>
                                        <a:lnTo>
                                          <a:pt x="215" y="86"/>
                                        </a:lnTo>
                                        <a:lnTo>
                                          <a:pt x="215" y="86"/>
                                        </a:lnTo>
                                        <a:lnTo>
                                          <a:pt x="215" y="85"/>
                                        </a:lnTo>
                                        <a:lnTo>
                                          <a:pt x="215" y="85"/>
                                        </a:lnTo>
                                        <a:lnTo>
                                          <a:pt x="215" y="84"/>
                                        </a:lnTo>
                                        <a:lnTo>
                                          <a:pt x="215" y="83"/>
                                        </a:lnTo>
                                        <a:lnTo>
                                          <a:pt x="212" y="82"/>
                                        </a:lnTo>
                                        <a:lnTo>
                                          <a:pt x="208" y="80"/>
                                        </a:lnTo>
                                        <a:lnTo>
                                          <a:pt x="205" y="78"/>
                                        </a:lnTo>
                                        <a:lnTo>
                                          <a:pt x="201" y="76"/>
                                        </a:lnTo>
                                        <a:lnTo>
                                          <a:pt x="197" y="74"/>
                                        </a:lnTo>
                                        <a:lnTo>
                                          <a:pt x="194" y="73"/>
                                        </a:lnTo>
                                        <a:lnTo>
                                          <a:pt x="191" y="72"/>
                                        </a:lnTo>
                                        <a:lnTo>
                                          <a:pt x="187" y="70"/>
                                        </a:lnTo>
                                        <a:lnTo>
                                          <a:pt x="187" y="72"/>
                                        </a:lnTo>
                                        <a:lnTo>
                                          <a:pt x="189" y="73"/>
                                        </a:lnTo>
                                        <a:lnTo>
                                          <a:pt x="191" y="74"/>
                                        </a:lnTo>
                                        <a:lnTo>
                                          <a:pt x="192" y="75"/>
                                        </a:lnTo>
                                        <a:lnTo>
                                          <a:pt x="194" y="76"/>
                                        </a:lnTo>
                                        <a:lnTo>
                                          <a:pt x="196" y="78"/>
                                        </a:lnTo>
                                        <a:lnTo>
                                          <a:pt x="198" y="79"/>
                                        </a:lnTo>
                                        <a:lnTo>
                                          <a:pt x="200" y="79"/>
                                        </a:lnTo>
                                        <a:lnTo>
                                          <a:pt x="200" y="80"/>
                                        </a:lnTo>
                                        <a:lnTo>
                                          <a:pt x="200" y="81"/>
                                        </a:lnTo>
                                        <a:lnTo>
                                          <a:pt x="200" y="81"/>
                                        </a:lnTo>
                                        <a:lnTo>
                                          <a:pt x="200" y="82"/>
                                        </a:lnTo>
                                        <a:lnTo>
                                          <a:pt x="200" y="83"/>
                                        </a:lnTo>
                                        <a:lnTo>
                                          <a:pt x="200" y="83"/>
                                        </a:lnTo>
                                        <a:lnTo>
                                          <a:pt x="206" y="87"/>
                                        </a:lnTo>
                                        <a:lnTo>
                                          <a:pt x="211" y="93"/>
                                        </a:lnTo>
                                        <a:lnTo>
                                          <a:pt x="216" y="99"/>
                                        </a:lnTo>
                                        <a:lnTo>
                                          <a:pt x="221" y="105"/>
                                        </a:lnTo>
                                        <a:lnTo>
                                          <a:pt x="222" y="109"/>
                                        </a:lnTo>
                                        <a:lnTo>
                                          <a:pt x="223" y="113"/>
                                        </a:lnTo>
                                        <a:lnTo>
                                          <a:pt x="224" y="117"/>
                                        </a:lnTo>
                                        <a:lnTo>
                                          <a:pt x="224" y="122"/>
                                        </a:lnTo>
                                        <a:lnTo>
                                          <a:pt x="224" y="126"/>
                                        </a:lnTo>
                                        <a:lnTo>
                                          <a:pt x="223" y="129"/>
                                        </a:lnTo>
                                        <a:lnTo>
                                          <a:pt x="222" y="134"/>
                                        </a:lnTo>
                                        <a:lnTo>
                                          <a:pt x="220" y="138"/>
                                        </a:lnTo>
                                        <a:lnTo>
                                          <a:pt x="219" y="138"/>
                                        </a:lnTo>
                                        <a:lnTo>
                                          <a:pt x="219" y="138"/>
                                        </a:lnTo>
                                        <a:lnTo>
                                          <a:pt x="217" y="138"/>
                                        </a:lnTo>
                                        <a:lnTo>
                                          <a:pt x="216" y="139"/>
                                        </a:lnTo>
                                        <a:lnTo>
                                          <a:pt x="216" y="139"/>
                                        </a:lnTo>
                                        <a:lnTo>
                                          <a:pt x="215" y="139"/>
                                        </a:lnTo>
                                        <a:lnTo>
                                          <a:pt x="215" y="138"/>
                                        </a:lnTo>
                                        <a:lnTo>
                                          <a:pt x="215" y="138"/>
                                        </a:lnTo>
                                        <a:lnTo>
                                          <a:pt x="215" y="137"/>
                                        </a:lnTo>
                                        <a:lnTo>
                                          <a:pt x="215" y="137"/>
                                        </a:lnTo>
                                        <a:lnTo>
                                          <a:pt x="215" y="136"/>
                                        </a:lnTo>
                                        <a:lnTo>
                                          <a:pt x="212" y="134"/>
                                        </a:lnTo>
                                        <a:lnTo>
                                          <a:pt x="209" y="132"/>
                                        </a:lnTo>
                                        <a:lnTo>
                                          <a:pt x="206" y="130"/>
                                        </a:lnTo>
                                        <a:lnTo>
                                          <a:pt x="204" y="127"/>
                                        </a:lnTo>
                                        <a:lnTo>
                                          <a:pt x="200" y="126"/>
                                        </a:lnTo>
                                        <a:lnTo>
                                          <a:pt x="198" y="123"/>
                                        </a:lnTo>
                                        <a:lnTo>
                                          <a:pt x="197" y="120"/>
                                        </a:lnTo>
                                        <a:lnTo>
                                          <a:pt x="196" y="118"/>
                                        </a:lnTo>
                                        <a:lnTo>
                                          <a:pt x="195" y="118"/>
                                        </a:lnTo>
                                        <a:lnTo>
                                          <a:pt x="195" y="118"/>
                                        </a:lnTo>
                                        <a:lnTo>
                                          <a:pt x="193" y="117"/>
                                        </a:lnTo>
                                        <a:lnTo>
                                          <a:pt x="193" y="117"/>
                                        </a:lnTo>
                                        <a:lnTo>
                                          <a:pt x="192" y="117"/>
                                        </a:lnTo>
                                        <a:lnTo>
                                          <a:pt x="191" y="117"/>
                                        </a:lnTo>
                                        <a:lnTo>
                                          <a:pt x="190" y="117"/>
                                        </a:lnTo>
                                        <a:lnTo>
                                          <a:pt x="189" y="117"/>
                                        </a:lnTo>
                                        <a:lnTo>
                                          <a:pt x="187" y="119"/>
                                        </a:lnTo>
                                        <a:lnTo>
                                          <a:pt x="185" y="122"/>
                                        </a:lnTo>
                                        <a:lnTo>
                                          <a:pt x="183" y="124"/>
                                        </a:lnTo>
                                        <a:lnTo>
                                          <a:pt x="181" y="127"/>
                                        </a:lnTo>
                                        <a:lnTo>
                                          <a:pt x="180" y="129"/>
                                        </a:lnTo>
                                        <a:lnTo>
                                          <a:pt x="178" y="131"/>
                                        </a:lnTo>
                                        <a:lnTo>
                                          <a:pt x="177" y="133"/>
                                        </a:lnTo>
                                        <a:lnTo>
                                          <a:pt x="176" y="137"/>
                                        </a:lnTo>
                                        <a:lnTo>
                                          <a:pt x="174" y="137"/>
                                        </a:lnTo>
                                        <a:lnTo>
                                          <a:pt x="174" y="137"/>
                                        </a:lnTo>
                                        <a:lnTo>
                                          <a:pt x="172" y="137"/>
                                        </a:lnTo>
                                        <a:lnTo>
                                          <a:pt x="172" y="137"/>
                                        </a:lnTo>
                                        <a:lnTo>
                                          <a:pt x="171" y="137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69" y="137"/>
                                        </a:lnTo>
                                        <a:lnTo>
                                          <a:pt x="167" y="132"/>
                                        </a:lnTo>
                                        <a:lnTo>
                                          <a:pt x="164" y="129"/>
                                        </a:lnTo>
                                        <a:lnTo>
                                          <a:pt x="161" y="126"/>
                                        </a:lnTo>
                                        <a:lnTo>
                                          <a:pt x="160" y="124"/>
                                        </a:lnTo>
                                        <a:lnTo>
                                          <a:pt x="156" y="122"/>
                                        </a:lnTo>
                                        <a:lnTo>
                                          <a:pt x="153" y="119"/>
                                        </a:lnTo>
                                        <a:lnTo>
                                          <a:pt x="151" y="117"/>
                                        </a:lnTo>
                                        <a:lnTo>
                                          <a:pt x="148" y="116"/>
                                        </a:lnTo>
                                        <a:lnTo>
                                          <a:pt x="139" y="127"/>
                                        </a:lnTo>
                                        <a:lnTo>
                                          <a:pt x="133" y="134"/>
                                        </a:lnTo>
                                        <a:lnTo>
                                          <a:pt x="131" y="137"/>
                                        </a:lnTo>
                                        <a:lnTo>
                                          <a:pt x="127" y="138"/>
                                        </a:lnTo>
                                        <a:lnTo>
                                          <a:pt x="125" y="138"/>
                                        </a:lnTo>
                                        <a:lnTo>
                                          <a:pt x="123" y="138"/>
                                        </a:lnTo>
                                        <a:lnTo>
                                          <a:pt x="119" y="137"/>
                                        </a:lnTo>
                                        <a:lnTo>
                                          <a:pt x="112" y="132"/>
                                        </a:lnTo>
                                        <a:lnTo>
                                          <a:pt x="106" y="127"/>
                                        </a:lnTo>
                                        <a:lnTo>
                                          <a:pt x="96" y="122"/>
                                        </a:lnTo>
                                        <a:lnTo>
                                          <a:pt x="92" y="129"/>
                                        </a:lnTo>
                                        <a:lnTo>
                                          <a:pt x="89" y="136"/>
                                        </a:lnTo>
                                        <a:lnTo>
                                          <a:pt x="87" y="140"/>
                                        </a:lnTo>
                                        <a:lnTo>
                                          <a:pt x="85" y="143"/>
                                        </a:lnTo>
                                        <a:lnTo>
                                          <a:pt x="83" y="145"/>
                                        </a:lnTo>
                                        <a:lnTo>
                                          <a:pt x="83" y="147"/>
                                        </a:lnTo>
                                        <a:lnTo>
                                          <a:pt x="83" y="150"/>
                                        </a:lnTo>
                                        <a:lnTo>
                                          <a:pt x="82" y="151"/>
                                        </a:lnTo>
                                        <a:lnTo>
                                          <a:pt x="81" y="151"/>
                                        </a:lnTo>
                                        <a:lnTo>
                                          <a:pt x="81" y="151"/>
                                        </a:lnTo>
                                        <a:lnTo>
                                          <a:pt x="80" y="151"/>
                                        </a:lnTo>
                                        <a:lnTo>
                                          <a:pt x="79" y="151"/>
                                        </a:lnTo>
                                        <a:lnTo>
                                          <a:pt x="79" y="151"/>
                                        </a:lnTo>
                                        <a:lnTo>
                                          <a:pt x="76" y="142"/>
                                        </a:lnTo>
                                        <a:lnTo>
                                          <a:pt x="75" y="134"/>
                                        </a:lnTo>
                                        <a:lnTo>
                                          <a:pt x="74" y="129"/>
                                        </a:lnTo>
                                        <a:lnTo>
                                          <a:pt x="72" y="126"/>
                                        </a:lnTo>
                                        <a:lnTo>
                                          <a:pt x="72" y="122"/>
                                        </a:lnTo>
                                        <a:lnTo>
                                          <a:pt x="72" y="118"/>
                                        </a:lnTo>
                                        <a:lnTo>
                                          <a:pt x="72" y="113"/>
                                        </a:lnTo>
                                        <a:lnTo>
                                          <a:pt x="71" y="109"/>
                                        </a:lnTo>
                                        <a:lnTo>
                                          <a:pt x="70" y="109"/>
                                        </a:lnTo>
                                        <a:lnTo>
                                          <a:pt x="70" y="109"/>
                                        </a:lnTo>
                                        <a:lnTo>
                                          <a:pt x="68" y="109"/>
                                        </a:lnTo>
                                        <a:lnTo>
                                          <a:pt x="68" y="109"/>
                                        </a:lnTo>
                                        <a:lnTo>
                                          <a:pt x="67" y="109"/>
                                        </a:lnTo>
                                        <a:lnTo>
                                          <a:pt x="68" y="122"/>
                                        </a:lnTo>
                                        <a:lnTo>
                                          <a:pt x="71" y="134"/>
                                        </a:lnTo>
                                        <a:lnTo>
                                          <a:pt x="74" y="147"/>
                                        </a:lnTo>
                                        <a:lnTo>
                                          <a:pt x="76" y="161"/>
                                        </a:lnTo>
                                        <a:lnTo>
                                          <a:pt x="77" y="174"/>
                                        </a:lnTo>
                                        <a:lnTo>
                                          <a:pt x="78" y="188"/>
                                        </a:lnTo>
                                        <a:lnTo>
                                          <a:pt x="78" y="196"/>
                                        </a:lnTo>
                                        <a:lnTo>
                                          <a:pt x="77" y="202"/>
                                        </a:lnTo>
                                        <a:lnTo>
                                          <a:pt x="77" y="210"/>
                                        </a:lnTo>
                                        <a:lnTo>
                                          <a:pt x="76" y="216"/>
                                        </a:lnTo>
                                        <a:lnTo>
                                          <a:pt x="76" y="221"/>
                                        </a:lnTo>
                                        <a:lnTo>
                                          <a:pt x="77" y="225"/>
                                        </a:lnTo>
                                        <a:lnTo>
                                          <a:pt x="77" y="229"/>
                                        </a:lnTo>
                                        <a:lnTo>
                                          <a:pt x="77" y="231"/>
                                        </a:lnTo>
                                        <a:lnTo>
                                          <a:pt x="78" y="232"/>
                                        </a:lnTo>
                                        <a:lnTo>
                                          <a:pt x="79" y="234"/>
                                        </a:lnTo>
                                        <a:lnTo>
                                          <a:pt x="79" y="237"/>
                                        </a:lnTo>
                                        <a:lnTo>
                                          <a:pt x="80" y="239"/>
                                        </a:lnTo>
                                        <a:lnTo>
                                          <a:pt x="83" y="240"/>
                                        </a:lnTo>
                                        <a:lnTo>
                                          <a:pt x="87" y="240"/>
                                        </a:lnTo>
                                        <a:lnTo>
                                          <a:pt x="90" y="241"/>
                                        </a:lnTo>
                                        <a:lnTo>
                                          <a:pt x="93" y="242"/>
                                        </a:lnTo>
                                        <a:lnTo>
                                          <a:pt x="96" y="243"/>
                                        </a:lnTo>
                                        <a:lnTo>
                                          <a:pt x="100" y="244"/>
                                        </a:lnTo>
                                        <a:lnTo>
                                          <a:pt x="103" y="245"/>
                                        </a:lnTo>
                                        <a:lnTo>
                                          <a:pt x="105" y="245"/>
                                        </a:lnTo>
                                        <a:lnTo>
                                          <a:pt x="107" y="254"/>
                                        </a:lnTo>
                                        <a:lnTo>
                                          <a:pt x="109" y="266"/>
                                        </a:lnTo>
                                        <a:lnTo>
                                          <a:pt x="112" y="283"/>
                                        </a:lnTo>
                                        <a:lnTo>
                                          <a:pt x="115" y="300"/>
                                        </a:lnTo>
                                        <a:lnTo>
                                          <a:pt x="116" y="308"/>
                                        </a:lnTo>
                                        <a:lnTo>
                                          <a:pt x="117" y="317"/>
                                        </a:lnTo>
                                        <a:lnTo>
                                          <a:pt x="117" y="326"/>
                                        </a:lnTo>
                                        <a:lnTo>
                                          <a:pt x="117" y="333"/>
                                        </a:lnTo>
                                        <a:lnTo>
                                          <a:pt x="117" y="341"/>
                                        </a:lnTo>
                                        <a:lnTo>
                                          <a:pt x="115" y="347"/>
                                        </a:lnTo>
                                        <a:lnTo>
                                          <a:pt x="112" y="351"/>
                                        </a:lnTo>
                                        <a:lnTo>
                                          <a:pt x="110" y="356"/>
                                        </a:lnTo>
                                        <a:lnTo>
                                          <a:pt x="109" y="355"/>
                                        </a:lnTo>
                                        <a:lnTo>
                                          <a:pt x="109" y="355"/>
                                        </a:lnTo>
                                        <a:lnTo>
                                          <a:pt x="108" y="355"/>
                                        </a:lnTo>
                                        <a:lnTo>
                                          <a:pt x="108" y="355"/>
                                        </a:lnTo>
                                        <a:lnTo>
                                          <a:pt x="107" y="355"/>
                                        </a:lnTo>
                                        <a:lnTo>
                                          <a:pt x="107" y="355"/>
                                        </a:lnTo>
                                        <a:lnTo>
                                          <a:pt x="106" y="354"/>
                                        </a:lnTo>
                                        <a:lnTo>
                                          <a:pt x="105" y="354"/>
                                        </a:lnTo>
                                        <a:lnTo>
                                          <a:pt x="105" y="353"/>
                                        </a:lnTo>
                                        <a:lnTo>
                                          <a:pt x="105" y="353"/>
                                        </a:lnTo>
                                        <a:lnTo>
                                          <a:pt x="105" y="351"/>
                                        </a:lnTo>
                                        <a:lnTo>
                                          <a:pt x="105" y="350"/>
                                        </a:lnTo>
                                        <a:lnTo>
                                          <a:pt x="105" y="350"/>
                                        </a:lnTo>
                                        <a:lnTo>
                                          <a:pt x="105" y="349"/>
                                        </a:lnTo>
                                        <a:lnTo>
                                          <a:pt x="104" y="349"/>
                                        </a:lnTo>
                                        <a:lnTo>
                                          <a:pt x="103" y="348"/>
                                        </a:lnTo>
                                        <a:lnTo>
                                          <a:pt x="102" y="347"/>
                                        </a:lnTo>
                                        <a:lnTo>
                                          <a:pt x="100" y="347"/>
                                        </a:lnTo>
                                        <a:lnTo>
                                          <a:pt x="97" y="346"/>
                                        </a:lnTo>
                                        <a:lnTo>
                                          <a:pt x="96" y="345"/>
                                        </a:lnTo>
                                        <a:lnTo>
                                          <a:pt x="95" y="345"/>
                                        </a:lnTo>
                                        <a:lnTo>
                                          <a:pt x="94" y="344"/>
                                        </a:lnTo>
                                        <a:lnTo>
                                          <a:pt x="94" y="344"/>
                                        </a:lnTo>
                                        <a:lnTo>
                                          <a:pt x="94" y="343"/>
                                        </a:lnTo>
                                        <a:lnTo>
                                          <a:pt x="94" y="342"/>
                                        </a:lnTo>
                                        <a:lnTo>
                                          <a:pt x="94" y="342"/>
                                        </a:lnTo>
                                        <a:lnTo>
                                          <a:pt x="94" y="341"/>
                                        </a:lnTo>
                                        <a:lnTo>
                                          <a:pt x="94" y="340"/>
                                        </a:lnTo>
                                        <a:lnTo>
                                          <a:pt x="88" y="336"/>
                                        </a:lnTo>
                                        <a:lnTo>
                                          <a:pt x="82" y="333"/>
                                        </a:lnTo>
                                        <a:lnTo>
                                          <a:pt x="76" y="330"/>
                                        </a:lnTo>
                                        <a:lnTo>
                                          <a:pt x="71" y="325"/>
                                        </a:lnTo>
                                        <a:lnTo>
                                          <a:pt x="60" y="316"/>
                                        </a:lnTo>
                                        <a:lnTo>
                                          <a:pt x="49" y="307"/>
                                        </a:lnTo>
                                        <a:lnTo>
                                          <a:pt x="37" y="299"/>
                                        </a:lnTo>
                                        <a:lnTo>
                                          <a:pt x="26" y="290"/>
                                        </a:lnTo>
                                        <a:lnTo>
                                          <a:pt x="20" y="287"/>
                                        </a:lnTo>
                                        <a:lnTo>
                                          <a:pt x="14" y="285"/>
                                        </a:lnTo>
                                        <a:lnTo>
                                          <a:pt x="7" y="282"/>
                                        </a:lnTo>
                                        <a:lnTo>
                                          <a:pt x="1" y="281"/>
                                        </a:lnTo>
                                        <a:lnTo>
                                          <a:pt x="1" y="278"/>
                                        </a:lnTo>
                                        <a:lnTo>
                                          <a:pt x="1" y="276"/>
                                        </a:lnTo>
                                        <a:lnTo>
                                          <a:pt x="1" y="274"/>
                                        </a:lnTo>
                                        <a:lnTo>
                                          <a:pt x="1" y="272"/>
                                        </a:lnTo>
                                        <a:lnTo>
                                          <a:pt x="1" y="271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0" y="267"/>
                                        </a:lnTo>
                                        <a:lnTo>
                                          <a:pt x="0" y="264"/>
                                        </a:lnTo>
                                        <a:lnTo>
                                          <a:pt x="10" y="255"/>
                                        </a:lnTo>
                                        <a:lnTo>
                                          <a:pt x="17" y="247"/>
                                        </a:lnTo>
                                        <a:lnTo>
                                          <a:pt x="23" y="238"/>
                                        </a:lnTo>
                                        <a:lnTo>
                                          <a:pt x="28" y="231"/>
                                        </a:lnTo>
                                        <a:lnTo>
                                          <a:pt x="31" y="223"/>
                                        </a:lnTo>
                                        <a:lnTo>
                                          <a:pt x="33" y="215"/>
                                        </a:lnTo>
                                        <a:lnTo>
                                          <a:pt x="34" y="208"/>
                                        </a:lnTo>
                                        <a:lnTo>
                                          <a:pt x="34" y="199"/>
                                        </a:lnTo>
                                        <a:lnTo>
                                          <a:pt x="34" y="183"/>
                                        </a:lnTo>
                                        <a:lnTo>
                                          <a:pt x="34" y="165"/>
                                        </a:lnTo>
                                        <a:lnTo>
                                          <a:pt x="34" y="155"/>
                                        </a:lnTo>
                                        <a:lnTo>
                                          <a:pt x="34" y="144"/>
                                        </a:lnTo>
                                        <a:lnTo>
                                          <a:pt x="35" y="132"/>
                                        </a:lnTo>
                                        <a:lnTo>
                                          <a:pt x="36" y="119"/>
                                        </a:lnTo>
                                        <a:lnTo>
                                          <a:pt x="45" y="11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8" y="90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7" y="52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6" y="40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103" y="27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18" y="16"/>
                                        </a:lnTo>
                                        <a:lnTo>
                                          <a:pt x="125" y="12"/>
                                        </a:lnTo>
                                        <a:lnTo>
                                          <a:pt x="133" y="9"/>
                                        </a:lnTo>
                                        <a:lnTo>
                                          <a:pt x="133" y="8"/>
                                        </a:lnTo>
                                        <a:lnTo>
                                          <a:pt x="133" y="7"/>
                                        </a:lnTo>
                                        <a:lnTo>
                                          <a:pt x="133" y="7"/>
                                        </a:lnTo>
                                        <a:lnTo>
                                          <a:pt x="133" y="6"/>
                                        </a:lnTo>
                                        <a:lnTo>
                                          <a:pt x="134" y="4"/>
                                        </a:lnTo>
                                        <a:lnTo>
                                          <a:pt x="134" y="3"/>
                                        </a:lnTo>
                                        <a:lnTo>
                                          <a:pt x="134" y="3"/>
                                        </a:lnTo>
                                        <a:lnTo>
                                          <a:pt x="135" y="2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148" y="0"/>
                                        </a:lnTo>
                                        <a:lnTo>
                                          <a:pt x="154" y="0"/>
                                        </a:lnTo>
                                        <a:lnTo>
                                          <a:pt x="161" y="2"/>
                                        </a:lnTo>
                                        <a:lnTo>
                                          <a:pt x="167" y="6"/>
                                        </a:lnTo>
                                        <a:lnTo>
                                          <a:pt x="174" y="9"/>
                                        </a:lnTo>
                                        <a:lnTo>
                                          <a:pt x="180" y="13"/>
                                        </a:lnTo>
                                        <a:lnTo>
                                          <a:pt x="186" y="18"/>
                                        </a:lnTo>
                                        <a:lnTo>
                                          <a:pt x="193" y="24"/>
                                        </a:lnTo>
                                        <a:lnTo>
                                          <a:pt x="198" y="30"/>
                                        </a:lnTo>
                                        <a:lnTo>
                                          <a:pt x="204" y="38"/>
                                        </a:lnTo>
                                        <a:lnTo>
                                          <a:pt x="209" y="45"/>
                                        </a:lnTo>
                                        <a:lnTo>
                                          <a:pt x="220" y="62"/>
                                        </a:lnTo>
                                        <a:lnTo>
                                          <a:pt x="229" y="81"/>
                                        </a:lnTo>
                                        <a:lnTo>
                                          <a:pt x="239" y="100"/>
                                        </a:lnTo>
                                        <a:lnTo>
                                          <a:pt x="247" y="119"/>
                                        </a:lnTo>
                                        <a:lnTo>
                                          <a:pt x="255" y="140"/>
                                        </a:lnTo>
                                        <a:lnTo>
                                          <a:pt x="261" y="159"/>
                                        </a:lnTo>
                                        <a:lnTo>
                                          <a:pt x="268" y="177"/>
                                        </a:lnTo>
                                        <a:lnTo>
                                          <a:pt x="272" y="195"/>
                                        </a:lnTo>
                                        <a:lnTo>
                                          <a:pt x="276" y="210"/>
                                        </a:lnTo>
                                        <a:lnTo>
                                          <a:pt x="279" y="223"/>
                                        </a:lnTo>
                                        <a:lnTo>
                                          <a:pt x="279" y="238"/>
                                        </a:lnTo>
                                        <a:lnTo>
                                          <a:pt x="276" y="258"/>
                                        </a:lnTo>
                                        <a:lnTo>
                                          <a:pt x="272" y="281"/>
                                        </a:lnTo>
                                        <a:lnTo>
                                          <a:pt x="267" y="304"/>
                                        </a:lnTo>
                                        <a:lnTo>
                                          <a:pt x="265" y="317"/>
                                        </a:lnTo>
                                        <a:lnTo>
                                          <a:pt x="260" y="328"/>
                                        </a:lnTo>
                                        <a:lnTo>
                                          <a:pt x="257" y="340"/>
                                        </a:lnTo>
                                        <a:lnTo>
                                          <a:pt x="252" y="349"/>
                                        </a:lnTo>
                                        <a:lnTo>
                                          <a:pt x="249" y="358"/>
                                        </a:lnTo>
                                        <a:lnTo>
                                          <a:pt x="243" y="368"/>
                                        </a:lnTo>
                                        <a:lnTo>
                                          <a:pt x="237" y="374"/>
                                        </a:lnTo>
                                        <a:lnTo>
                                          <a:pt x="231" y="379"/>
                                        </a:lnTo>
                                        <a:lnTo>
                                          <a:pt x="228" y="380"/>
                                        </a:lnTo>
                                        <a:lnTo>
                                          <a:pt x="226" y="380"/>
                                        </a:lnTo>
                                        <a:lnTo>
                                          <a:pt x="223" y="382"/>
                                        </a:lnTo>
                                        <a:lnTo>
                                          <a:pt x="220" y="383"/>
                                        </a:lnTo>
                                        <a:lnTo>
                                          <a:pt x="216" y="383"/>
                                        </a:lnTo>
                                        <a:lnTo>
                                          <a:pt x="213" y="384"/>
                                        </a:lnTo>
                                        <a:lnTo>
                                          <a:pt x="211" y="384"/>
                                        </a:lnTo>
                                        <a:lnTo>
                                          <a:pt x="208" y="3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1280" y="822960"/>
                                    <a:ext cx="22716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43">
                                        <a:moveTo>
                                          <a:pt x="49" y="41"/>
                                        </a:moveTo>
                                        <a:lnTo>
                                          <a:pt x="43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3" y="37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1" y="36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4" y="8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5"/>
                                        </a:lnTo>
                                        <a:lnTo>
                                          <a:pt x="55" y="8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71" y="13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84" y="5"/>
                                        </a:lnTo>
                                        <a:lnTo>
                                          <a:pt x="92" y="2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99" y="0"/>
                                        </a:lnTo>
                                        <a:lnTo>
                                          <a:pt x="102" y="0"/>
                                        </a:lnTo>
                                        <a:lnTo>
                                          <a:pt x="105" y="1"/>
                                        </a:lnTo>
                                        <a:lnTo>
                                          <a:pt x="110" y="2"/>
                                        </a:lnTo>
                                        <a:lnTo>
                                          <a:pt x="113" y="5"/>
                                        </a:lnTo>
                                        <a:lnTo>
                                          <a:pt x="116" y="10"/>
                                        </a:lnTo>
                                        <a:lnTo>
                                          <a:pt x="118" y="15"/>
                                        </a:lnTo>
                                        <a:lnTo>
                                          <a:pt x="119" y="15"/>
                                        </a:lnTo>
                                        <a:lnTo>
                                          <a:pt x="119" y="15"/>
                                        </a:lnTo>
                                        <a:lnTo>
                                          <a:pt x="120" y="15"/>
                                        </a:lnTo>
                                        <a:lnTo>
                                          <a:pt x="122" y="15"/>
                                        </a:lnTo>
                                        <a:lnTo>
                                          <a:pt x="122" y="15"/>
                                        </a:lnTo>
                                        <a:lnTo>
                                          <a:pt x="122" y="16"/>
                                        </a:lnTo>
                                        <a:lnTo>
                                          <a:pt x="122" y="16"/>
                                        </a:lnTo>
                                        <a:lnTo>
                                          <a:pt x="122" y="17"/>
                                        </a:lnTo>
                                        <a:lnTo>
                                          <a:pt x="122" y="18"/>
                                        </a:lnTo>
                                        <a:lnTo>
                                          <a:pt x="122" y="18"/>
                                        </a:lnTo>
                                        <a:lnTo>
                                          <a:pt x="122" y="19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28" y="16"/>
                                        </a:lnTo>
                                        <a:lnTo>
                                          <a:pt x="131" y="14"/>
                                        </a:lnTo>
                                        <a:lnTo>
                                          <a:pt x="134" y="12"/>
                                        </a:lnTo>
                                        <a:lnTo>
                                          <a:pt x="138" y="10"/>
                                        </a:lnTo>
                                        <a:lnTo>
                                          <a:pt x="141" y="8"/>
                                        </a:lnTo>
                                        <a:lnTo>
                                          <a:pt x="143" y="7"/>
                                        </a:lnTo>
                                        <a:lnTo>
                                          <a:pt x="145" y="5"/>
                                        </a:lnTo>
                                        <a:lnTo>
                                          <a:pt x="145" y="10"/>
                                        </a:lnTo>
                                        <a:lnTo>
                                          <a:pt x="144" y="14"/>
                                        </a:lnTo>
                                        <a:lnTo>
                                          <a:pt x="143" y="17"/>
                                        </a:lnTo>
                                        <a:lnTo>
                                          <a:pt x="142" y="20"/>
                                        </a:lnTo>
                                        <a:lnTo>
                                          <a:pt x="141" y="24"/>
                                        </a:lnTo>
                                        <a:lnTo>
                                          <a:pt x="139" y="27"/>
                                        </a:lnTo>
                                        <a:lnTo>
                                          <a:pt x="137" y="30"/>
                                        </a:lnTo>
                                        <a:lnTo>
                                          <a:pt x="134" y="31"/>
                                        </a:lnTo>
                                        <a:lnTo>
                                          <a:pt x="129" y="36"/>
                                        </a:lnTo>
                                        <a:lnTo>
                                          <a:pt x="124" y="38"/>
                                        </a:lnTo>
                                        <a:lnTo>
                                          <a:pt x="117" y="40"/>
                                        </a:lnTo>
                                        <a:lnTo>
                                          <a:pt x="110" y="41"/>
                                        </a:lnTo>
                                        <a:lnTo>
                                          <a:pt x="95" y="43"/>
                                        </a:lnTo>
                                        <a:lnTo>
                                          <a:pt x="79" y="42"/>
                                        </a:lnTo>
                                        <a:lnTo>
                                          <a:pt x="64" y="41"/>
                                        </a:lnTo>
                                        <a:lnTo>
                                          <a:pt x="49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1280" y="709200"/>
                                    <a:ext cx="227160" cy="12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80">
                                        <a:moveTo>
                                          <a:pt x="19" y="79"/>
                                        </a:moveTo>
                                        <a:lnTo>
                                          <a:pt x="17" y="77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2" y="74"/>
                                        </a:lnTo>
                                        <a:lnTo>
                                          <a:pt x="11" y="73"/>
                                        </a:lnTo>
                                        <a:lnTo>
                                          <a:pt x="10" y="72"/>
                                        </a:lnTo>
                                        <a:lnTo>
                                          <a:pt x="9" y="72"/>
                                        </a:lnTo>
                                        <a:lnTo>
                                          <a:pt x="9" y="71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9" y="69"/>
                                        </a:lnTo>
                                        <a:lnTo>
                                          <a:pt x="9" y="69"/>
                                        </a:lnTo>
                                        <a:lnTo>
                                          <a:pt x="8" y="68"/>
                                        </a:lnTo>
                                        <a:lnTo>
                                          <a:pt x="7" y="68"/>
                                        </a:lnTo>
                                        <a:lnTo>
                                          <a:pt x="6" y="67"/>
                                        </a:lnTo>
                                        <a:lnTo>
                                          <a:pt x="5" y="67"/>
                                        </a:lnTo>
                                        <a:lnTo>
                                          <a:pt x="5" y="67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7"/>
                                        </a:lnTo>
                                        <a:lnTo>
                                          <a:pt x="2" y="67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6" y="15"/>
                                        </a:lnTo>
                                        <a:lnTo>
                                          <a:pt x="30" y="17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8" y="22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8" y="18"/>
                                        </a:lnTo>
                                        <a:lnTo>
                                          <a:pt x="38" y="18"/>
                                        </a:lnTo>
                                        <a:lnTo>
                                          <a:pt x="41" y="16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0" y="5"/>
                                        </a:lnTo>
                                        <a:lnTo>
                                          <a:pt x="72" y="9"/>
                                        </a:lnTo>
                                        <a:lnTo>
                                          <a:pt x="75" y="12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6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6"/>
                                        </a:lnTo>
                                        <a:lnTo>
                                          <a:pt x="91" y="15"/>
                                        </a:lnTo>
                                        <a:lnTo>
                                          <a:pt x="93" y="13"/>
                                        </a:lnTo>
                                        <a:lnTo>
                                          <a:pt x="95" y="10"/>
                                        </a:lnTo>
                                        <a:lnTo>
                                          <a:pt x="96" y="8"/>
                                        </a:lnTo>
                                        <a:lnTo>
                                          <a:pt x="98" y="5"/>
                                        </a:lnTo>
                                        <a:lnTo>
                                          <a:pt x="100" y="3"/>
                                        </a:lnTo>
                                        <a:lnTo>
                                          <a:pt x="102" y="2"/>
                                        </a:lnTo>
                                        <a:lnTo>
                                          <a:pt x="102" y="2"/>
                                        </a:lnTo>
                                        <a:lnTo>
                                          <a:pt x="104" y="2"/>
                                        </a:lnTo>
                                        <a:lnTo>
                                          <a:pt x="104" y="2"/>
                                        </a:lnTo>
                                        <a:lnTo>
                                          <a:pt x="105" y="2"/>
                                        </a:lnTo>
                                        <a:lnTo>
                                          <a:pt x="106" y="2"/>
                                        </a:lnTo>
                                        <a:lnTo>
                                          <a:pt x="106" y="2"/>
                                        </a:lnTo>
                                        <a:lnTo>
                                          <a:pt x="107" y="2"/>
                                        </a:lnTo>
                                        <a:lnTo>
                                          <a:pt x="108" y="2"/>
                                        </a:lnTo>
                                        <a:lnTo>
                                          <a:pt x="111" y="5"/>
                                        </a:lnTo>
                                        <a:lnTo>
                                          <a:pt x="114" y="8"/>
                                        </a:lnTo>
                                        <a:lnTo>
                                          <a:pt x="116" y="11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24" y="15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32" y="21"/>
                                        </a:lnTo>
                                        <a:lnTo>
                                          <a:pt x="139" y="24"/>
                                        </a:lnTo>
                                        <a:lnTo>
                                          <a:pt x="139" y="31"/>
                                        </a:lnTo>
                                        <a:lnTo>
                                          <a:pt x="140" y="40"/>
                                        </a:lnTo>
                                        <a:lnTo>
                                          <a:pt x="141" y="48"/>
                                        </a:lnTo>
                                        <a:lnTo>
                                          <a:pt x="141" y="57"/>
                                        </a:lnTo>
                                        <a:lnTo>
                                          <a:pt x="141" y="61"/>
                                        </a:lnTo>
                                        <a:lnTo>
                                          <a:pt x="139" y="66"/>
                                        </a:lnTo>
                                        <a:lnTo>
                                          <a:pt x="138" y="69"/>
                                        </a:lnTo>
                                        <a:lnTo>
                                          <a:pt x="136" y="72"/>
                                        </a:lnTo>
                                        <a:lnTo>
                                          <a:pt x="134" y="75"/>
                                        </a:lnTo>
                                        <a:lnTo>
                                          <a:pt x="130" y="77"/>
                                        </a:lnTo>
                                        <a:lnTo>
                                          <a:pt x="126" y="77"/>
                                        </a:lnTo>
                                        <a:lnTo>
                                          <a:pt x="121" y="79"/>
                                        </a:lnTo>
                                        <a:lnTo>
                                          <a:pt x="116" y="75"/>
                                        </a:lnTo>
                                        <a:lnTo>
                                          <a:pt x="112" y="72"/>
                                        </a:lnTo>
                                        <a:lnTo>
                                          <a:pt x="108" y="69"/>
                                        </a:lnTo>
                                        <a:lnTo>
                                          <a:pt x="104" y="66"/>
                                        </a:lnTo>
                                        <a:lnTo>
                                          <a:pt x="99" y="63"/>
                                        </a:lnTo>
                                        <a:lnTo>
                                          <a:pt x="95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5" y="65"/>
                                        </a:lnTo>
                                        <a:lnTo>
                                          <a:pt x="82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77" y="73"/>
                                        </a:lnTo>
                                        <a:lnTo>
                                          <a:pt x="74" y="74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5" y="75"/>
                                        </a:lnTo>
                                        <a:lnTo>
                                          <a:pt x="61" y="76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1" y="74"/>
                                        </a:lnTo>
                                        <a:lnTo>
                                          <a:pt x="61" y="74"/>
                                        </a:lnTo>
                                        <a:lnTo>
                                          <a:pt x="61" y="73"/>
                                        </a:lnTo>
                                        <a:lnTo>
                                          <a:pt x="61" y="72"/>
                                        </a:lnTo>
                                        <a:lnTo>
                                          <a:pt x="61" y="72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5" y="68"/>
                                        </a:lnTo>
                                        <a:lnTo>
                                          <a:pt x="53" y="66"/>
                                        </a:lnTo>
                                        <a:lnTo>
                                          <a:pt x="50" y="65"/>
                                        </a:lnTo>
                                        <a:lnTo>
                                          <a:pt x="48" y="62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2" y="61"/>
                                        </a:lnTo>
                                        <a:lnTo>
                                          <a:pt x="40" y="61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0" y="75"/>
                                        </a:lnTo>
                                        <a:lnTo>
                                          <a:pt x="27" y="77"/>
                                        </a:lnTo>
                                        <a:lnTo>
                                          <a:pt x="26" y="80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4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2" y="80"/>
                                        </a:lnTo>
                                        <a:lnTo>
                                          <a:pt x="22" y="80"/>
                                        </a:lnTo>
                                        <a:lnTo>
                                          <a:pt x="20" y="79"/>
                                        </a:lnTo>
                                        <a:lnTo>
                                          <a:pt x="20" y="79"/>
                                        </a:lnTo>
                                        <a:lnTo>
                                          <a:pt x="19" y="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840" y="728280"/>
                                    <a:ext cx="1836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48">
                                        <a:moveTo>
                                          <a:pt x="0" y="48"/>
                                        </a:moveTo>
                                        <a:lnTo>
                                          <a:pt x="4" y="3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720" y="766440"/>
                                    <a:ext cx="90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10">
                                        <a:moveTo>
                                          <a:pt x="0" y="10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440" y="699840"/>
                                    <a:ext cx="90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3">
                                        <a:moveTo>
                                          <a:pt x="2" y="13"/>
                                        </a:moveTo>
                                        <a:lnTo>
                                          <a:pt x="2" y="12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2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633600"/>
                                    <a:ext cx="93780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4" h="31">
                                        <a:moveTo>
                                          <a:pt x="364" y="31"/>
                                        </a:moveTo>
                                        <a:lnTo>
                                          <a:pt x="322" y="30"/>
                                        </a:lnTo>
                                        <a:lnTo>
                                          <a:pt x="280" y="30"/>
                                        </a:lnTo>
                                        <a:lnTo>
                                          <a:pt x="237" y="29"/>
                                        </a:lnTo>
                                        <a:lnTo>
                                          <a:pt x="196" y="29"/>
                                        </a:lnTo>
                                        <a:lnTo>
                                          <a:pt x="154" y="29"/>
                                        </a:lnTo>
                                        <a:lnTo>
                                          <a:pt x="112" y="28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28" y="27"/>
                                        </a:lnTo>
                                        <a:lnTo>
                                          <a:pt x="24" y="27"/>
                                        </a:lnTo>
                                        <a:lnTo>
                                          <a:pt x="22" y="26"/>
                                        </a:lnTo>
                                        <a:lnTo>
                                          <a:pt x="19" y="25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74" y="1"/>
                                        </a:lnTo>
                                        <a:lnTo>
                                          <a:pt x="146" y="1"/>
                                        </a:lnTo>
                                        <a:lnTo>
                                          <a:pt x="219" y="0"/>
                                        </a:lnTo>
                                        <a:lnTo>
                                          <a:pt x="292" y="0"/>
                                        </a:lnTo>
                                        <a:lnTo>
                                          <a:pt x="366" y="0"/>
                                        </a:lnTo>
                                        <a:lnTo>
                                          <a:pt x="439" y="1"/>
                                        </a:lnTo>
                                        <a:lnTo>
                                          <a:pt x="512" y="1"/>
                                        </a:lnTo>
                                        <a:lnTo>
                                          <a:pt x="585" y="3"/>
                                        </a:lnTo>
                                        <a:lnTo>
                                          <a:pt x="587" y="5"/>
                                        </a:lnTo>
                                        <a:lnTo>
                                          <a:pt x="588" y="7"/>
                                        </a:lnTo>
                                        <a:lnTo>
                                          <a:pt x="591" y="10"/>
                                        </a:lnTo>
                                        <a:lnTo>
                                          <a:pt x="592" y="13"/>
                                        </a:lnTo>
                                        <a:lnTo>
                                          <a:pt x="594" y="16"/>
                                        </a:lnTo>
                                        <a:lnTo>
                                          <a:pt x="594" y="19"/>
                                        </a:lnTo>
                                        <a:lnTo>
                                          <a:pt x="593" y="20"/>
                                        </a:lnTo>
                                        <a:lnTo>
                                          <a:pt x="592" y="23"/>
                                        </a:lnTo>
                                        <a:lnTo>
                                          <a:pt x="591" y="24"/>
                                        </a:lnTo>
                                        <a:lnTo>
                                          <a:pt x="588" y="25"/>
                                        </a:lnTo>
                                        <a:lnTo>
                                          <a:pt x="559" y="27"/>
                                        </a:lnTo>
                                        <a:lnTo>
                                          <a:pt x="531" y="29"/>
                                        </a:lnTo>
                                        <a:lnTo>
                                          <a:pt x="503" y="29"/>
                                        </a:lnTo>
                                        <a:lnTo>
                                          <a:pt x="475" y="30"/>
                                        </a:lnTo>
                                        <a:lnTo>
                                          <a:pt x="447" y="30"/>
                                        </a:lnTo>
                                        <a:lnTo>
                                          <a:pt x="420" y="30"/>
                                        </a:lnTo>
                                        <a:lnTo>
                                          <a:pt x="392" y="30"/>
                                        </a:lnTo>
                                        <a:lnTo>
                                          <a:pt x="36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66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560" y="198000"/>
                                    <a:ext cx="492840" cy="48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9" h="305">
                                        <a:moveTo>
                                          <a:pt x="183" y="305"/>
                                        </a:moveTo>
                                        <a:lnTo>
                                          <a:pt x="183" y="304"/>
                                        </a:lnTo>
                                        <a:lnTo>
                                          <a:pt x="183" y="303"/>
                                        </a:lnTo>
                                        <a:lnTo>
                                          <a:pt x="183" y="303"/>
                                        </a:lnTo>
                                        <a:lnTo>
                                          <a:pt x="183" y="302"/>
                                        </a:lnTo>
                                        <a:lnTo>
                                          <a:pt x="183" y="301"/>
                                        </a:lnTo>
                                        <a:lnTo>
                                          <a:pt x="183" y="301"/>
                                        </a:lnTo>
                                        <a:lnTo>
                                          <a:pt x="176" y="299"/>
                                        </a:lnTo>
                                        <a:lnTo>
                                          <a:pt x="169" y="297"/>
                                        </a:lnTo>
                                        <a:lnTo>
                                          <a:pt x="163" y="295"/>
                                        </a:lnTo>
                                        <a:lnTo>
                                          <a:pt x="156" y="292"/>
                                        </a:lnTo>
                                        <a:lnTo>
                                          <a:pt x="151" y="288"/>
                                        </a:lnTo>
                                        <a:lnTo>
                                          <a:pt x="147" y="282"/>
                                        </a:lnTo>
                                        <a:lnTo>
                                          <a:pt x="141" y="278"/>
                                        </a:lnTo>
                                        <a:lnTo>
                                          <a:pt x="137" y="273"/>
                                        </a:lnTo>
                                        <a:lnTo>
                                          <a:pt x="130" y="264"/>
                                        </a:lnTo>
                                        <a:lnTo>
                                          <a:pt x="122" y="255"/>
                                        </a:lnTo>
                                        <a:lnTo>
                                          <a:pt x="119" y="252"/>
                                        </a:lnTo>
                                        <a:lnTo>
                                          <a:pt x="116" y="249"/>
                                        </a:lnTo>
                                        <a:lnTo>
                                          <a:pt x="112" y="247"/>
                                        </a:lnTo>
                                        <a:lnTo>
                                          <a:pt x="109" y="247"/>
                                        </a:lnTo>
                                        <a:lnTo>
                                          <a:pt x="109" y="246"/>
                                        </a:lnTo>
                                        <a:lnTo>
                                          <a:pt x="109" y="244"/>
                                        </a:lnTo>
                                        <a:lnTo>
                                          <a:pt x="109" y="243"/>
                                        </a:lnTo>
                                        <a:lnTo>
                                          <a:pt x="108" y="241"/>
                                        </a:lnTo>
                                        <a:lnTo>
                                          <a:pt x="108" y="240"/>
                                        </a:lnTo>
                                        <a:lnTo>
                                          <a:pt x="108" y="239"/>
                                        </a:lnTo>
                                        <a:lnTo>
                                          <a:pt x="107" y="238"/>
                                        </a:lnTo>
                                        <a:lnTo>
                                          <a:pt x="107" y="236"/>
                                        </a:lnTo>
                                        <a:lnTo>
                                          <a:pt x="111" y="238"/>
                                        </a:lnTo>
                                        <a:lnTo>
                                          <a:pt x="116" y="239"/>
                                        </a:lnTo>
                                        <a:lnTo>
                                          <a:pt x="121" y="241"/>
                                        </a:lnTo>
                                        <a:lnTo>
                                          <a:pt x="124" y="244"/>
                                        </a:lnTo>
                                        <a:lnTo>
                                          <a:pt x="130" y="246"/>
                                        </a:lnTo>
                                        <a:lnTo>
                                          <a:pt x="134" y="248"/>
                                        </a:lnTo>
                                        <a:lnTo>
                                          <a:pt x="138" y="249"/>
                                        </a:lnTo>
                                        <a:lnTo>
                                          <a:pt x="142" y="250"/>
                                        </a:lnTo>
                                        <a:lnTo>
                                          <a:pt x="142" y="249"/>
                                        </a:lnTo>
                                        <a:lnTo>
                                          <a:pt x="142" y="249"/>
                                        </a:lnTo>
                                        <a:lnTo>
                                          <a:pt x="142" y="248"/>
                                        </a:lnTo>
                                        <a:lnTo>
                                          <a:pt x="142" y="247"/>
                                        </a:lnTo>
                                        <a:lnTo>
                                          <a:pt x="142" y="247"/>
                                        </a:lnTo>
                                        <a:lnTo>
                                          <a:pt x="142" y="246"/>
                                        </a:lnTo>
                                        <a:lnTo>
                                          <a:pt x="142" y="246"/>
                                        </a:lnTo>
                                        <a:lnTo>
                                          <a:pt x="142" y="245"/>
                                        </a:lnTo>
                                        <a:lnTo>
                                          <a:pt x="141" y="244"/>
                                        </a:lnTo>
                                        <a:lnTo>
                                          <a:pt x="140" y="244"/>
                                        </a:lnTo>
                                        <a:lnTo>
                                          <a:pt x="139" y="243"/>
                                        </a:lnTo>
                                        <a:lnTo>
                                          <a:pt x="137" y="243"/>
                                        </a:lnTo>
                                        <a:lnTo>
                                          <a:pt x="136" y="241"/>
                                        </a:lnTo>
                                        <a:lnTo>
                                          <a:pt x="135" y="241"/>
                                        </a:lnTo>
                                        <a:lnTo>
                                          <a:pt x="134" y="241"/>
                                        </a:lnTo>
                                        <a:lnTo>
                                          <a:pt x="133" y="240"/>
                                        </a:lnTo>
                                        <a:lnTo>
                                          <a:pt x="133" y="239"/>
                                        </a:lnTo>
                                        <a:lnTo>
                                          <a:pt x="133" y="239"/>
                                        </a:lnTo>
                                        <a:lnTo>
                                          <a:pt x="133" y="238"/>
                                        </a:lnTo>
                                        <a:lnTo>
                                          <a:pt x="133" y="238"/>
                                        </a:lnTo>
                                        <a:lnTo>
                                          <a:pt x="133" y="237"/>
                                        </a:lnTo>
                                        <a:lnTo>
                                          <a:pt x="133" y="236"/>
                                        </a:lnTo>
                                        <a:lnTo>
                                          <a:pt x="116" y="231"/>
                                        </a:lnTo>
                                        <a:lnTo>
                                          <a:pt x="102" y="226"/>
                                        </a:lnTo>
                                        <a:lnTo>
                                          <a:pt x="90" y="223"/>
                                        </a:lnTo>
                                        <a:lnTo>
                                          <a:pt x="79" y="219"/>
                                        </a:lnTo>
                                        <a:lnTo>
                                          <a:pt x="76" y="217"/>
                                        </a:lnTo>
                                        <a:lnTo>
                                          <a:pt x="72" y="214"/>
                                        </a:lnTo>
                                        <a:lnTo>
                                          <a:pt x="67" y="210"/>
                                        </a:lnTo>
                                        <a:lnTo>
                                          <a:pt x="64" y="207"/>
                                        </a:lnTo>
                                        <a:lnTo>
                                          <a:pt x="61" y="202"/>
                                        </a:lnTo>
                                        <a:lnTo>
                                          <a:pt x="58" y="195"/>
                                        </a:lnTo>
                                        <a:lnTo>
                                          <a:pt x="53" y="189"/>
                                        </a:lnTo>
                                        <a:lnTo>
                                          <a:pt x="50" y="180"/>
                                        </a:lnTo>
                                        <a:lnTo>
                                          <a:pt x="49" y="180"/>
                                        </a:lnTo>
                                        <a:lnTo>
                                          <a:pt x="48" y="180"/>
                                        </a:lnTo>
                                        <a:lnTo>
                                          <a:pt x="48" y="180"/>
                                        </a:lnTo>
                                        <a:lnTo>
                                          <a:pt x="47" y="180"/>
                                        </a:lnTo>
                                        <a:lnTo>
                                          <a:pt x="46" y="180"/>
                                        </a:lnTo>
                                        <a:lnTo>
                                          <a:pt x="46" y="180"/>
                                        </a:lnTo>
                                        <a:lnTo>
                                          <a:pt x="46" y="179"/>
                                        </a:lnTo>
                                        <a:lnTo>
                                          <a:pt x="45" y="179"/>
                                        </a:lnTo>
                                        <a:lnTo>
                                          <a:pt x="45" y="178"/>
                                        </a:lnTo>
                                        <a:lnTo>
                                          <a:pt x="45" y="177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45" y="175"/>
                                        </a:lnTo>
                                        <a:lnTo>
                                          <a:pt x="45" y="175"/>
                                        </a:lnTo>
                                        <a:lnTo>
                                          <a:pt x="44" y="174"/>
                                        </a:lnTo>
                                        <a:lnTo>
                                          <a:pt x="43" y="174"/>
                                        </a:lnTo>
                                        <a:lnTo>
                                          <a:pt x="43" y="174"/>
                                        </a:lnTo>
                                        <a:lnTo>
                                          <a:pt x="42" y="174"/>
                                        </a:lnTo>
                                        <a:lnTo>
                                          <a:pt x="41" y="174"/>
                                        </a:lnTo>
                                        <a:lnTo>
                                          <a:pt x="41" y="174"/>
                                        </a:lnTo>
                                        <a:lnTo>
                                          <a:pt x="40" y="172"/>
                                        </a:lnTo>
                                        <a:lnTo>
                                          <a:pt x="40" y="171"/>
                                        </a:lnTo>
                                        <a:lnTo>
                                          <a:pt x="40" y="169"/>
                                        </a:lnTo>
                                        <a:lnTo>
                                          <a:pt x="38" y="168"/>
                                        </a:lnTo>
                                        <a:lnTo>
                                          <a:pt x="38" y="166"/>
                                        </a:lnTo>
                                        <a:lnTo>
                                          <a:pt x="38" y="166"/>
                                        </a:lnTo>
                                        <a:lnTo>
                                          <a:pt x="38" y="164"/>
                                        </a:lnTo>
                                        <a:lnTo>
                                          <a:pt x="38" y="163"/>
                                        </a:lnTo>
                                        <a:lnTo>
                                          <a:pt x="32" y="162"/>
                                        </a:lnTo>
                                        <a:lnTo>
                                          <a:pt x="27" y="160"/>
                                        </a:lnTo>
                                        <a:lnTo>
                                          <a:pt x="21" y="159"/>
                                        </a:lnTo>
                                        <a:lnTo>
                                          <a:pt x="17" y="157"/>
                                        </a:lnTo>
                                        <a:lnTo>
                                          <a:pt x="13" y="154"/>
                                        </a:lnTo>
                                        <a:lnTo>
                                          <a:pt x="8" y="152"/>
                                        </a:lnTo>
                                        <a:lnTo>
                                          <a:pt x="4" y="150"/>
                                        </a:lnTo>
                                        <a:lnTo>
                                          <a:pt x="0" y="148"/>
                                        </a:lnTo>
                                        <a:lnTo>
                                          <a:pt x="0" y="145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0" y="139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28"/>
                                        </a:lnTo>
                                        <a:lnTo>
                                          <a:pt x="0" y="124"/>
                                        </a:lnTo>
                                        <a:lnTo>
                                          <a:pt x="10" y="118"/>
                                        </a:lnTo>
                                        <a:lnTo>
                                          <a:pt x="18" y="111"/>
                                        </a:lnTo>
                                        <a:lnTo>
                                          <a:pt x="25" y="106"/>
                                        </a:lnTo>
                                        <a:lnTo>
                                          <a:pt x="31" y="101"/>
                                        </a:lnTo>
                                        <a:lnTo>
                                          <a:pt x="36" y="95"/>
                                        </a:lnTo>
                                        <a:lnTo>
                                          <a:pt x="41" y="90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51" y="69"/>
                                        </a:lnTo>
                                        <a:lnTo>
                                          <a:pt x="56" y="53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5" y="15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7" y="15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2" y="16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6" y="31"/>
                                        </a:lnTo>
                                        <a:lnTo>
                                          <a:pt x="75" y="37"/>
                                        </a:lnTo>
                                        <a:lnTo>
                                          <a:pt x="74" y="44"/>
                                        </a:lnTo>
                                        <a:lnTo>
                                          <a:pt x="71" y="57"/>
                                        </a:lnTo>
                                        <a:lnTo>
                                          <a:pt x="67" y="70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5" y="84"/>
                                        </a:lnTo>
                                        <a:lnTo>
                                          <a:pt x="65" y="90"/>
                                        </a:lnTo>
                                        <a:lnTo>
                                          <a:pt x="65" y="98"/>
                                        </a:lnTo>
                                        <a:lnTo>
                                          <a:pt x="66" y="105"/>
                                        </a:lnTo>
                                        <a:lnTo>
                                          <a:pt x="68" y="114"/>
                                        </a:lnTo>
                                        <a:lnTo>
                                          <a:pt x="73" y="121"/>
                                        </a:lnTo>
                                        <a:lnTo>
                                          <a:pt x="77" y="131"/>
                                        </a:lnTo>
                                        <a:lnTo>
                                          <a:pt x="82" y="131"/>
                                        </a:lnTo>
                                        <a:lnTo>
                                          <a:pt x="88" y="131"/>
                                        </a:lnTo>
                                        <a:lnTo>
                                          <a:pt x="91" y="131"/>
                                        </a:lnTo>
                                        <a:lnTo>
                                          <a:pt x="95" y="131"/>
                                        </a:lnTo>
                                        <a:lnTo>
                                          <a:pt x="98" y="129"/>
                                        </a:lnTo>
                                        <a:lnTo>
                                          <a:pt x="102" y="128"/>
                                        </a:lnTo>
                                        <a:lnTo>
                                          <a:pt x="106" y="127"/>
                                        </a:lnTo>
                                        <a:lnTo>
                                          <a:pt x="108" y="124"/>
                                        </a:lnTo>
                                        <a:lnTo>
                                          <a:pt x="110" y="122"/>
                                        </a:lnTo>
                                        <a:lnTo>
                                          <a:pt x="112" y="120"/>
                                        </a:lnTo>
                                        <a:lnTo>
                                          <a:pt x="115" y="117"/>
                                        </a:lnTo>
                                        <a:lnTo>
                                          <a:pt x="116" y="115"/>
                                        </a:lnTo>
                                        <a:lnTo>
                                          <a:pt x="118" y="107"/>
                                        </a:lnTo>
                                        <a:lnTo>
                                          <a:pt x="119" y="101"/>
                                        </a:lnTo>
                                        <a:lnTo>
                                          <a:pt x="120" y="93"/>
                                        </a:lnTo>
                                        <a:lnTo>
                                          <a:pt x="120" y="85"/>
                                        </a:lnTo>
                                        <a:lnTo>
                                          <a:pt x="119" y="77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115" y="61"/>
                                        </a:lnTo>
                                        <a:lnTo>
                                          <a:pt x="113" y="52"/>
                                        </a:lnTo>
                                        <a:lnTo>
                                          <a:pt x="110" y="45"/>
                                        </a:lnTo>
                                        <a:lnTo>
                                          <a:pt x="107" y="38"/>
                                        </a:lnTo>
                                        <a:lnTo>
                                          <a:pt x="107" y="38"/>
                                        </a:lnTo>
                                        <a:lnTo>
                                          <a:pt x="106" y="38"/>
                                        </a:lnTo>
                                        <a:lnTo>
                                          <a:pt x="106" y="38"/>
                                        </a:lnTo>
                                        <a:lnTo>
                                          <a:pt x="105" y="38"/>
                                        </a:lnTo>
                                        <a:lnTo>
                                          <a:pt x="104" y="38"/>
                                        </a:lnTo>
                                        <a:lnTo>
                                          <a:pt x="103" y="35"/>
                                        </a:lnTo>
                                        <a:lnTo>
                                          <a:pt x="102" y="33"/>
                                        </a:lnTo>
                                        <a:lnTo>
                                          <a:pt x="101" y="31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6" y="23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4" y="18"/>
                                        </a:lnTo>
                                        <a:lnTo>
                                          <a:pt x="95" y="18"/>
                                        </a:lnTo>
                                        <a:lnTo>
                                          <a:pt x="96" y="18"/>
                                        </a:lnTo>
                                        <a:lnTo>
                                          <a:pt x="98" y="18"/>
                                        </a:lnTo>
                                        <a:lnTo>
                                          <a:pt x="100" y="18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03" y="18"/>
                                        </a:lnTo>
                                        <a:lnTo>
                                          <a:pt x="104" y="18"/>
                                        </a:lnTo>
                                        <a:lnTo>
                                          <a:pt x="105" y="15"/>
                                        </a:lnTo>
                                        <a:lnTo>
                                          <a:pt x="106" y="12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109" y="5"/>
                                        </a:lnTo>
                                        <a:lnTo>
                                          <a:pt x="112" y="3"/>
                                        </a:lnTo>
                                        <a:lnTo>
                                          <a:pt x="115" y="2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121" y="0"/>
                                        </a:lnTo>
                                        <a:lnTo>
                                          <a:pt x="121" y="2"/>
                                        </a:lnTo>
                                        <a:lnTo>
                                          <a:pt x="121" y="3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0" y="8"/>
                                        </a:lnTo>
                                        <a:lnTo>
                                          <a:pt x="119" y="10"/>
                                        </a:lnTo>
                                        <a:lnTo>
                                          <a:pt x="119" y="13"/>
                                        </a:lnTo>
                                        <a:lnTo>
                                          <a:pt x="119" y="15"/>
                                        </a:lnTo>
                                        <a:lnTo>
                                          <a:pt x="119" y="16"/>
                                        </a:lnTo>
                                        <a:lnTo>
                                          <a:pt x="122" y="18"/>
                                        </a:lnTo>
                                        <a:lnTo>
                                          <a:pt x="125" y="20"/>
                                        </a:lnTo>
                                        <a:lnTo>
                                          <a:pt x="128" y="20"/>
                                        </a:lnTo>
                                        <a:lnTo>
                                          <a:pt x="134" y="21"/>
                                        </a:lnTo>
                                        <a:lnTo>
                                          <a:pt x="139" y="23"/>
                                        </a:lnTo>
                                        <a:lnTo>
                                          <a:pt x="148" y="26"/>
                                        </a:lnTo>
                                        <a:lnTo>
                                          <a:pt x="159" y="28"/>
                                        </a:lnTo>
                                        <a:lnTo>
                                          <a:pt x="174" y="30"/>
                                        </a:lnTo>
                                        <a:lnTo>
                                          <a:pt x="172" y="31"/>
                                        </a:lnTo>
                                        <a:lnTo>
                                          <a:pt x="172" y="33"/>
                                        </a:lnTo>
                                        <a:lnTo>
                                          <a:pt x="172" y="35"/>
                                        </a:lnTo>
                                        <a:lnTo>
                                          <a:pt x="171" y="36"/>
                                        </a:lnTo>
                                        <a:lnTo>
                                          <a:pt x="170" y="38"/>
                                        </a:lnTo>
                                        <a:lnTo>
                                          <a:pt x="170" y="41"/>
                                        </a:lnTo>
                                        <a:lnTo>
                                          <a:pt x="170" y="42"/>
                                        </a:lnTo>
                                        <a:lnTo>
                                          <a:pt x="169" y="44"/>
                                        </a:lnTo>
                                        <a:lnTo>
                                          <a:pt x="172" y="44"/>
                                        </a:lnTo>
                                        <a:lnTo>
                                          <a:pt x="176" y="44"/>
                                        </a:lnTo>
                                        <a:lnTo>
                                          <a:pt x="178" y="45"/>
                                        </a:lnTo>
                                        <a:lnTo>
                                          <a:pt x="181" y="46"/>
                                        </a:lnTo>
                                        <a:lnTo>
                                          <a:pt x="184" y="46"/>
                                        </a:lnTo>
                                        <a:lnTo>
                                          <a:pt x="187" y="46"/>
                                        </a:lnTo>
                                        <a:lnTo>
                                          <a:pt x="190" y="47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89" y="57"/>
                                        </a:lnTo>
                                        <a:lnTo>
                                          <a:pt x="185" y="63"/>
                                        </a:lnTo>
                                        <a:lnTo>
                                          <a:pt x="182" y="69"/>
                                        </a:lnTo>
                                        <a:lnTo>
                                          <a:pt x="181" y="74"/>
                                        </a:lnTo>
                                        <a:lnTo>
                                          <a:pt x="180" y="79"/>
                                        </a:lnTo>
                                        <a:lnTo>
                                          <a:pt x="179" y="87"/>
                                        </a:lnTo>
                                        <a:lnTo>
                                          <a:pt x="180" y="95"/>
                                        </a:lnTo>
                                        <a:lnTo>
                                          <a:pt x="180" y="109"/>
                                        </a:lnTo>
                                        <a:lnTo>
                                          <a:pt x="185" y="110"/>
                                        </a:lnTo>
                                        <a:lnTo>
                                          <a:pt x="192" y="111"/>
                                        </a:lnTo>
                                        <a:lnTo>
                                          <a:pt x="197" y="113"/>
                                        </a:lnTo>
                                        <a:lnTo>
                                          <a:pt x="200" y="114"/>
                                        </a:lnTo>
                                        <a:lnTo>
                                          <a:pt x="205" y="115"/>
                                        </a:lnTo>
                                        <a:lnTo>
                                          <a:pt x="208" y="115"/>
                                        </a:lnTo>
                                        <a:lnTo>
                                          <a:pt x="211" y="116"/>
                                        </a:lnTo>
                                        <a:lnTo>
                                          <a:pt x="213" y="115"/>
                                        </a:lnTo>
                                        <a:lnTo>
                                          <a:pt x="216" y="107"/>
                                        </a:lnTo>
                                        <a:lnTo>
                                          <a:pt x="221" y="101"/>
                                        </a:lnTo>
                                        <a:lnTo>
                                          <a:pt x="224" y="94"/>
                                        </a:lnTo>
                                        <a:lnTo>
                                          <a:pt x="228" y="87"/>
                                        </a:lnTo>
                                        <a:lnTo>
                                          <a:pt x="232" y="81"/>
                                        </a:lnTo>
                                        <a:lnTo>
                                          <a:pt x="238" y="77"/>
                                        </a:lnTo>
                                        <a:lnTo>
                                          <a:pt x="242" y="73"/>
                                        </a:lnTo>
                                        <a:lnTo>
                                          <a:pt x="246" y="70"/>
                                        </a:lnTo>
                                        <a:lnTo>
                                          <a:pt x="253" y="66"/>
                                        </a:lnTo>
                                        <a:lnTo>
                                          <a:pt x="258" y="64"/>
                                        </a:lnTo>
                                        <a:lnTo>
                                          <a:pt x="265" y="64"/>
                                        </a:lnTo>
                                        <a:lnTo>
                                          <a:pt x="271" y="64"/>
                                        </a:lnTo>
                                        <a:lnTo>
                                          <a:pt x="278" y="66"/>
                                        </a:lnTo>
                                        <a:lnTo>
                                          <a:pt x="285" y="69"/>
                                        </a:lnTo>
                                        <a:lnTo>
                                          <a:pt x="293" y="73"/>
                                        </a:lnTo>
                                        <a:lnTo>
                                          <a:pt x="301" y="78"/>
                                        </a:lnTo>
                                        <a:lnTo>
                                          <a:pt x="304" y="90"/>
                                        </a:lnTo>
                                        <a:lnTo>
                                          <a:pt x="306" y="102"/>
                                        </a:lnTo>
                                        <a:lnTo>
                                          <a:pt x="308" y="115"/>
                                        </a:lnTo>
                                        <a:lnTo>
                                          <a:pt x="309" y="128"/>
                                        </a:lnTo>
                                        <a:lnTo>
                                          <a:pt x="306" y="138"/>
                                        </a:lnTo>
                                        <a:lnTo>
                                          <a:pt x="305" y="150"/>
                                        </a:lnTo>
                                        <a:lnTo>
                                          <a:pt x="304" y="156"/>
                                        </a:lnTo>
                                        <a:lnTo>
                                          <a:pt x="302" y="161"/>
                                        </a:lnTo>
                                        <a:lnTo>
                                          <a:pt x="301" y="166"/>
                                        </a:lnTo>
                                        <a:lnTo>
                                          <a:pt x="298" y="171"/>
                                        </a:lnTo>
                                        <a:lnTo>
                                          <a:pt x="296" y="175"/>
                                        </a:lnTo>
                                        <a:lnTo>
                                          <a:pt x="294" y="179"/>
                                        </a:lnTo>
                                        <a:lnTo>
                                          <a:pt x="289" y="182"/>
                                        </a:lnTo>
                                        <a:lnTo>
                                          <a:pt x="286" y="187"/>
                                        </a:lnTo>
                                        <a:lnTo>
                                          <a:pt x="283" y="190"/>
                                        </a:lnTo>
                                        <a:lnTo>
                                          <a:pt x="279" y="192"/>
                                        </a:lnTo>
                                        <a:lnTo>
                                          <a:pt x="274" y="193"/>
                                        </a:lnTo>
                                        <a:lnTo>
                                          <a:pt x="270" y="195"/>
                                        </a:lnTo>
                                        <a:lnTo>
                                          <a:pt x="266" y="196"/>
                                        </a:lnTo>
                                        <a:lnTo>
                                          <a:pt x="260" y="197"/>
                                        </a:lnTo>
                                        <a:lnTo>
                                          <a:pt x="254" y="196"/>
                                        </a:lnTo>
                                        <a:lnTo>
                                          <a:pt x="249" y="195"/>
                                        </a:lnTo>
                                        <a:lnTo>
                                          <a:pt x="242" y="194"/>
                                        </a:lnTo>
                                        <a:lnTo>
                                          <a:pt x="236" y="192"/>
                                        </a:lnTo>
                                        <a:lnTo>
                                          <a:pt x="229" y="190"/>
                                        </a:lnTo>
                                        <a:lnTo>
                                          <a:pt x="222" y="187"/>
                                        </a:lnTo>
                                        <a:lnTo>
                                          <a:pt x="221" y="190"/>
                                        </a:lnTo>
                                        <a:lnTo>
                                          <a:pt x="220" y="193"/>
                                        </a:lnTo>
                                        <a:lnTo>
                                          <a:pt x="219" y="195"/>
                                        </a:lnTo>
                                        <a:lnTo>
                                          <a:pt x="217" y="200"/>
                                        </a:lnTo>
                                        <a:lnTo>
                                          <a:pt x="217" y="202"/>
                                        </a:lnTo>
                                        <a:lnTo>
                                          <a:pt x="215" y="205"/>
                                        </a:lnTo>
                                        <a:lnTo>
                                          <a:pt x="215" y="208"/>
                                        </a:lnTo>
                                        <a:lnTo>
                                          <a:pt x="214" y="211"/>
                                        </a:lnTo>
                                        <a:lnTo>
                                          <a:pt x="216" y="210"/>
                                        </a:lnTo>
                                        <a:lnTo>
                                          <a:pt x="217" y="209"/>
                                        </a:lnTo>
                                        <a:lnTo>
                                          <a:pt x="219" y="208"/>
                                        </a:lnTo>
                                        <a:lnTo>
                                          <a:pt x="221" y="206"/>
                                        </a:lnTo>
                                        <a:lnTo>
                                          <a:pt x="221" y="204"/>
                                        </a:lnTo>
                                        <a:lnTo>
                                          <a:pt x="222" y="202"/>
                                        </a:lnTo>
                                        <a:lnTo>
                                          <a:pt x="223" y="200"/>
                                        </a:lnTo>
                                        <a:lnTo>
                                          <a:pt x="224" y="197"/>
                                        </a:lnTo>
                                        <a:lnTo>
                                          <a:pt x="226" y="198"/>
                                        </a:lnTo>
                                        <a:lnTo>
                                          <a:pt x="230" y="200"/>
                                        </a:lnTo>
                                        <a:lnTo>
                                          <a:pt x="234" y="201"/>
                                        </a:lnTo>
                                        <a:lnTo>
                                          <a:pt x="238" y="203"/>
                                        </a:lnTo>
                                        <a:lnTo>
                                          <a:pt x="243" y="205"/>
                                        </a:lnTo>
                                        <a:lnTo>
                                          <a:pt x="246" y="207"/>
                                        </a:lnTo>
                                        <a:lnTo>
                                          <a:pt x="251" y="208"/>
                                        </a:lnTo>
                                        <a:lnTo>
                                          <a:pt x="254" y="208"/>
                                        </a:lnTo>
                                        <a:lnTo>
                                          <a:pt x="249" y="214"/>
                                        </a:lnTo>
                                        <a:lnTo>
                                          <a:pt x="243" y="220"/>
                                        </a:lnTo>
                                        <a:lnTo>
                                          <a:pt x="238" y="225"/>
                                        </a:lnTo>
                                        <a:lnTo>
                                          <a:pt x="234" y="233"/>
                                        </a:lnTo>
                                        <a:lnTo>
                                          <a:pt x="225" y="246"/>
                                        </a:lnTo>
                                        <a:lnTo>
                                          <a:pt x="217" y="260"/>
                                        </a:lnTo>
                                        <a:lnTo>
                                          <a:pt x="210" y="274"/>
                                        </a:lnTo>
                                        <a:lnTo>
                                          <a:pt x="202" y="287"/>
                                        </a:lnTo>
                                        <a:lnTo>
                                          <a:pt x="198" y="292"/>
                                        </a:lnTo>
                                        <a:lnTo>
                                          <a:pt x="193" y="297"/>
                                        </a:lnTo>
                                        <a:lnTo>
                                          <a:pt x="189" y="301"/>
                                        </a:lnTo>
                                        <a:lnTo>
                                          <a:pt x="183" y="3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1280" y="577080"/>
                                    <a:ext cx="1414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37">
                                        <a:moveTo>
                                          <a:pt x="0" y="37"/>
                                        </a:moveTo>
                                        <a:lnTo>
                                          <a:pt x="3" y="33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30" y="13"/>
                                        </a:lnTo>
                                        <a:lnTo>
                                          <a:pt x="37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65" y="1"/>
                                        </a:lnTo>
                                        <a:lnTo>
                                          <a:pt x="71" y="0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6" y="4"/>
                                        </a:lnTo>
                                        <a:lnTo>
                                          <a:pt x="88" y="5"/>
                                        </a:lnTo>
                                        <a:lnTo>
                                          <a:pt x="90" y="7"/>
                                        </a:lnTo>
                                        <a:lnTo>
                                          <a:pt x="92" y="8"/>
                                        </a:lnTo>
                                        <a:lnTo>
                                          <a:pt x="92" y="9"/>
                                        </a:lnTo>
                                        <a:lnTo>
                                          <a:pt x="92" y="9"/>
                                        </a:lnTo>
                                        <a:lnTo>
                                          <a:pt x="92" y="10"/>
                                        </a:lnTo>
                                        <a:lnTo>
                                          <a:pt x="92" y="11"/>
                                        </a:lnTo>
                                        <a:lnTo>
                                          <a:pt x="91" y="11"/>
                                        </a:lnTo>
                                        <a:lnTo>
                                          <a:pt x="91" y="12"/>
                                        </a:lnTo>
                                        <a:lnTo>
                                          <a:pt x="91" y="13"/>
                                        </a:lnTo>
                                        <a:lnTo>
                                          <a:pt x="83" y="12"/>
                                        </a:lnTo>
                                        <a:lnTo>
                                          <a:pt x="71" y="12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6" y="37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240" y="539280"/>
                                    <a:ext cx="27432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59">
                                        <a:moveTo>
                                          <a:pt x="138" y="59"/>
                                        </a:moveTo>
                                        <a:lnTo>
                                          <a:pt x="127" y="59"/>
                                        </a:lnTo>
                                        <a:lnTo>
                                          <a:pt x="108" y="59"/>
                                        </a:lnTo>
                                        <a:lnTo>
                                          <a:pt x="87" y="59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6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7" y="48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54" y="48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7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5"/>
                                        </a:lnTo>
                                        <a:lnTo>
                                          <a:pt x="102" y="45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5" y="32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1" y="17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117" y="0"/>
                                        </a:lnTo>
                                        <a:lnTo>
                                          <a:pt x="128" y="2"/>
                                        </a:lnTo>
                                        <a:lnTo>
                                          <a:pt x="138" y="3"/>
                                        </a:lnTo>
                                        <a:lnTo>
                                          <a:pt x="149" y="5"/>
                                        </a:lnTo>
                                        <a:lnTo>
                                          <a:pt x="159" y="7"/>
                                        </a:lnTo>
                                        <a:lnTo>
                                          <a:pt x="167" y="10"/>
                                        </a:lnTo>
                                        <a:lnTo>
                                          <a:pt x="168" y="16"/>
                                        </a:lnTo>
                                        <a:lnTo>
                                          <a:pt x="169" y="22"/>
                                        </a:lnTo>
                                        <a:lnTo>
                                          <a:pt x="169" y="27"/>
                                        </a:lnTo>
                                        <a:lnTo>
                                          <a:pt x="169" y="33"/>
                                        </a:lnTo>
                                        <a:lnTo>
                                          <a:pt x="169" y="39"/>
                                        </a:lnTo>
                                        <a:lnTo>
                                          <a:pt x="169" y="46"/>
                                        </a:lnTo>
                                        <a:lnTo>
                                          <a:pt x="170" y="52"/>
                                        </a:lnTo>
                                        <a:lnTo>
                                          <a:pt x="172" y="58"/>
                                        </a:lnTo>
                                        <a:lnTo>
                                          <a:pt x="167" y="58"/>
                                        </a:lnTo>
                                        <a:lnTo>
                                          <a:pt x="163" y="58"/>
                                        </a:lnTo>
                                        <a:lnTo>
                                          <a:pt x="159" y="58"/>
                                        </a:lnTo>
                                        <a:lnTo>
                                          <a:pt x="154" y="58"/>
                                        </a:lnTo>
                                        <a:lnTo>
                                          <a:pt x="151" y="58"/>
                                        </a:lnTo>
                                        <a:lnTo>
                                          <a:pt x="147" y="59"/>
                                        </a:lnTo>
                                        <a:lnTo>
                                          <a:pt x="143" y="59"/>
                                        </a:lnTo>
                                        <a:lnTo>
                                          <a:pt x="138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5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577080"/>
                                    <a:ext cx="36000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1" h="32">
                                        <a:moveTo>
                                          <a:pt x="4" y="32"/>
                                        </a:moveTo>
                                        <a:lnTo>
                                          <a:pt x="3" y="32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107" y="10"/>
                                        </a:lnTo>
                                        <a:lnTo>
                                          <a:pt x="151" y="15"/>
                                        </a:lnTo>
                                        <a:lnTo>
                                          <a:pt x="183" y="19"/>
                                        </a:lnTo>
                                        <a:lnTo>
                                          <a:pt x="205" y="21"/>
                                        </a:lnTo>
                                        <a:lnTo>
                                          <a:pt x="219" y="23"/>
                                        </a:lnTo>
                                        <a:lnTo>
                                          <a:pt x="226" y="25"/>
                                        </a:lnTo>
                                        <a:lnTo>
                                          <a:pt x="229" y="25"/>
                                        </a:lnTo>
                                        <a:lnTo>
                                          <a:pt x="231" y="26"/>
                                        </a:lnTo>
                                        <a:lnTo>
                                          <a:pt x="231" y="27"/>
                                        </a:lnTo>
                                        <a:lnTo>
                                          <a:pt x="231" y="28"/>
                                        </a:lnTo>
                                        <a:lnTo>
                                          <a:pt x="230" y="28"/>
                                        </a:lnTo>
                                        <a:lnTo>
                                          <a:pt x="230" y="29"/>
                                        </a:lnTo>
                                        <a:lnTo>
                                          <a:pt x="230" y="31"/>
                                        </a:lnTo>
                                        <a:lnTo>
                                          <a:pt x="229" y="31"/>
                                        </a:lnTo>
                                        <a:lnTo>
                                          <a:pt x="229" y="32"/>
                                        </a:lnTo>
                                        <a:lnTo>
                                          <a:pt x="201" y="32"/>
                                        </a:lnTo>
                                        <a:lnTo>
                                          <a:pt x="174" y="32"/>
                                        </a:lnTo>
                                        <a:lnTo>
                                          <a:pt x="145" y="32"/>
                                        </a:lnTo>
                                        <a:lnTo>
                                          <a:pt x="117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5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1280" y="577080"/>
                                    <a:ext cx="18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8">
                                        <a:moveTo>
                                          <a:pt x="7" y="8"/>
                                        </a:moveTo>
                                        <a:lnTo>
                                          <a:pt x="6" y="8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e8c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3760" y="577080"/>
                                    <a:ext cx="28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9">
                                        <a:moveTo>
                                          <a:pt x="10" y="9"/>
                                        </a:moveTo>
                                        <a:lnTo>
                                          <a:pt x="9" y="9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0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e8c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548640"/>
                                    <a:ext cx="946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25">
                                        <a:moveTo>
                                          <a:pt x="0" y="25"/>
                                        </a:moveTo>
                                        <a:lnTo>
                                          <a:pt x="0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6" y="16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2"/>
                                        </a:lnTo>
                                        <a:lnTo>
                                          <a:pt x="59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1" y="9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18" y="13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0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600" y="567720"/>
                                    <a:ext cx="18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1">
                                        <a:moveTo>
                                          <a:pt x="9" y="11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9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e8c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0" y="558000"/>
                                    <a:ext cx="280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10">
                                        <a:moveTo>
                                          <a:pt x="2" y="10"/>
                                        </a:moveTo>
                                        <a:lnTo>
                                          <a:pt x="1" y="9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e8c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0640" y="558000"/>
                                    <a:ext cx="280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11">
                                        <a:moveTo>
                                          <a:pt x="12" y="11"/>
                                        </a:moveTo>
                                        <a:lnTo>
                                          <a:pt x="11" y="11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8" y="9"/>
                                        </a:lnTo>
                                        <a:lnTo>
                                          <a:pt x="18" y="9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e8c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58000"/>
                                    <a:ext cx="18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10">
                                        <a:moveTo>
                                          <a:pt x="6" y="1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6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e8c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80" y="491400"/>
                                    <a:ext cx="1605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23">
                                        <a:moveTo>
                                          <a:pt x="8" y="23"/>
                                        </a:moveTo>
                                        <a:lnTo>
                                          <a:pt x="8" y="23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6" y="8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71" y="2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87" y="1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104" y="0"/>
                                        </a:lnTo>
                                        <a:lnTo>
                                          <a:pt x="104" y="2"/>
                                        </a:lnTo>
                                        <a:lnTo>
                                          <a:pt x="104" y="4"/>
                                        </a:lnTo>
                                        <a:lnTo>
                                          <a:pt x="104" y="6"/>
                                        </a:lnTo>
                                        <a:lnTo>
                                          <a:pt x="104" y="8"/>
                                        </a:lnTo>
                                        <a:lnTo>
                                          <a:pt x="104" y="10"/>
                                        </a:lnTo>
                                        <a:lnTo>
                                          <a:pt x="104" y="12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104" y="17"/>
                                        </a:lnTo>
                                        <a:lnTo>
                                          <a:pt x="101" y="19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93" y="21"/>
                                        </a:lnTo>
                                        <a:lnTo>
                                          <a:pt x="87" y="22"/>
                                        </a:lnTo>
                                        <a:lnTo>
                                          <a:pt x="74" y="23"/>
                                        </a:lnTo>
                                        <a:lnTo>
                                          <a:pt x="59" y="23"/>
                                        </a:lnTo>
                                        <a:lnTo>
                                          <a:pt x="44" y="23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8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e8c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28080"/>
                                    <a:ext cx="255240" cy="49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14">
                                        <a:moveTo>
                                          <a:pt x="76" y="314"/>
                                        </a:moveTo>
                                        <a:lnTo>
                                          <a:pt x="74" y="312"/>
                                        </a:lnTo>
                                        <a:lnTo>
                                          <a:pt x="71" y="308"/>
                                        </a:lnTo>
                                        <a:lnTo>
                                          <a:pt x="69" y="304"/>
                                        </a:lnTo>
                                        <a:lnTo>
                                          <a:pt x="66" y="299"/>
                                        </a:lnTo>
                                        <a:lnTo>
                                          <a:pt x="61" y="289"/>
                                        </a:lnTo>
                                        <a:lnTo>
                                          <a:pt x="56" y="277"/>
                                        </a:lnTo>
                                        <a:lnTo>
                                          <a:pt x="53" y="262"/>
                                        </a:lnTo>
                                        <a:lnTo>
                                          <a:pt x="49" y="247"/>
                                        </a:lnTo>
                                        <a:lnTo>
                                          <a:pt x="44" y="232"/>
                                        </a:lnTo>
                                        <a:lnTo>
                                          <a:pt x="40" y="216"/>
                                        </a:lnTo>
                                        <a:lnTo>
                                          <a:pt x="34" y="185"/>
                                        </a:lnTo>
                                        <a:lnTo>
                                          <a:pt x="28" y="156"/>
                                        </a:lnTo>
                                        <a:lnTo>
                                          <a:pt x="24" y="132"/>
                                        </a:lnTo>
                                        <a:lnTo>
                                          <a:pt x="21" y="116"/>
                                        </a:lnTo>
                                        <a:lnTo>
                                          <a:pt x="17" y="106"/>
                                        </a:lnTo>
                                        <a:lnTo>
                                          <a:pt x="14" y="95"/>
                                        </a:lnTo>
                                        <a:lnTo>
                                          <a:pt x="11" y="83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75" y="0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91" y="9"/>
                                        </a:lnTo>
                                        <a:lnTo>
                                          <a:pt x="96" y="18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03" y="42"/>
                                        </a:lnTo>
                                        <a:lnTo>
                                          <a:pt x="106" y="55"/>
                                        </a:lnTo>
                                        <a:lnTo>
                                          <a:pt x="109" y="68"/>
                                        </a:lnTo>
                                        <a:lnTo>
                                          <a:pt x="111" y="80"/>
                                        </a:lnTo>
                                        <a:lnTo>
                                          <a:pt x="112" y="90"/>
                                        </a:lnTo>
                                        <a:lnTo>
                                          <a:pt x="118" y="113"/>
                                        </a:lnTo>
                                        <a:lnTo>
                                          <a:pt x="125" y="135"/>
                                        </a:lnTo>
                                        <a:lnTo>
                                          <a:pt x="132" y="158"/>
                                        </a:lnTo>
                                        <a:lnTo>
                                          <a:pt x="139" y="182"/>
                                        </a:lnTo>
                                        <a:lnTo>
                                          <a:pt x="145" y="205"/>
                                        </a:lnTo>
                                        <a:lnTo>
                                          <a:pt x="150" y="229"/>
                                        </a:lnTo>
                                        <a:lnTo>
                                          <a:pt x="155" y="253"/>
                                        </a:lnTo>
                                        <a:lnTo>
                                          <a:pt x="158" y="276"/>
                                        </a:lnTo>
                                        <a:lnTo>
                                          <a:pt x="161" y="279"/>
                                        </a:lnTo>
                                        <a:lnTo>
                                          <a:pt x="163" y="283"/>
                                        </a:lnTo>
                                        <a:lnTo>
                                          <a:pt x="164" y="286"/>
                                        </a:lnTo>
                                        <a:lnTo>
                                          <a:pt x="165" y="289"/>
                                        </a:lnTo>
                                        <a:lnTo>
                                          <a:pt x="165" y="291"/>
                                        </a:lnTo>
                                        <a:lnTo>
                                          <a:pt x="164" y="293"/>
                                        </a:lnTo>
                                        <a:lnTo>
                                          <a:pt x="163" y="297"/>
                                        </a:lnTo>
                                        <a:lnTo>
                                          <a:pt x="161" y="299"/>
                                        </a:lnTo>
                                        <a:lnTo>
                                          <a:pt x="157" y="302"/>
                                        </a:lnTo>
                                        <a:lnTo>
                                          <a:pt x="150" y="305"/>
                                        </a:lnTo>
                                        <a:lnTo>
                                          <a:pt x="142" y="307"/>
                                        </a:lnTo>
                                        <a:lnTo>
                                          <a:pt x="134" y="309"/>
                                        </a:lnTo>
                                        <a:lnTo>
                                          <a:pt x="115" y="312"/>
                                        </a:lnTo>
                                        <a:lnTo>
                                          <a:pt x="99" y="314"/>
                                        </a:lnTo>
                                        <a:lnTo>
                                          <a:pt x="84" y="314"/>
                                        </a:lnTo>
                                        <a:lnTo>
                                          <a:pt x="76" y="3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5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103680"/>
                                    <a:ext cx="397440" cy="40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4" h="255">
                                        <a:moveTo>
                                          <a:pt x="56" y="255"/>
                                        </a:moveTo>
                                        <a:lnTo>
                                          <a:pt x="53" y="254"/>
                                        </a:lnTo>
                                        <a:lnTo>
                                          <a:pt x="52" y="254"/>
                                        </a:lnTo>
                                        <a:lnTo>
                                          <a:pt x="50" y="253"/>
                                        </a:lnTo>
                                        <a:lnTo>
                                          <a:pt x="48" y="253"/>
                                        </a:lnTo>
                                        <a:lnTo>
                                          <a:pt x="46" y="252"/>
                                        </a:lnTo>
                                        <a:lnTo>
                                          <a:pt x="44" y="252"/>
                                        </a:lnTo>
                                        <a:lnTo>
                                          <a:pt x="40" y="252"/>
                                        </a:lnTo>
                                        <a:lnTo>
                                          <a:pt x="39" y="252"/>
                                        </a:lnTo>
                                        <a:lnTo>
                                          <a:pt x="39" y="251"/>
                                        </a:lnTo>
                                        <a:lnTo>
                                          <a:pt x="38" y="250"/>
                                        </a:lnTo>
                                        <a:lnTo>
                                          <a:pt x="38" y="250"/>
                                        </a:lnTo>
                                        <a:lnTo>
                                          <a:pt x="37" y="249"/>
                                        </a:lnTo>
                                        <a:lnTo>
                                          <a:pt x="37" y="248"/>
                                        </a:lnTo>
                                        <a:lnTo>
                                          <a:pt x="37" y="248"/>
                                        </a:lnTo>
                                        <a:lnTo>
                                          <a:pt x="37" y="247"/>
                                        </a:lnTo>
                                        <a:lnTo>
                                          <a:pt x="37" y="247"/>
                                        </a:lnTo>
                                        <a:lnTo>
                                          <a:pt x="36" y="247"/>
                                        </a:lnTo>
                                        <a:lnTo>
                                          <a:pt x="35" y="247"/>
                                        </a:lnTo>
                                        <a:lnTo>
                                          <a:pt x="35" y="247"/>
                                        </a:lnTo>
                                        <a:lnTo>
                                          <a:pt x="34" y="247"/>
                                        </a:lnTo>
                                        <a:lnTo>
                                          <a:pt x="33" y="247"/>
                                        </a:lnTo>
                                        <a:lnTo>
                                          <a:pt x="26" y="224"/>
                                        </a:lnTo>
                                        <a:lnTo>
                                          <a:pt x="22" y="207"/>
                                        </a:lnTo>
                                        <a:lnTo>
                                          <a:pt x="17" y="192"/>
                                        </a:lnTo>
                                        <a:lnTo>
                                          <a:pt x="14" y="180"/>
                                        </a:lnTo>
                                        <a:lnTo>
                                          <a:pt x="10" y="168"/>
                                        </a:lnTo>
                                        <a:lnTo>
                                          <a:pt x="7" y="158"/>
                                        </a:lnTo>
                                        <a:lnTo>
                                          <a:pt x="4" y="145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26"/>
                                        </a:lnTo>
                                        <a:lnTo>
                                          <a:pt x="1" y="122"/>
                                        </a:lnTo>
                                        <a:lnTo>
                                          <a:pt x="3" y="118"/>
                                        </a:lnTo>
                                        <a:lnTo>
                                          <a:pt x="5" y="113"/>
                                        </a:lnTo>
                                        <a:lnTo>
                                          <a:pt x="8" y="109"/>
                                        </a:lnTo>
                                        <a:lnTo>
                                          <a:pt x="11" y="104"/>
                                        </a:lnTo>
                                        <a:lnTo>
                                          <a:pt x="17" y="101"/>
                                        </a:lnTo>
                                        <a:lnTo>
                                          <a:pt x="21" y="9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58" y="67"/>
                                        </a:lnTo>
                                        <a:lnTo>
                                          <a:pt x="71" y="58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100" y="41"/>
                                        </a:lnTo>
                                        <a:lnTo>
                                          <a:pt x="114" y="34"/>
                                        </a:lnTo>
                                        <a:lnTo>
                                          <a:pt x="127" y="26"/>
                                        </a:lnTo>
                                        <a:lnTo>
                                          <a:pt x="151" y="16"/>
                                        </a:lnTo>
                                        <a:lnTo>
                                          <a:pt x="167" y="9"/>
                                        </a:lnTo>
                                        <a:lnTo>
                                          <a:pt x="165" y="15"/>
                                        </a:lnTo>
                                        <a:lnTo>
                                          <a:pt x="162" y="19"/>
                                        </a:lnTo>
                                        <a:lnTo>
                                          <a:pt x="159" y="22"/>
                                        </a:lnTo>
                                        <a:lnTo>
                                          <a:pt x="158" y="24"/>
                                        </a:lnTo>
                                        <a:lnTo>
                                          <a:pt x="157" y="28"/>
                                        </a:lnTo>
                                        <a:lnTo>
                                          <a:pt x="156" y="29"/>
                                        </a:lnTo>
                                        <a:lnTo>
                                          <a:pt x="155" y="31"/>
                                        </a:lnTo>
                                        <a:lnTo>
                                          <a:pt x="155" y="32"/>
                                        </a:lnTo>
                                        <a:lnTo>
                                          <a:pt x="158" y="30"/>
                                        </a:lnTo>
                                        <a:lnTo>
                                          <a:pt x="162" y="29"/>
                                        </a:lnTo>
                                        <a:lnTo>
                                          <a:pt x="165" y="24"/>
                                        </a:lnTo>
                                        <a:lnTo>
                                          <a:pt x="167" y="21"/>
                                        </a:lnTo>
                                        <a:lnTo>
                                          <a:pt x="169" y="17"/>
                                        </a:lnTo>
                                        <a:lnTo>
                                          <a:pt x="170" y="14"/>
                                        </a:lnTo>
                                        <a:lnTo>
                                          <a:pt x="171" y="9"/>
                                        </a:lnTo>
                                        <a:lnTo>
                                          <a:pt x="172" y="5"/>
                                        </a:lnTo>
                                        <a:lnTo>
                                          <a:pt x="172" y="5"/>
                                        </a:lnTo>
                                        <a:lnTo>
                                          <a:pt x="173" y="5"/>
                                        </a:lnTo>
                                        <a:lnTo>
                                          <a:pt x="174" y="5"/>
                                        </a:lnTo>
                                        <a:lnTo>
                                          <a:pt x="174" y="5"/>
                                        </a:lnTo>
                                        <a:lnTo>
                                          <a:pt x="175" y="5"/>
                                        </a:lnTo>
                                        <a:lnTo>
                                          <a:pt x="177" y="5"/>
                                        </a:lnTo>
                                        <a:lnTo>
                                          <a:pt x="178" y="5"/>
                                        </a:lnTo>
                                        <a:lnTo>
                                          <a:pt x="179" y="5"/>
                                        </a:lnTo>
                                        <a:lnTo>
                                          <a:pt x="177" y="9"/>
                                        </a:lnTo>
                                        <a:lnTo>
                                          <a:pt x="174" y="14"/>
                                        </a:lnTo>
                                        <a:lnTo>
                                          <a:pt x="172" y="17"/>
                                        </a:lnTo>
                                        <a:lnTo>
                                          <a:pt x="171" y="21"/>
                                        </a:lnTo>
                                        <a:lnTo>
                                          <a:pt x="169" y="25"/>
                                        </a:lnTo>
                                        <a:lnTo>
                                          <a:pt x="168" y="30"/>
                                        </a:lnTo>
                                        <a:lnTo>
                                          <a:pt x="166" y="34"/>
                                        </a:lnTo>
                                        <a:lnTo>
                                          <a:pt x="165" y="37"/>
                                        </a:lnTo>
                                        <a:lnTo>
                                          <a:pt x="167" y="36"/>
                                        </a:lnTo>
                                        <a:lnTo>
                                          <a:pt x="169" y="35"/>
                                        </a:lnTo>
                                        <a:lnTo>
                                          <a:pt x="171" y="33"/>
                                        </a:lnTo>
                                        <a:lnTo>
                                          <a:pt x="172" y="30"/>
                                        </a:lnTo>
                                        <a:lnTo>
                                          <a:pt x="174" y="24"/>
                                        </a:lnTo>
                                        <a:lnTo>
                                          <a:pt x="177" y="19"/>
                                        </a:lnTo>
                                        <a:lnTo>
                                          <a:pt x="179" y="14"/>
                                        </a:lnTo>
                                        <a:lnTo>
                                          <a:pt x="182" y="8"/>
                                        </a:lnTo>
                                        <a:lnTo>
                                          <a:pt x="183" y="5"/>
                                        </a:lnTo>
                                        <a:lnTo>
                                          <a:pt x="185" y="3"/>
                                        </a:lnTo>
                                        <a:lnTo>
                                          <a:pt x="187" y="1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187" y="5"/>
                                        </a:lnTo>
                                        <a:lnTo>
                                          <a:pt x="185" y="11"/>
                                        </a:lnTo>
                                        <a:lnTo>
                                          <a:pt x="183" y="17"/>
                                        </a:lnTo>
                                        <a:lnTo>
                                          <a:pt x="181" y="22"/>
                                        </a:lnTo>
                                        <a:lnTo>
                                          <a:pt x="179" y="29"/>
                                        </a:lnTo>
                                        <a:lnTo>
                                          <a:pt x="177" y="34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72" y="46"/>
                                        </a:lnTo>
                                        <a:lnTo>
                                          <a:pt x="172" y="45"/>
                                        </a:lnTo>
                                        <a:lnTo>
                                          <a:pt x="173" y="45"/>
                                        </a:lnTo>
                                        <a:lnTo>
                                          <a:pt x="174" y="45"/>
                                        </a:lnTo>
                                        <a:lnTo>
                                          <a:pt x="174" y="45"/>
                                        </a:lnTo>
                                        <a:lnTo>
                                          <a:pt x="174" y="45"/>
                                        </a:lnTo>
                                        <a:lnTo>
                                          <a:pt x="175" y="44"/>
                                        </a:lnTo>
                                        <a:lnTo>
                                          <a:pt x="177" y="44"/>
                                        </a:lnTo>
                                        <a:lnTo>
                                          <a:pt x="177" y="44"/>
                                        </a:lnTo>
                                        <a:lnTo>
                                          <a:pt x="175" y="48"/>
                                        </a:lnTo>
                                        <a:lnTo>
                                          <a:pt x="174" y="52"/>
                                        </a:lnTo>
                                        <a:lnTo>
                                          <a:pt x="173" y="55"/>
                                        </a:lnTo>
                                        <a:lnTo>
                                          <a:pt x="172" y="60"/>
                                        </a:lnTo>
                                        <a:lnTo>
                                          <a:pt x="171" y="64"/>
                                        </a:lnTo>
                                        <a:lnTo>
                                          <a:pt x="171" y="68"/>
                                        </a:lnTo>
                                        <a:lnTo>
                                          <a:pt x="169" y="73"/>
                                        </a:lnTo>
                                        <a:lnTo>
                                          <a:pt x="169" y="76"/>
                                        </a:lnTo>
                                        <a:lnTo>
                                          <a:pt x="169" y="76"/>
                                        </a:lnTo>
                                        <a:lnTo>
                                          <a:pt x="170" y="76"/>
                                        </a:lnTo>
                                        <a:lnTo>
                                          <a:pt x="171" y="76"/>
                                        </a:lnTo>
                                        <a:lnTo>
                                          <a:pt x="171" y="76"/>
                                        </a:lnTo>
                                        <a:lnTo>
                                          <a:pt x="172" y="76"/>
                                        </a:lnTo>
                                        <a:lnTo>
                                          <a:pt x="173" y="73"/>
                                        </a:lnTo>
                                        <a:lnTo>
                                          <a:pt x="174" y="68"/>
                                        </a:lnTo>
                                        <a:lnTo>
                                          <a:pt x="175" y="65"/>
                                        </a:lnTo>
                                        <a:lnTo>
                                          <a:pt x="177" y="61"/>
                                        </a:lnTo>
                                        <a:lnTo>
                                          <a:pt x="179" y="58"/>
                                        </a:lnTo>
                                        <a:lnTo>
                                          <a:pt x="180" y="53"/>
                                        </a:lnTo>
                                        <a:lnTo>
                                          <a:pt x="181" y="49"/>
                                        </a:lnTo>
                                        <a:lnTo>
                                          <a:pt x="182" y="46"/>
                                        </a:lnTo>
                                        <a:lnTo>
                                          <a:pt x="182" y="46"/>
                                        </a:lnTo>
                                        <a:lnTo>
                                          <a:pt x="183" y="46"/>
                                        </a:lnTo>
                                        <a:lnTo>
                                          <a:pt x="184" y="46"/>
                                        </a:lnTo>
                                        <a:lnTo>
                                          <a:pt x="184" y="46"/>
                                        </a:lnTo>
                                        <a:lnTo>
                                          <a:pt x="185" y="46"/>
                                        </a:lnTo>
                                        <a:lnTo>
                                          <a:pt x="185" y="46"/>
                                        </a:lnTo>
                                        <a:lnTo>
                                          <a:pt x="187" y="41"/>
                                        </a:lnTo>
                                        <a:lnTo>
                                          <a:pt x="187" y="38"/>
                                        </a:lnTo>
                                        <a:lnTo>
                                          <a:pt x="188" y="36"/>
                                        </a:lnTo>
                                        <a:lnTo>
                                          <a:pt x="189" y="32"/>
                                        </a:lnTo>
                                        <a:lnTo>
                                          <a:pt x="192" y="29"/>
                                        </a:lnTo>
                                        <a:lnTo>
                                          <a:pt x="193" y="23"/>
                                        </a:lnTo>
                                        <a:lnTo>
                                          <a:pt x="196" y="17"/>
                                        </a:lnTo>
                                        <a:lnTo>
                                          <a:pt x="199" y="9"/>
                                        </a:lnTo>
                                        <a:lnTo>
                                          <a:pt x="200" y="9"/>
                                        </a:lnTo>
                                        <a:lnTo>
                                          <a:pt x="200" y="9"/>
                                        </a:lnTo>
                                        <a:lnTo>
                                          <a:pt x="201" y="9"/>
                                        </a:lnTo>
                                        <a:lnTo>
                                          <a:pt x="202" y="9"/>
                                        </a:lnTo>
                                        <a:lnTo>
                                          <a:pt x="202" y="9"/>
                                        </a:lnTo>
                                        <a:lnTo>
                                          <a:pt x="203" y="9"/>
                                        </a:lnTo>
                                        <a:lnTo>
                                          <a:pt x="203" y="9"/>
                                        </a:lnTo>
                                        <a:lnTo>
                                          <a:pt x="203" y="11"/>
                                        </a:lnTo>
                                        <a:lnTo>
                                          <a:pt x="203" y="12"/>
                                        </a:lnTo>
                                        <a:lnTo>
                                          <a:pt x="203" y="14"/>
                                        </a:lnTo>
                                        <a:lnTo>
                                          <a:pt x="203" y="16"/>
                                        </a:lnTo>
                                        <a:lnTo>
                                          <a:pt x="203" y="16"/>
                                        </a:lnTo>
                                        <a:lnTo>
                                          <a:pt x="203" y="17"/>
                                        </a:lnTo>
                                        <a:lnTo>
                                          <a:pt x="203" y="19"/>
                                        </a:lnTo>
                                        <a:lnTo>
                                          <a:pt x="202" y="19"/>
                                        </a:lnTo>
                                        <a:lnTo>
                                          <a:pt x="202" y="19"/>
                                        </a:lnTo>
                                        <a:lnTo>
                                          <a:pt x="201" y="19"/>
                                        </a:lnTo>
                                        <a:lnTo>
                                          <a:pt x="200" y="19"/>
                                        </a:lnTo>
                                        <a:lnTo>
                                          <a:pt x="200" y="19"/>
                                        </a:lnTo>
                                        <a:lnTo>
                                          <a:pt x="199" y="19"/>
                                        </a:lnTo>
                                        <a:lnTo>
                                          <a:pt x="197" y="25"/>
                                        </a:lnTo>
                                        <a:lnTo>
                                          <a:pt x="195" y="33"/>
                                        </a:lnTo>
                                        <a:lnTo>
                                          <a:pt x="192" y="39"/>
                                        </a:lnTo>
                                        <a:lnTo>
                                          <a:pt x="189" y="47"/>
                                        </a:lnTo>
                                        <a:lnTo>
                                          <a:pt x="187" y="53"/>
                                        </a:lnTo>
                                        <a:lnTo>
                                          <a:pt x="185" y="61"/>
                                        </a:lnTo>
                                        <a:lnTo>
                                          <a:pt x="182" y="67"/>
                                        </a:lnTo>
                                        <a:lnTo>
                                          <a:pt x="180" y="75"/>
                                        </a:lnTo>
                                        <a:lnTo>
                                          <a:pt x="181" y="75"/>
                                        </a:lnTo>
                                        <a:lnTo>
                                          <a:pt x="182" y="75"/>
                                        </a:lnTo>
                                        <a:lnTo>
                                          <a:pt x="182" y="75"/>
                                        </a:lnTo>
                                        <a:lnTo>
                                          <a:pt x="183" y="75"/>
                                        </a:lnTo>
                                        <a:lnTo>
                                          <a:pt x="184" y="75"/>
                                        </a:lnTo>
                                        <a:lnTo>
                                          <a:pt x="186" y="68"/>
                                        </a:lnTo>
                                        <a:lnTo>
                                          <a:pt x="188" y="62"/>
                                        </a:lnTo>
                                        <a:lnTo>
                                          <a:pt x="192" y="55"/>
                                        </a:lnTo>
                                        <a:lnTo>
                                          <a:pt x="193" y="49"/>
                                        </a:lnTo>
                                        <a:lnTo>
                                          <a:pt x="196" y="43"/>
                                        </a:lnTo>
                                        <a:lnTo>
                                          <a:pt x="199" y="36"/>
                                        </a:lnTo>
                                        <a:lnTo>
                                          <a:pt x="200" y="29"/>
                                        </a:lnTo>
                                        <a:lnTo>
                                          <a:pt x="203" y="22"/>
                                        </a:lnTo>
                                        <a:lnTo>
                                          <a:pt x="204" y="22"/>
                                        </a:lnTo>
                                        <a:lnTo>
                                          <a:pt x="204" y="23"/>
                                        </a:lnTo>
                                        <a:lnTo>
                                          <a:pt x="205" y="23"/>
                                        </a:lnTo>
                                        <a:lnTo>
                                          <a:pt x="207" y="23"/>
                                        </a:lnTo>
                                        <a:lnTo>
                                          <a:pt x="207" y="24"/>
                                        </a:lnTo>
                                        <a:lnTo>
                                          <a:pt x="208" y="24"/>
                                        </a:lnTo>
                                        <a:lnTo>
                                          <a:pt x="208" y="24"/>
                                        </a:lnTo>
                                        <a:lnTo>
                                          <a:pt x="208" y="30"/>
                                        </a:lnTo>
                                        <a:lnTo>
                                          <a:pt x="205" y="37"/>
                                        </a:lnTo>
                                        <a:lnTo>
                                          <a:pt x="202" y="46"/>
                                        </a:lnTo>
                                        <a:lnTo>
                                          <a:pt x="199" y="54"/>
                                        </a:lnTo>
                                        <a:lnTo>
                                          <a:pt x="195" y="63"/>
                                        </a:lnTo>
                                        <a:lnTo>
                                          <a:pt x="192" y="73"/>
                                        </a:lnTo>
                                        <a:lnTo>
                                          <a:pt x="188" y="80"/>
                                        </a:lnTo>
                                        <a:lnTo>
                                          <a:pt x="185" y="87"/>
                                        </a:lnTo>
                                        <a:lnTo>
                                          <a:pt x="186" y="87"/>
                                        </a:lnTo>
                                        <a:lnTo>
                                          <a:pt x="187" y="87"/>
                                        </a:lnTo>
                                        <a:lnTo>
                                          <a:pt x="187" y="87"/>
                                        </a:lnTo>
                                        <a:lnTo>
                                          <a:pt x="188" y="87"/>
                                        </a:lnTo>
                                        <a:lnTo>
                                          <a:pt x="189" y="87"/>
                                        </a:lnTo>
                                        <a:lnTo>
                                          <a:pt x="189" y="87"/>
                                        </a:lnTo>
                                        <a:lnTo>
                                          <a:pt x="192" y="82"/>
                                        </a:lnTo>
                                        <a:lnTo>
                                          <a:pt x="193" y="79"/>
                                        </a:lnTo>
                                        <a:lnTo>
                                          <a:pt x="194" y="75"/>
                                        </a:lnTo>
                                        <a:lnTo>
                                          <a:pt x="195" y="72"/>
                                        </a:lnTo>
                                        <a:lnTo>
                                          <a:pt x="197" y="68"/>
                                        </a:lnTo>
                                        <a:lnTo>
                                          <a:pt x="198" y="64"/>
                                        </a:lnTo>
                                        <a:lnTo>
                                          <a:pt x="200" y="61"/>
                                        </a:lnTo>
                                        <a:lnTo>
                                          <a:pt x="201" y="58"/>
                                        </a:lnTo>
                                        <a:lnTo>
                                          <a:pt x="202" y="58"/>
                                        </a:lnTo>
                                        <a:lnTo>
                                          <a:pt x="202" y="58"/>
                                        </a:lnTo>
                                        <a:lnTo>
                                          <a:pt x="203" y="58"/>
                                        </a:lnTo>
                                        <a:lnTo>
                                          <a:pt x="204" y="58"/>
                                        </a:lnTo>
                                        <a:lnTo>
                                          <a:pt x="204" y="58"/>
                                        </a:lnTo>
                                        <a:lnTo>
                                          <a:pt x="205" y="58"/>
                                        </a:lnTo>
                                        <a:lnTo>
                                          <a:pt x="207" y="58"/>
                                        </a:lnTo>
                                        <a:lnTo>
                                          <a:pt x="207" y="58"/>
                                        </a:lnTo>
                                        <a:lnTo>
                                          <a:pt x="205" y="62"/>
                                        </a:lnTo>
                                        <a:lnTo>
                                          <a:pt x="204" y="67"/>
                                        </a:lnTo>
                                        <a:lnTo>
                                          <a:pt x="202" y="72"/>
                                        </a:lnTo>
                                        <a:lnTo>
                                          <a:pt x="201" y="76"/>
                                        </a:lnTo>
                                        <a:lnTo>
                                          <a:pt x="200" y="81"/>
                                        </a:lnTo>
                                        <a:lnTo>
                                          <a:pt x="198" y="86"/>
                                        </a:lnTo>
                                        <a:lnTo>
                                          <a:pt x="197" y="91"/>
                                        </a:lnTo>
                                        <a:lnTo>
                                          <a:pt x="195" y="96"/>
                                        </a:lnTo>
                                        <a:lnTo>
                                          <a:pt x="196" y="96"/>
                                        </a:lnTo>
                                        <a:lnTo>
                                          <a:pt x="197" y="96"/>
                                        </a:lnTo>
                                        <a:lnTo>
                                          <a:pt x="197" y="96"/>
                                        </a:lnTo>
                                        <a:lnTo>
                                          <a:pt x="198" y="96"/>
                                        </a:lnTo>
                                        <a:lnTo>
                                          <a:pt x="199" y="96"/>
                                        </a:lnTo>
                                        <a:lnTo>
                                          <a:pt x="199" y="96"/>
                                        </a:lnTo>
                                        <a:lnTo>
                                          <a:pt x="202" y="86"/>
                                        </a:lnTo>
                                        <a:lnTo>
                                          <a:pt x="204" y="78"/>
                                        </a:lnTo>
                                        <a:lnTo>
                                          <a:pt x="207" y="72"/>
                                        </a:lnTo>
                                        <a:lnTo>
                                          <a:pt x="208" y="67"/>
                                        </a:lnTo>
                                        <a:lnTo>
                                          <a:pt x="209" y="64"/>
                                        </a:lnTo>
                                        <a:lnTo>
                                          <a:pt x="210" y="62"/>
                                        </a:lnTo>
                                        <a:lnTo>
                                          <a:pt x="210" y="60"/>
                                        </a:lnTo>
                                        <a:lnTo>
                                          <a:pt x="211" y="58"/>
                                        </a:lnTo>
                                        <a:lnTo>
                                          <a:pt x="212" y="58"/>
                                        </a:lnTo>
                                        <a:lnTo>
                                          <a:pt x="212" y="58"/>
                                        </a:lnTo>
                                        <a:lnTo>
                                          <a:pt x="213" y="58"/>
                                        </a:lnTo>
                                        <a:lnTo>
                                          <a:pt x="213" y="58"/>
                                        </a:lnTo>
                                        <a:lnTo>
                                          <a:pt x="214" y="58"/>
                                        </a:lnTo>
                                        <a:lnTo>
                                          <a:pt x="215" y="58"/>
                                        </a:lnTo>
                                        <a:lnTo>
                                          <a:pt x="212" y="67"/>
                                        </a:lnTo>
                                        <a:lnTo>
                                          <a:pt x="210" y="76"/>
                                        </a:lnTo>
                                        <a:lnTo>
                                          <a:pt x="208" y="83"/>
                                        </a:lnTo>
                                        <a:lnTo>
                                          <a:pt x="207" y="89"/>
                                        </a:lnTo>
                                        <a:lnTo>
                                          <a:pt x="205" y="93"/>
                                        </a:lnTo>
                                        <a:lnTo>
                                          <a:pt x="204" y="97"/>
                                        </a:lnTo>
                                        <a:lnTo>
                                          <a:pt x="203" y="101"/>
                                        </a:lnTo>
                                        <a:lnTo>
                                          <a:pt x="203" y="104"/>
                                        </a:lnTo>
                                        <a:lnTo>
                                          <a:pt x="204" y="104"/>
                                        </a:lnTo>
                                        <a:lnTo>
                                          <a:pt x="204" y="104"/>
                                        </a:lnTo>
                                        <a:lnTo>
                                          <a:pt x="205" y="104"/>
                                        </a:lnTo>
                                        <a:lnTo>
                                          <a:pt x="207" y="104"/>
                                        </a:lnTo>
                                        <a:lnTo>
                                          <a:pt x="207" y="104"/>
                                        </a:lnTo>
                                        <a:lnTo>
                                          <a:pt x="208" y="101"/>
                                        </a:lnTo>
                                        <a:lnTo>
                                          <a:pt x="209" y="97"/>
                                        </a:lnTo>
                                        <a:lnTo>
                                          <a:pt x="210" y="95"/>
                                        </a:lnTo>
                                        <a:lnTo>
                                          <a:pt x="210" y="92"/>
                                        </a:lnTo>
                                        <a:lnTo>
                                          <a:pt x="211" y="89"/>
                                        </a:lnTo>
                                        <a:lnTo>
                                          <a:pt x="212" y="86"/>
                                        </a:lnTo>
                                        <a:lnTo>
                                          <a:pt x="213" y="83"/>
                                        </a:lnTo>
                                        <a:lnTo>
                                          <a:pt x="213" y="80"/>
                                        </a:lnTo>
                                        <a:lnTo>
                                          <a:pt x="214" y="80"/>
                                        </a:lnTo>
                                        <a:lnTo>
                                          <a:pt x="215" y="80"/>
                                        </a:lnTo>
                                        <a:lnTo>
                                          <a:pt x="216" y="80"/>
                                        </a:lnTo>
                                        <a:lnTo>
                                          <a:pt x="217" y="79"/>
                                        </a:lnTo>
                                        <a:lnTo>
                                          <a:pt x="218" y="79"/>
                                        </a:lnTo>
                                        <a:lnTo>
                                          <a:pt x="219" y="79"/>
                                        </a:lnTo>
                                        <a:lnTo>
                                          <a:pt x="219" y="78"/>
                                        </a:lnTo>
                                        <a:lnTo>
                                          <a:pt x="221" y="78"/>
                                        </a:lnTo>
                                        <a:lnTo>
                                          <a:pt x="224" y="95"/>
                                        </a:lnTo>
                                        <a:lnTo>
                                          <a:pt x="228" y="116"/>
                                        </a:lnTo>
                                        <a:lnTo>
                                          <a:pt x="234" y="136"/>
                                        </a:lnTo>
                                        <a:lnTo>
                                          <a:pt x="241" y="158"/>
                                        </a:lnTo>
                                        <a:lnTo>
                                          <a:pt x="246" y="179"/>
                                        </a:lnTo>
                                        <a:lnTo>
                                          <a:pt x="251" y="199"/>
                                        </a:lnTo>
                                        <a:lnTo>
                                          <a:pt x="253" y="208"/>
                                        </a:lnTo>
                                        <a:lnTo>
                                          <a:pt x="254" y="217"/>
                                        </a:lnTo>
                                        <a:lnTo>
                                          <a:pt x="254" y="225"/>
                                        </a:lnTo>
                                        <a:lnTo>
                                          <a:pt x="254" y="232"/>
                                        </a:lnTo>
                                        <a:lnTo>
                                          <a:pt x="229" y="235"/>
                                        </a:lnTo>
                                        <a:lnTo>
                                          <a:pt x="204" y="239"/>
                                        </a:lnTo>
                                        <a:lnTo>
                                          <a:pt x="180" y="243"/>
                                        </a:lnTo>
                                        <a:lnTo>
                                          <a:pt x="154" y="247"/>
                                        </a:lnTo>
                                        <a:lnTo>
                                          <a:pt x="129" y="250"/>
                                        </a:lnTo>
                                        <a:lnTo>
                                          <a:pt x="104" y="253"/>
                                        </a:lnTo>
                                        <a:lnTo>
                                          <a:pt x="80" y="254"/>
                                        </a:lnTo>
                                        <a:lnTo>
                                          <a:pt x="56" y="2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5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1280" y="340200"/>
                                    <a:ext cx="9468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86">
                                        <a:moveTo>
                                          <a:pt x="25" y="86"/>
                                        </a:moveTo>
                                        <a:lnTo>
                                          <a:pt x="25" y="85"/>
                                        </a:lnTo>
                                        <a:lnTo>
                                          <a:pt x="25" y="84"/>
                                        </a:lnTo>
                                        <a:lnTo>
                                          <a:pt x="25" y="84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2" y="73"/>
                                        </a:lnTo>
                                        <a:lnTo>
                                          <a:pt x="36" y="69"/>
                                        </a:lnTo>
                                        <a:lnTo>
                                          <a:pt x="38" y="66"/>
                                        </a:lnTo>
                                        <a:lnTo>
                                          <a:pt x="40" y="62"/>
                                        </a:lnTo>
                                        <a:lnTo>
                                          <a:pt x="41" y="58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6" y="16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4" y="19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8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24" y="38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61"/>
                                        </a:lnTo>
                                        <a:lnTo>
                                          <a:pt x="16" y="62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2" y="65"/>
                                        </a:lnTo>
                                        <a:lnTo>
                                          <a:pt x="9" y="65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5" y="59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6" y="56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66" y="9"/>
                                        </a:lnTo>
                                        <a:lnTo>
                                          <a:pt x="66" y="10"/>
                                        </a:lnTo>
                                        <a:lnTo>
                                          <a:pt x="66" y="10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4" y="16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34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7" y="58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1" y="83"/>
                                        </a:lnTo>
                                        <a:lnTo>
                                          <a:pt x="25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9080" y="415800"/>
                                    <a:ext cx="94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6">
                                        <a:moveTo>
                                          <a:pt x="51" y="34"/>
                                        </a:moveTo>
                                        <a:lnTo>
                                          <a:pt x="49" y="31"/>
                                        </a:lnTo>
                                        <a:lnTo>
                                          <a:pt x="47" y="28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3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37" y="20"/>
                                        </a:lnTo>
                                        <a:lnTo>
                                          <a:pt x="35" y="19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6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0" y="16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9" y="15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5" y="19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2" y="34"/>
                                        </a:lnTo>
                                        <a:lnTo>
                                          <a:pt x="52" y="34"/>
                                        </a:lnTo>
                                        <a:lnTo>
                                          <a:pt x="51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369000"/>
                                    <a:ext cx="2808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46">
                                        <a:moveTo>
                                          <a:pt x="10" y="46"/>
                                        </a:moveTo>
                                        <a:lnTo>
                                          <a:pt x="8" y="40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1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e8c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400" y="236160"/>
                                    <a:ext cx="47160" cy="16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01">
                                        <a:moveTo>
                                          <a:pt x="12" y="101"/>
                                        </a:moveTo>
                                        <a:lnTo>
                                          <a:pt x="9" y="100"/>
                                        </a:lnTo>
                                        <a:lnTo>
                                          <a:pt x="8" y="99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6" y="97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4" y="94"/>
                                        </a:lnTo>
                                        <a:lnTo>
                                          <a:pt x="4" y="93"/>
                                        </a:lnTo>
                                        <a:lnTo>
                                          <a:pt x="3" y="91"/>
                                        </a:lnTo>
                                        <a:lnTo>
                                          <a:pt x="8" y="90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4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79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2"/>
                                        </a:lnTo>
                                        <a:lnTo>
                                          <a:pt x="22" y="69"/>
                                        </a:lnTo>
                                        <a:lnTo>
                                          <a:pt x="23" y="62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3" y="39"/>
                                        </a:lnTo>
                                        <a:lnTo>
                                          <a:pt x="23" y="39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7" y="14"/>
                                        </a:lnTo>
                                        <a:lnTo>
                                          <a:pt x="17" y="14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7" y="35"/>
                                        </a:lnTo>
                                        <a:lnTo>
                                          <a:pt x="29" y="42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2" y="79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8" y="93"/>
                                        </a:lnTo>
                                        <a:lnTo>
                                          <a:pt x="27" y="95"/>
                                        </a:lnTo>
                                        <a:lnTo>
                                          <a:pt x="25" y="97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1" y="99"/>
                                        </a:lnTo>
                                        <a:lnTo>
                                          <a:pt x="17" y="101"/>
                                        </a:lnTo>
                                        <a:lnTo>
                                          <a:pt x="14" y="101"/>
                                        </a:lnTo>
                                        <a:lnTo>
                                          <a:pt x="12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5320" y="264960"/>
                                    <a:ext cx="3744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63">
                                        <a:moveTo>
                                          <a:pt x="0" y="63"/>
                                        </a:moveTo>
                                        <a:lnTo>
                                          <a:pt x="0" y="62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6" y="30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3" y="26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18" y="55"/>
                                        </a:lnTo>
                                        <a:lnTo>
                                          <a:pt x="15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8" y="62"/>
                                        </a:lnTo>
                                        <a:lnTo>
                                          <a:pt x="6" y="62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0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99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5680" y="274320"/>
                                    <a:ext cx="8496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57">
                                        <a:moveTo>
                                          <a:pt x="21" y="57"/>
                                        </a:moveTo>
                                        <a:lnTo>
                                          <a:pt x="19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3" y="28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7" y="36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7"/>
                                        </a:lnTo>
                                        <a:lnTo>
                                          <a:pt x="23" y="57"/>
                                        </a:lnTo>
                                        <a:lnTo>
                                          <a:pt x="23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6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0" y="56520"/>
                                    <a:ext cx="53028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8" h="180">
                                        <a:moveTo>
                                          <a:pt x="313" y="180"/>
                                        </a:moveTo>
                                        <a:lnTo>
                                          <a:pt x="311" y="179"/>
                                        </a:lnTo>
                                        <a:lnTo>
                                          <a:pt x="308" y="179"/>
                                        </a:lnTo>
                                        <a:lnTo>
                                          <a:pt x="306" y="178"/>
                                        </a:lnTo>
                                        <a:lnTo>
                                          <a:pt x="304" y="177"/>
                                        </a:lnTo>
                                        <a:lnTo>
                                          <a:pt x="301" y="177"/>
                                        </a:lnTo>
                                        <a:lnTo>
                                          <a:pt x="298" y="176"/>
                                        </a:lnTo>
                                        <a:lnTo>
                                          <a:pt x="296" y="176"/>
                                        </a:lnTo>
                                        <a:lnTo>
                                          <a:pt x="294" y="176"/>
                                        </a:lnTo>
                                        <a:lnTo>
                                          <a:pt x="294" y="171"/>
                                        </a:lnTo>
                                        <a:lnTo>
                                          <a:pt x="293" y="169"/>
                                        </a:lnTo>
                                        <a:lnTo>
                                          <a:pt x="294" y="166"/>
                                        </a:lnTo>
                                        <a:lnTo>
                                          <a:pt x="294" y="163"/>
                                        </a:lnTo>
                                        <a:lnTo>
                                          <a:pt x="295" y="160"/>
                                        </a:lnTo>
                                        <a:lnTo>
                                          <a:pt x="295" y="155"/>
                                        </a:lnTo>
                                        <a:lnTo>
                                          <a:pt x="296" y="149"/>
                                        </a:lnTo>
                                        <a:lnTo>
                                          <a:pt x="298" y="140"/>
                                        </a:lnTo>
                                        <a:lnTo>
                                          <a:pt x="297" y="140"/>
                                        </a:lnTo>
                                        <a:lnTo>
                                          <a:pt x="296" y="140"/>
                                        </a:lnTo>
                                        <a:lnTo>
                                          <a:pt x="296" y="140"/>
                                        </a:lnTo>
                                        <a:lnTo>
                                          <a:pt x="295" y="140"/>
                                        </a:lnTo>
                                        <a:lnTo>
                                          <a:pt x="295" y="140"/>
                                        </a:lnTo>
                                        <a:lnTo>
                                          <a:pt x="294" y="140"/>
                                        </a:lnTo>
                                        <a:lnTo>
                                          <a:pt x="293" y="145"/>
                                        </a:lnTo>
                                        <a:lnTo>
                                          <a:pt x="293" y="148"/>
                                        </a:lnTo>
                                        <a:lnTo>
                                          <a:pt x="292" y="151"/>
                                        </a:lnTo>
                                        <a:lnTo>
                                          <a:pt x="291" y="155"/>
                                        </a:lnTo>
                                        <a:lnTo>
                                          <a:pt x="291" y="159"/>
                                        </a:lnTo>
                                        <a:lnTo>
                                          <a:pt x="290" y="162"/>
                                        </a:lnTo>
                                        <a:lnTo>
                                          <a:pt x="289" y="166"/>
                                        </a:lnTo>
                                        <a:lnTo>
                                          <a:pt x="289" y="169"/>
                                        </a:lnTo>
                                        <a:lnTo>
                                          <a:pt x="286" y="169"/>
                                        </a:lnTo>
                                        <a:lnTo>
                                          <a:pt x="285" y="169"/>
                                        </a:lnTo>
                                        <a:lnTo>
                                          <a:pt x="283" y="169"/>
                                        </a:lnTo>
                                        <a:lnTo>
                                          <a:pt x="282" y="169"/>
                                        </a:lnTo>
                                        <a:lnTo>
                                          <a:pt x="280" y="169"/>
                                        </a:lnTo>
                                        <a:lnTo>
                                          <a:pt x="278" y="169"/>
                                        </a:lnTo>
                                        <a:lnTo>
                                          <a:pt x="276" y="169"/>
                                        </a:lnTo>
                                        <a:lnTo>
                                          <a:pt x="275" y="170"/>
                                        </a:lnTo>
                                        <a:lnTo>
                                          <a:pt x="271" y="166"/>
                                        </a:lnTo>
                                        <a:lnTo>
                                          <a:pt x="268" y="162"/>
                                        </a:lnTo>
                                        <a:lnTo>
                                          <a:pt x="265" y="158"/>
                                        </a:lnTo>
                                        <a:lnTo>
                                          <a:pt x="262" y="155"/>
                                        </a:lnTo>
                                        <a:lnTo>
                                          <a:pt x="259" y="153"/>
                                        </a:lnTo>
                                        <a:lnTo>
                                          <a:pt x="255" y="151"/>
                                        </a:lnTo>
                                        <a:lnTo>
                                          <a:pt x="252" y="150"/>
                                        </a:lnTo>
                                        <a:lnTo>
                                          <a:pt x="249" y="148"/>
                                        </a:lnTo>
                                        <a:lnTo>
                                          <a:pt x="246" y="148"/>
                                        </a:lnTo>
                                        <a:lnTo>
                                          <a:pt x="241" y="148"/>
                                        </a:lnTo>
                                        <a:lnTo>
                                          <a:pt x="237" y="148"/>
                                        </a:lnTo>
                                        <a:lnTo>
                                          <a:pt x="233" y="148"/>
                                        </a:lnTo>
                                        <a:lnTo>
                                          <a:pt x="224" y="150"/>
                                        </a:lnTo>
                                        <a:lnTo>
                                          <a:pt x="215" y="152"/>
                                        </a:lnTo>
                                        <a:lnTo>
                                          <a:pt x="215" y="151"/>
                                        </a:lnTo>
                                        <a:lnTo>
                                          <a:pt x="215" y="150"/>
                                        </a:lnTo>
                                        <a:lnTo>
                                          <a:pt x="215" y="150"/>
                                        </a:lnTo>
                                        <a:lnTo>
                                          <a:pt x="215" y="149"/>
                                        </a:lnTo>
                                        <a:lnTo>
                                          <a:pt x="215" y="148"/>
                                        </a:lnTo>
                                        <a:lnTo>
                                          <a:pt x="215" y="148"/>
                                        </a:lnTo>
                                        <a:lnTo>
                                          <a:pt x="215" y="147"/>
                                        </a:lnTo>
                                        <a:lnTo>
                                          <a:pt x="215" y="146"/>
                                        </a:lnTo>
                                        <a:lnTo>
                                          <a:pt x="213" y="146"/>
                                        </a:lnTo>
                                        <a:lnTo>
                                          <a:pt x="211" y="146"/>
                                        </a:lnTo>
                                        <a:lnTo>
                                          <a:pt x="210" y="145"/>
                                        </a:lnTo>
                                        <a:lnTo>
                                          <a:pt x="209" y="145"/>
                                        </a:lnTo>
                                        <a:lnTo>
                                          <a:pt x="207" y="144"/>
                                        </a:lnTo>
                                        <a:lnTo>
                                          <a:pt x="206" y="144"/>
                                        </a:lnTo>
                                        <a:lnTo>
                                          <a:pt x="205" y="142"/>
                                        </a:lnTo>
                                        <a:lnTo>
                                          <a:pt x="204" y="142"/>
                                        </a:lnTo>
                                        <a:lnTo>
                                          <a:pt x="204" y="138"/>
                                        </a:lnTo>
                                        <a:lnTo>
                                          <a:pt x="205" y="134"/>
                                        </a:lnTo>
                                        <a:lnTo>
                                          <a:pt x="207" y="130"/>
                                        </a:lnTo>
                                        <a:lnTo>
                                          <a:pt x="208" y="125"/>
                                        </a:lnTo>
                                        <a:lnTo>
                                          <a:pt x="209" y="122"/>
                                        </a:lnTo>
                                        <a:lnTo>
                                          <a:pt x="210" y="118"/>
                                        </a:lnTo>
                                        <a:lnTo>
                                          <a:pt x="211" y="113"/>
                                        </a:lnTo>
                                        <a:lnTo>
                                          <a:pt x="212" y="109"/>
                                        </a:lnTo>
                                        <a:lnTo>
                                          <a:pt x="212" y="109"/>
                                        </a:lnTo>
                                        <a:lnTo>
                                          <a:pt x="211" y="109"/>
                                        </a:lnTo>
                                        <a:lnTo>
                                          <a:pt x="211" y="109"/>
                                        </a:lnTo>
                                        <a:lnTo>
                                          <a:pt x="210" y="109"/>
                                        </a:lnTo>
                                        <a:lnTo>
                                          <a:pt x="209" y="109"/>
                                        </a:lnTo>
                                        <a:lnTo>
                                          <a:pt x="209" y="109"/>
                                        </a:lnTo>
                                        <a:lnTo>
                                          <a:pt x="207" y="112"/>
                                        </a:lnTo>
                                        <a:lnTo>
                                          <a:pt x="206" y="117"/>
                                        </a:lnTo>
                                        <a:lnTo>
                                          <a:pt x="205" y="120"/>
                                        </a:lnTo>
                                        <a:lnTo>
                                          <a:pt x="204" y="123"/>
                                        </a:lnTo>
                                        <a:lnTo>
                                          <a:pt x="202" y="126"/>
                                        </a:lnTo>
                                        <a:lnTo>
                                          <a:pt x="201" y="130"/>
                                        </a:lnTo>
                                        <a:lnTo>
                                          <a:pt x="200" y="133"/>
                                        </a:lnTo>
                                        <a:lnTo>
                                          <a:pt x="198" y="137"/>
                                        </a:lnTo>
                                        <a:lnTo>
                                          <a:pt x="197" y="137"/>
                                        </a:lnTo>
                                        <a:lnTo>
                                          <a:pt x="196" y="137"/>
                                        </a:lnTo>
                                        <a:lnTo>
                                          <a:pt x="196" y="137"/>
                                        </a:lnTo>
                                        <a:lnTo>
                                          <a:pt x="194" y="137"/>
                                        </a:lnTo>
                                        <a:lnTo>
                                          <a:pt x="194" y="137"/>
                                        </a:lnTo>
                                        <a:lnTo>
                                          <a:pt x="193" y="138"/>
                                        </a:lnTo>
                                        <a:lnTo>
                                          <a:pt x="192" y="138"/>
                                        </a:lnTo>
                                        <a:lnTo>
                                          <a:pt x="192" y="138"/>
                                        </a:lnTo>
                                        <a:lnTo>
                                          <a:pt x="192" y="134"/>
                                        </a:lnTo>
                                        <a:lnTo>
                                          <a:pt x="194" y="130"/>
                                        </a:lnTo>
                                        <a:lnTo>
                                          <a:pt x="194" y="124"/>
                                        </a:lnTo>
                                        <a:lnTo>
                                          <a:pt x="195" y="120"/>
                                        </a:lnTo>
                                        <a:lnTo>
                                          <a:pt x="196" y="116"/>
                                        </a:lnTo>
                                        <a:lnTo>
                                          <a:pt x="197" y="110"/>
                                        </a:lnTo>
                                        <a:lnTo>
                                          <a:pt x="198" y="106"/>
                                        </a:lnTo>
                                        <a:lnTo>
                                          <a:pt x="200" y="102"/>
                                        </a:lnTo>
                                        <a:lnTo>
                                          <a:pt x="198" y="102"/>
                                        </a:lnTo>
                                        <a:lnTo>
                                          <a:pt x="198" y="102"/>
                                        </a:lnTo>
                                        <a:lnTo>
                                          <a:pt x="197" y="102"/>
                                        </a:lnTo>
                                        <a:lnTo>
                                          <a:pt x="196" y="102"/>
                                        </a:lnTo>
                                        <a:lnTo>
                                          <a:pt x="196" y="102"/>
                                        </a:lnTo>
                                        <a:lnTo>
                                          <a:pt x="195" y="102"/>
                                        </a:lnTo>
                                        <a:lnTo>
                                          <a:pt x="193" y="111"/>
                                        </a:lnTo>
                                        <a:lnTo>
                                          <a:pt x="191" y="118"/>
                                        </a:lnTo>
                                        <a:lnTo>
                                          <a:pt x="191" y="124"/>
                                        </a:lnTo>
                                        <a:lnTo>
                                          <a:pt x="189" y="127"/>
                                        </a:lnTo>
                                        <a:lnTo>
                                          <a:pt x="189" y="130"/>
                                        </a:lnTo>
                                        <a:lnTo>
                                          <a:pt x="188" y="131"/>
                                        </a:lnTo>
                                        <a:lnTo>
                                          <a:pt x="187" y="133"/>
                                        </a:lnTo>
                                        <a:lnTo>
                                          <a:pt x="186" y="133"/>
                                        </a:lnTo>
                                        <a:lnTo>
                                          <a:pt x="181" y="133"/>
                                        </a:lnTo>
                                        <a:lnTo>
                                          <a:pt x="176" y="131"/>
                                        </a:lnTo>
                                        <a:lnTo>
                                          <a:pt x="172" y="130"/>
                                        </a:lnTo>
                                        <a:lnTo>
                                          <a:pt x="166" y="129"/>
                                        </a:lnTo>
                                        <a:lnTo>
                                          <a:pt x="162" y="127"/>
                                        </a:lnTo>
                                        <a:lnTo>
                                          <a:pt x="157" y="126"/>
                                        </a:lnTo>
                                        <a:lnTo>
                                          <a:pt x="151" y="125"/>
                                        </a:lnTo>
                                        <a:lnTo>
                                          <a:pt x="147" y="124"/>
                                        </a:lnTo>
                                        <a:lnTo>
                                          <a:pt x="147" y="117"/>
                                        </a:lnTo>
                                        <a:lnTo>
                                          <a:pt x="147" y="110"/>
                                        </a:lnTo>
                                        <a:lnTo>
                                          <a:pt x="147" y="105"/>
                                        </a:lnTo>
                                        <a:lnTo>
                                          <a:pt x="147" y="101"/>
                                        </a:lnTo>
                                        <a:lnTo>
                                          <a:pt x="148" y="96"/>
                                        </a:lnTo>
                                        <a:lnTo>
                                          <a:pt x="149" y="92"/>
                                        </a:lnTo>
                                        <a:lnTo>
                                          <a:pt x="150" y="87"/>
                                        </a:lnTo>
                                        <a:lnTo>
                                          <a:pt x="153" y="80"/>
                                        </a:lnTo>
                                        <a:lnTo>
                                          <a:pt x="152" y="80"/>
                                        </a:lnTo>
                                        <a:lnTo>
                                          <a:pt x="151" y="80"/>
                                        </a:lnTo>
                                        <a:lnTo>
                                          <a:pt x="151" y="80"/>
                                        </a:lnTo>
                                        <a:lnTo>
                                          <a:pt x="150" y="80"/>
                                        </a:lnTo>
                                        <a:lnTo>
                                          <a:pt x="149" y="80"/>
                                        </a:lnTo>
                                        <a:lnTo>
                                          <a:pt x="149" y="80"/>
                                        </a:lnTo>
                                        <a:lnTo>
                                          <a:pt x="147" y="84"/>
                                        </a:lnTo>
                                        <a:lnTo>
                                          <a:pt x="145" y="89"/>
                                        </a:lnTo>
                                        <a:lnTo>
                                          <a:pt x="144" y="92"/>
                                        </a:lnTo>
                                        <a:lnTo>
                                          <a:pt x="143" y="94"/>
                                        </a:lnTo>
                                        <a:lnTo>
                                          <a:pt x="142" y="97"/>
                                        </a:lnTo>
                                        <a:lnTo>
                                          <a:pt x="141" y="101"/>
                                        </a:lnTo>
                                        <a:lnTo>
                                          <a:pt x="140" y="104"/>
                                        </a:lnTo>
                                        <a:lnTo>
                                          <a:pt x="138" y="109"/>
                                        </a:lnTo>
                                        <a:lnTo>
                                          <a:pt x="136" y="109"/>
                                        </a:lnTo>
                                        <a:lnTo>
                                          <a:pt x="134" y="109"/>
                                        </a:lnTo>
                                        <a:lnTo>
                                          <a:pt x="132" y="109"/>
                                        </a:lnTo>
                                        <a:lnTo>
                                          <a:pt x="130" y="109"/>
                                        </a:lnTo>
                                        <a:lnTo>
                                          <a:pt x="128" y="109"/>
                                        </a:lnTo>
                                        <a:lnTo>
                                          <a:pt x="126" y="109"/>
                                        </a:lnTo>
                                        <a:lnTo>
                                          <a:pt x="123" y="109"/>
                                        </a:lnTo>
                                        <a:lnTo>
                                          <a:pt x="121" y="109"/>
                                        </a:lnTo>
                                        <a:lnTo>
                                          <a:pt x="123" y="106"/>
                                        </a:lnTo>
                                        <a:lnTo>
                                          <a:pt x="125" y="102"/>
                                        </a:lnTo>
                                        <a:lnTo>
                                          <a:pt x="126" y="98"/>
                                        </a:lnTo>
                                        <a:lnTo>
                                          <a:pt x="127" y="95"/>
                                        </a:lnTo>
                                        <a:lnTo>
                                          <a:pt x="128" y="91"/>
                                        </a:lnTo>
                                        <a:lnTo>
                                          <a:pt x="129" y="88"/>
                                        </a:lnTo>
                                        <a:lnTo>
                                          <a:pt x="131" y="84"/>
                                        </a:lnTo>
                                        <a:lnTo>
                                          <a:pt x="131" y="80"/>
                                        </a:lnTo>
                                        <a:lnTo>
                                          <a:pt x="128" y="82"/>
                                        </a:lnTo>
                                        <a:lnTo>
                                          <a:pt x="126" y="84"/>
                                        </a:lnTo>
                                        <a:lnTo>
                                          <a:pt x="123" y="88"/>
                                        </a:lnTo>
                                        <a:lnTo>
                                          <a:pt x="121" y="91"/>
                                        </a:lnTo>
                                        <a:lnTo>
                                          <a:pt x="120" y="95"/>
                                        </a:lnTo>
                                        <a:lnTo>
                                          <a:pt x="120" y="99"/>
                                        </a:lnTo>
                                        <a:lnTo>
                                          <a:pt x="119" y="104"/>
                                        </a:lnTo>
                                        <a:lnTo>
                                          <a:pt x="118" y="107"/>
                                        </a:lnTo>
                                        <a:lnTo>
                                          <a:pt x="115" y="107"/>
                                        </a:lnTo>
                                        <a:lnTo>
                                          <a:pt x="113" y="106"/>
                                        </a:lnTo>
                                        <a:lnTo>
                                          <a:pt x="108" y="105"/>
                                        </a:lnTo>
                                        <a:lnTo>
                                          <a:pt x="105" y="105"/>
                                        </a:lnTo>
                                        <a:lnTo>
                                          <a:pt x="103" y="104"/>
                                        </a:lnTo>
                                        <a:lnTo>
                                          <a:pt x="100" y="103"/>
                                        </a:lnTo>
                                        <a:lnTo>
                                          <a:pt x="96" y="102"/>
                                        </a:lnTo>
                                        <a:lnTo>
                                          <a:pt x="93" y="102"/>
                                        </a:lnTo>
                                        <a:lnTo>
                                          <a:pt x="92" y="99"/>
                                        </a:lnTo>
                                        <a:lnTo>
                                          <a:pt x="92" y="96"/>
                                        </a:lnTo>
                                        <a:lnTo>
                                          <a:pt x="92" y="94"/>
                                        </a:lnTo>
                                        <a:lnTo>
                                          <a:pt x="92" y="91"/>
                                        </a:lnTo>
                                        <a:lnTo>
                                          <a:pt x="92" y="89"/>
                                        </a:lnTo>
                                        <a:lnTo>
                                          <a:pt x="91" y="86"/>
                                        </a:lnTo>
                                        <a:lnTo>
                                          <a:pt x="91" y="83"/>
                                        </a:lnTo>
                                        <a:lnTo>
                                          <a:pt x="91" y="80"/>
                                        </a:lnTo>
                                        <a:lnTo>
                                          <a:pt x="90" y="80"/>
                                        </a:lnTo>
                                        <a:lnTo>
                                          <a:pt x="90" y="80"/>
                                        </a:lnTo>
                                        <a:lnTo>
                                          <a:pt x="89" y="80"/>
                                        </a:lnTo>
                                        <a:lnTo>
                                          <a:pt x="88" y="80"/>
                                        </a:lnTo>
                                        <a:lnTo>
                                          <a:pt x="88" y="80"/>
                                        </a:lnTo>
                                        <a:lnTo>
                                          <a:pt x="87" y="80"/>
                                        </a:lnTo>
                                        <a:lnTo>
                                          <a:pt x="88" y="76"/>
                                        </a:lnTo>
                                        <a:lnTo>
                                          <a:pt x="88" y="72"/>
                                        </a:lnTo>
                                        <a:lnTo>
                                          <a:pt x="90" y="68"/>
                                        </a:lnTo>
                                        <a:lnTo>
                                          <a:pt x="91" y="65"/>
                                        </a:lnTo>
                                        <a:lnTo>
                                          <a:pt x="93" y="61"/>
                                        </a:lnTo>
                                        <a:lnTo>
                                          <a:pt x="94" y="58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6" y="51"/>
                                        </a:lnTo>
                                        <a:lnTo>
                                          <a:pt x="92" y="55"/>
                                        </a:lnTo>
                                        <a:lnTo>
                                          <a:pt x="89" y="59"/>
                                        </a:lnTo>
                                        <a:lnTo>
                                          <a:pt x="87" y="64"/>
                                        </a:lnTo>
                                        <a:lnTo>
                                          <a:pt x="85" y="69"/>
                                        </a:lnTo>
                                        <a:lnTo>
                                          <a:pt x="84" y="75"/>
                                        </a:lnTo>
                                        <a:lnTo>
                                          <a:pt x="83" y="79"/>
                                        </a:lnTo>
                                        <a:lnTo>
                                          <a:pt x="82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79" y="84"/>
                                        </a:lnTo>
                                        <a:lnTo>
                                          <a:pt x="79" y="84"/>
                                        </a:lnTo>
                                        <a:lnTo>
                                          <a:pt x="78" y="84"/>
                                        </a:lnTo>
                                        <a:lnTo>
                                          <a:pt x="77" y="84"/>
                                        </a:lnTo>
                                        <a:lnTo>
                                          <a:pt x="77" y="84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7"/>
                                        </a:lnTo>
                                        <a:lnTo>
                                          <a:pt x="77" y="87"/>
                                        </a:lnTo>
                                        <a:lnTo>
                                          <a:pt x="77" y="88"/>
                                        </a:lnTo>
                                        <a:lnTo>
                                          <a:pt x="77" y="89"/>
                                        </a:lnTo>
                                        <a:lnTo>
                                          <a:pt x="75" y="89"/>
                                        </a:lnTo>
                                        <a:lnTo>
                                          <a:pt x="74" y="90"/>
                                        </a:lnTo>
                                        <a:lnTo>
                                          <a:pt x="73" y="91"/>
                                        </a:lnTo>
                                        <a:lnTo>
                                          <a:pt x="72" y="91"/>
                                        </a:lnTo>
                                        <a:lnTo>
                                          <a:pt x="72" y="92"/>
                                        </a:lnTo>
                                        <a:lnTo>
                                          <a:pt x="71" y="94"/>
                                        </a:lnTo>
                                        <a:lnTo>
                                          <a:pt x="70" y="95"/>
                                        </a:lnTo>
                                        <a:lnTo>
                                          <a:pt x="69" y="97"/>
                                        </a:lnTo>
                                        <a:lnTo>
                                          <a:pt x="67" y="97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60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7" y="97"/>
                                        </a:lnTo>
                                        <a:lnTo>
                                          <a:pt x="55" y="97"/>
                                        </a:lnTo>
                                        <a:lnTo>
                                          <a:pt x="53" y="97"/>
                                        </a:lnTo>
                                        <a:lnTo>
                                          <a:pt x="54" y="94"/>
                                        </a:lnTo>
                                        <a:lnTo>
                                          <a:pt x="54" y="91"/>
                                        </a:lnTo>
                                        <a:lnTo>
                                          <a:pt x="55" y="88"/>
                                        </a:lnTo>
                                        <a:lnTo>
                                          <a:pt x="55" y="84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8" y="81"/>
                                        </a:lnTo>
                                        <a:lnTo>
                                          <a:pt x="59" y="78"/>
                                        </a:lnTo>
                                        <a:lnTo>
                                          <a:pt x="60" y="75"/>
                                        </a:lnTo>
                                        <a:lnTo>
                                          <a:pt x="57" y="77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3" y="80"/>
                                        </a:lnTo>
                                        <a:lnTo>
                                          <a:pt x="52" y="81"/>
                                        </a:lnTo>
                                        <a:lnTo>
                                          <a:pt x="51" y="83"/>
                                        </a:lnTo>
                                        <a:lnTo>
                                          <a:pt x="49" y="86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4" y="92"/>
                                        </a:lnTo>
                                        <a:lnTo>
                                          <a:pt x="43" y="93"/>
                                        </a:lnTo>
                                        <a:lnTo>
                                          <a:pt x="42" y="93"/>
                                        </a:lnTo>
                                        <a:lnTo>
                                          <a:pt x="41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3" y="84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48" y="70"/>
                                        </a:lnTo>
                                        <a:lnTo>
                                          <a:pt x="45" y="74"/>
                                        </a:lnTo>
                                        <a:lnTo>
                                          <a:pt x="42" y="76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34" y="92"/>
                                        </a:lnTo>
                                        <a:lnTo>
                                          <a:pt x="31" y="91"/>
                                        </a:lnTo>
                                        <a:lnTo>
                                          <a:pt x="27" y="90"/>
                                        </a:lnTo>
                                        <a:lnTo>
                                          <a:pt x="22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3" y="87"/>
                                        </a:lnTo>
                                        <a:lnTo>
                                          <a:pt x="9" y="84"/>
                                        </a:lnTo>
                                        <a:lnTo>
                                          <a:pt x="4" y="83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1" y="78"/>
                                        </a:lnTo>
                                        <a:lnTo>
                                          <a:pt x="2" y="73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9" y="60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43" y="28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74" y="12"/>
                                        </a:lnTo>
                                        <a:lnTo>
                                          <a:pt x="85" y="9"/>
                                        </a:lnTo>
                                        <a:lnTo>
                                          <a:pt x="96" y="6"/>
                                        </a:lnTo>
                                        <a:lnTo>
                                          <a:pt x="107" y="4"/>
                                        </a:lnTo>
                                        <a:lnTo>
                                          <a:pt x="117" y="2"/>
                                        </a:lnTo>
                                        <a:lnTo>
                                          <a:pt x="127" y="1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142" y="2"/>
                                        </a:lnTo>
                                        <a:lnTo>
                                          <a:pt x="148" y="2"/>
                                        </a:lnTo>
                                        <a:lnTo>
                                          <a:pt x="153" y="4"/>
                                        </a:lnTo>
                                        <a:lnTo>
                                          <a:pt x="160" y="4"/>
                                        </a:lnTo>
                                        <a:lnTo>
                                          <a:pt x="165" y="5"/>
                                        </a:lnTo>
                                        <a:lnTo>
                                          <a:pt x="172" y="6"/>
                                        </a:lnTo>
                                        <a:lnTo>
                                          <a:pt x="177" y="7"/>
                                        </a:lnTo>
                                        <a:lnTo>
                                          <a:pt x="183" y="8"/>
                                        </a:lnTo>
                                        <a:lnTo>
                                          <a:pt x="189" y="10"/>
                                        </a:lnTo>
                                        <a:lnTo>
                                          <a:pt x="196" y="12"/>
                                        </a:lnTo>
                                        <a:lnTo>
                                          <a:pt x="204" y="17"/>
                                        </a:lnTo>
                                        <a:lnTo>
                                          <a:pt x="211" y="20"/>
                                        </a:lnTo>
                                        <a:lnTo>
                                          <a:pt x="219" y="25"/>
                                        </a:lnTo>
                                        <a:lnTo>
                                          <a:pt x="225" y="31"/>
                                        </a:lnTo>
                                        <a:lnTo>
                                          <a:pt x="227" y="34"/>
                                        </a:lnTo>
                                        <a:lnTo>
                                          <a:pt x="231" y="37"/>
                                        </a:lnTo>
                                        <a:lnTo>
                                          <a:pt x="233" y="39"/>
                                        </a:lnTo>
                                        <a:lnTo>
                                          <a:pt x="234" y="43"/>
                                        </a:lnTo>
                                        <a:lnTo>
                                          <a:pt x="246" y="48"/>
                                        </a:lnTo>
                                        <a:lnTo>
                                          <a:pt x="254" y="51"/>
                                        </a:lnTo>
                                        <a:lnTo>
                                          <a:pt x="262" y="55"/>
                                        </a:lnTo>
                                        <a:lnTo>
                                          <a:pt x="267" y="58"/>
                                        </a:lnTo>
                                        <a:lnTo>
                                          <a:pt x="272" y="61"/>
                                        </a:lnTo>
                                        <a:lnTo>
                                          <a:pt x="278" y="63"/>
                                        </a:lnTo>
                                        <a:lnTo>
                                          <a:pt x="284" y="66"/>
                                        </a:lnTo>
                                        <a:lnTo>
                                          <a:pt x="293" y="70"/>
                                        </a:lnTo>
                                        <a:lnTo>
                                          <a:pt x="293" y="72"/>
                                        </a:lnTo>
                                        <a:lnTo>
                                          <a:pt x="293" y="72"/>
                                        </a:lnTo>
                                        <a:lnTo>
                                          <a:pt x="293" y="73"/>
                                        </a:lnTo>
                                        <a:lnTo>
                                          <a:pt x="293" y="74"/>
                                        </a:lnTo>
                                        <a:lnTo>
                                          <a:pt x="293" y="74"/>
                                        </a:lnTo>
                                        <a:lnTo>
                                          <a:pt x="293" y="75"/>
                                        </a:lnTo>
                                        <a:lnTo>
                                          <a:pt x="296" y="78"/>
                                        </a:lnTo>
                                        <a:lnTo>
                                          <a:pt x="299" y="80"/>
                                        </a:lnTo>
                                        <a:lnTo>
                                          <a:pt x="302" y="82"/>
                                        </a:lnTo>
                                        <a:lnTo>
                                          <a:pt x="306" y="84"/>
                                        </a:lnTo>
                                        <a:lnTo>
                                          <a:pt x="309" y="87"/>
                                        </a:lnTo>
                                        <a:lnTo>
                                          <a:pt x="311" y="90"/>
                                        </a:lnTo>
                                        <a:lnTo>
                                          <a:pt x="313" y="93"/>
                                        </a:lnTo>
                                        <a:lnTo>
                                          <a:pt x="315" y="97"/>
                                        </a:lnTo>
                                        <a:lnTo>
                                          <a:pt x="316" y="97"/>
                                        </a:lnTo>
                                        <a:lnTo>
                                          <a:pt x="316" y="97"/>
                                        </a:lnTo>
                                        <a:lnTo>
                                          <a:pt x="317" y="97"/>
                                        </a:lnTo>
                                        <a:lnTo>
                                          <a:pt x="319" y="97"/>
                                        </a:lnTo>
                                        <a:lnTo>
                                          <a:pt x="319" y="97"/>
                                        </a:lnTo>
                                        <a:lnTo>
                                          <a:pt x="320" y="98"/>
                                        </a:lnTo>
                                        <a:lnTo>
                                          <a:pt x="320" y="99"/>
                                        </a:lnTo>
                                        <a:lnTo>
                                          <a:pt x="320" y="101"/>
                                        </a:lnTo>
                                        <a:lnTo>
                                          <a:pt x="321" y="102"/>
                                        </a:lnTo>
                                        <a:lnTo>
                                          <a:pt x="321" y="103"/>
                                        </a:lnTo>
                                        <a:lnTo>
                                          <a:pt x="321" y="104"/>
                                        </a:lnTo>
                                        <a:lnTo>
                                          <a:pt x="321" y="105"/>
                                        </a:lnTo>
                                        <a:lnTo>
                                          <a:pt x="321" y="105"/>
                                        </a:lnTo>
                                        <a:lnTo>
                                          <a:pt x="322" y="105"/>
                                        </a:lnTo>
                                        <a:lnTo>
                                          <a:pt x="323" y="105"/>
                                        </a:lnTo>
                                        <a:lnTo>
                                          <a:pt x="323" y="105"/>
                                        </a:lnTo>
                                        <a:lnTo>
                                          <a:pt x="324" y="105"/>
                                        </a:lnTo>
                                        <a:lnTo>
                                          <a:pt x="324" y="105"/>
                                        </a:lnTo>
                                        <a:lnTo>
                                          <a:pt x="325" y="105"/>
                                        </a:lnTo>
                                        <a:lnTo>
                                          <a:pt x="325" y="107"/>
                                        </a:lnTo>
                                        <a:lnTo>
                                          <a:pt x="325" y="108"/>
                                        </a:lnTo>
                                        <a:lnTo>
                                          <a:pt x="326" y="109"/>
                                        </a:lnTo>
                                        <a:lnTo>
                                          <a:pt x="326" y="110"/>
                                        </a:lnTo>
                                        <a:lnTo>
                                          <a:pt x="326" y="111"/>
                                        </a:lnTo>
                                        <a:lnTo>
                                          <a:pt x="326" y="112"/>
                                        </a:lnTo>
                                        <a:lnTo>
                                          <a:pt x="326" y="115"/>
                                        </a:lnTo>
                                        <a:lnTo>
                                          <a:pt x="327" y="116"/>
                                        </a:lnTo>
                                        <a:lnTo>
                                          <a:pt x="328" y="116"/>
                                        </a:lnTo>
                                        <a:lnTo>
                                          <a:pt x="328" y="116"/>
                                        </a:lnTo>
                                        <a:lnTo>
                                          <a:pt x="329" y="116"/>
                                        </a:lnTo>
                                        <a:lnTo>
                                          <a:pt x="330" y="116"/>
                                        </a:lnTo>
                                        <a:lnTo>
                                          <a:pt x="330" y="116"/>
                                        </a:lnTo>
                                        <a:lnTo>
                                          <a:pt x="332" y="123"/>
                                        </a:lnTo>
                                        <a:lnTo>
                                          <a:pt x="335" y="131"/>
                                        </a:lnTo>
                                        <a:lnTo>
                                          <a:pt x="336" y="138"/>
                                        </a:lnTo>
                                        <a:lnTo>
                                          <a:pt x="338" y="146"/>
                                        </a:lnTo>
                                        <a:lnTo>
                                          <a:pt x="338" y="153"/>
                                        </a:lnTo>
                                        <a:lnTo>
                                          <a:pt x="338" y="162"/>
                                        </a:lnTo>
                                        <a:lnTo>
                                          <a:pt x="336" y="170"/>
                                        </a:lnTo>
                                        <a:lnTo>
                                          <a:pt x="334" y="179"/>
                                        </a:lnTo>
                                        <a:lnTo>
                                          <a:pt x="331" y="179"/>
                                        </a:lnTo>
                                        <a:lnTo>
                                          <a:pt x="328" y="179"/>
                                        </a:lnTo>
                                        <a:lnTo>
                                          <a:pt x="326" y="179"/>
                                        </a:lnTo>
                                        <a:lnTo>
                                          <a:pt x="323" y="179"/>
                                        </a:lnTo>
                                        <a:lnTo>
                                          <a:pt x="321" y="179"/>
                                        </a:lnTo>
                                        <a:lnTo>
                                          <a:pt x="319" y="179"/>
                                        </a:lnTo>
                                        <a:lnTo>
                                          <a:pt x="315" y="179"/>
                                        </a:lnTo>
                                        <a:lnTo>
                                          <a:pt x="313" y="1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6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5320" y="311760"/>
                                    <a:ext cx="183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8">
                                        <a:moveTo>
                                          <a:pt x="7" y="18"/>
                                        </a:moveTo>
                                        <a:lnTo>
                                          <a:pt x="6" y="17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0" y="17"/>
                                        </a:lnTo>
                                        <a:lnTo>
                                          <a:pt x="7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5320" y="292680"/>
                                    <a:ext cx="18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14">
                                        <a:moveTo>
                                          <a:pt x="0" y="14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720" y="179640"/>
                                    <a:ext cx="90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14">
                                        <a:moveTo>
                                          <a:pt x="0" y="14"/>
                                        </a:moveTo>
                                        <a:lnTo>
                                          <a:pt x="0" y="1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103680"/>
                                    <a:ext cx="2808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39">
                                        <a:moveTo>
                                          <a:pt x="0" y="39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0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18760" y="1190160"/>
                                  <a:ext cx="466560" cy="20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6656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17" h="3909">
                                        <a:moveTo>
                                          <a:pt x="5115" y="315"/>
                                        </a:moveTo>
                                        <a:lnTo>
                                          <a:pt x="5115" y="329"/>
                                        </a:lnTo>
                                        <a:lnTo>
                                          <a:pt x="5119" y="338"/>
                                        </a:lnTo>
                                        <a:lnTo>
                                          <a:pt x="5124" y="347"/>
                                        </a:lnTo>
                                        <a:lnTo>
                                          <a:pt x="5129" y="357"/>
                                        </a:lnTo>
                                        <a:lnTo>
                                          <a:pt x="5129" y="370"/>
                                        </a:lnTo>
                                        <a:lnTo>
                                          <a:pt x="5138" y="380"/>
                                        </a:lnTo>
                                        <a:lnTo>
                                          <a:pt x="5138" y="389"/>
                                        </a:lnTo>
                                        <a:lnTo>
                                          <a:pt x="5143" y="398"/>
                                        </a:lnTo>
                                        <a:lnTo>
                                          <a:pt x="5147" y="412"/>
                                        </a:lnTo>
                                        <a:lnTo>
                                          <a:pt x="5152" y="421"/>
                                        </a:lnTo>
                                        <a:lnTo>
                                          <a:pt x="5157" y="431"/>
                                        </a:lnTo>
                                        <a:lnTo>
                                          <a:pt x="5161" y="440"/>
                                        </a:lnTo>
                                        <a:lnTo>
                                          <a:pt x="5166" y="454"/>
                                        </a:lnTo>
                                        <a:lnTo>
                                          <a:pt x="5170" y="463"/>
                                        </a:lnTo>
                                        <a:lnTo>
                                          <a:pt x="5175" y="472"/>
                                        </a:lnTo>
                                        <a:lnTo>
                                          <a:pt x="5180" y="482"/>
                                        </a:lnTo>
                                        <a:lnTo>
                                          <a:pt x="5180" y="491"/>
                                        </a:lnTo>
                                        <a:lnTo>
                                          <a:pt x="5184" y="505"/>
                                        </a:lnTo>
                                        <a:lnTo>
                                          <a:pt x="5189" y="514"/>
                                        </a:lnTo>
                                        <a:lnTo>
                                          <a:pt x="5194" y="523"/>
                                        </a:lnTo>
                                        <a:lnTo>
                                          <a:pt x="5194" y="532"/>
                                        </a:lnTo>
                                        <a:lnTo>
                                          <a:pt x="5198" y="546"/>
                                        </a:lnTo>
                                        <a:lnTo>
                                          <a:pt x="5198" y="556"/>
                                        </a:lnTo>
                                        <a:lnTo>
                                          <a:pt x="5203" y="565"/>
                                        </a:lnTo>
                                        <a:lnTo>
                                          <a:pt x="5203" y="574"/>
                                        </a:lnTo>
                                        <a:lnTo>
                                          <a:pt x="5203" y="588"/>
                                        </a:lnTo>
                                        <a:lnTo>
                                          <a:pt x="5203" y="597"/>
                                        </a:lnTo>
                                        <a:lnTo>
                                          <a:pt x="5203" y="611"/>
                                        </a:lnTo>
                                        <a:lnTo>
                                          <a:pt x="5203" y="620"/>
                                        </a:lnTo>
                                        <a:lnTo>
                                          <a:pt x="5203" y="630"/>
                                        </a:lnTo>
                                        <a:lnTo>
                                          <a:pt x="5203" y="644"/>
                                        </a:lnTo>
                                        <a:lnTo>
                                          <a:pt x="5203" y="658"/>
                                        </a:lnTo>
                                        <a:lnTo>
                                          <a:pt x="5208" y="667"/>
                                        </a:lnTo>
                                        <a:lnTo>
                                          <a:pt x="5208" y="676"/>
                                        </a:lnTo>
                                        <a:lnTo>
                                          <a:pt x="5212" y="685"/>
                                        </a:lnTo>
                                        <a:lnTo>
                                          <a:pt x="5212" y="695"/>
                                        </a:lnTo>
                                        <a:lnTo>
                                          <a:pt x="5212" y="704"/>
                                        </a:lnTo>
                                        <a:lnTo>
                                          <a:pt x="5212" y="718"/>
                                        </a:lnTo>
                                        <a:lnTo>
                                          <a:pt x="5217" y="727"/>
                                        </a:lnTo>
                                        <a:lnTo>
                                          <a:pt x="5217" y="741"/>
                                        </a:lnTo>
                                        <a:lnTo>
                                          <a:pt x="5217" y="750"/>
                                        </a:lnTo>
                                        <a:lnTo>
                                          <a:pt x="5217" y="759"/>
                                        </a:lnTo>
                                        <a:lnTo>
                                          <a:pt x="5217" y="773"/>
                                        </a:lnTo>
                                        <a:lnTo>
                                          <a:pt x="5217" y="787"/>
                                        </a:lnTo>
                                        <a:lnTo>
                                          <a:pt x="5212" y="796"/>
                                        </a:lnTo>
                                        <a:lnTo>
                                          <a:pt x="5212" y="810"/>
                                        </a:lnTo>
                                        <a:lnTo>
                                          <a:pt x="5212" y="820"/>
                                        </a:lnTo>
                                        <a:lnTo>
                                          <a:pt x="5212" y="834"/>
                                        </a:lnTo>
                                        <a:lnTo>
                                          <a:pt x="5208" y="843"/>
                                        </a:lnTo>
                                        <a:lnTo>
                                          <a:pt x="5203" y="857"/>
                                        </a:lnTo>
                                        <a:lnTo>
                                          <a:pt x="5203" y="871"/>
                                        </a:lnTo>
                                        <a:lnTo>
                                          <a:pt x="5198" y="880"/>
                                        </a:lnTo>
                                        <a:lnTo>
                                          <a:pt x="5194" y="894"/>
                                        </a:lnTo>
                                        <a:lnTo>
                                          <a:pt x="5189" y="903"/>
                                        </a:lnTo>
                                        <a:lnTo>
                                          <a:pt x="5189" y="917"/>
                                        </a:lnTo>
                                        <a:lnTo>
                                          <a:pt x="5184" y="926"/>
                                        </a:lnTo>
                                        <a:lnTo>
                                          <a:pt x="5180" y="940"/>
                                        </a:lnTo>
                                        <a:lnTo>
                                          <a:pt x="5175" y="949"/>
                                        </a:lnTo>
                                        <a:lnTo>
                                          <a:pt x="5170" y="959"/>
                                        </a:lnTo>
                                        <a:lnTo>
                                          <a:pt x="5161" y="972"/>
                                        </a:lnTo>
                                        <a:lnTo>
                                          <a:pt x="5157" y="982"/>
                                        </a:lnTo>
                                        <a:lnTo>
                                          <a:pt x="5152" y="996"/>
                                        </a:lnTo>
                                        <a:lnTo>
                                          <a:pt x="5147" y="1005"/>
                                        </a:lnTo>
                                        <a:lnTo>
                                          <a:pt x="5143" y="1014"/>
                                        </a:lnTo>
                                        <a:lnTo>
                                          <a:pt x="5133" y="1023"/>
                                        </a:lnTo>
                                        <a:lnTo>
                                          <a:pt x="5124" y="1033"/>
                                        </a:lnTo>
                                        <a:lnTo>
                                          <a:pt x="5110" y="1047"/>
                                        </a:lnTo>
                                        <a:lnTo>
                                          <a:pt x="5101" y="1056"/>
                                        </a:lnTo>
                                        <a:lnTo>
                                          <a:pt x="5092" y="1065"/>
                                        </a:lnTo>
                                        <a:lnTo>
                                          <a:pt x="5082" y="1074"/>
                                        </a:lnTo>
                                        <a:lnTo>
                                          <a:pt x="5068" y="1084"/>
                                        </a:lnTo>
                                        <a:lnTo>
                                          <a:pt x="5059" y="1098"/>
                                        </a:lnTo>
                                        <a:lnTo>
                                          <a:pt x="5045" y="1102"/>
                                        </a:lnTo>
                                        <a:lnTo>
                                          <a:pt x="5031" y="1111"/>
                                        </a:lnTo>
                                        <a:lnTo>
                                          <a:pt x="5017" y="1121"/>
                                        </a:lnTo>
                                        <a:lnTo>
                                          <a:pt x="5003" y="1130"/>
                                        </a:lnTo>
                                        <a:lnTo>
                                          <a:pt x="4990" y="1139"/>
                                        </a:lnTo>
                                        <a:lnTo>
                                          <a:pt x="4980" y="1144"/>
                                        </a:lnTo>
                                        <a:lnTo>
                                          <a:pt x="4962" y="1153"/>
                                        </a:lnTo>
                                        <a:lnTo>
                                          <a:pt x="4952" y="1158"/>
                                        </a:lnTo>
                                        <a:lnTo>
                                          <a:pt x="4939" y="1162"/>
                                        </a:lnTo>
                                        <a:lnTo>
                                          <a:pt x="4925" y="1167"/>
                                        </a:lnTo>
                                        <a:lnTo>
                                          <a:pt x="4906" y="1172"/>
                                        </a:lnTo>
                                        <a:lnTo>
                                          <a:pt x="4892" y="1176"/>
                                        </a:lnTo>
                                        <a:lnTo>
                                          <a:pt x="4878" y="1181"/>
                                        </a:lnTo>
                                        <a:lnTo>
                                          <a:pt x="4860" y="1186"/>
                                        </a:lnTo>
                                        <a:lnTo>
                                          <a:pt x="4846" y="1186"/>
                                        </a:lnTo>
                                        <a:lnTo>
                                          <a:pt x="4832" y="1190"/>
                                        </a:lnTo>
                                        <a:lnTo>
                                          <a:pt x="4818" y="1190"/>
                                        </a:lnTo>
                                        <a:lnTo>
                                          <a:pt x="4799" y="1190"/>
                                        </a:lnTo>
                                        <a:lnTo>
                                          <a:pt x="4786" y="1190"/>
                                        </a:lnTo>
                                        <a:lnTo>
                                          <a:pt x="4772" y="1190"/>
                                        </a:lnTo>
                                        <a:lnTo>
                                          <a:pt x="4758" y="1190"/>
                                        </a:lnTo>
                                        <a:lnTo>
                                          <a:pt x="4744" y="1186"/>
                                        </a:lnTo>
                                        <a:lnTo>
                                          <a:pt x="4730" y="1186"/>
                                        </a:lnTo>
                                        <a:lnTo>
                                          <a:pt x="4716" y="1181"/>
                                        </a:lnTo>
                                        <a:lnTo>
                                          <a:pt x="4651" y="1162"/>
                                        </a:lnTo>
                                        <a:lnTo>
                                          <a:pt x="4651" y="1153"/>
                                        </a:lnTo>
                                        <a:lnTo>
                                          <a:pt x="4632" y="1144"/>
                                        </a:lnTo>
                                        <a:lnTo>
                                          <a:pt x="4619" y="1139"/>
                                        </a:lnTo>
                                        <a:lnTo>
                                          <a:pt x="4600" y="1130"/>
                                        </a:lnTo>
                                        <a:lnTo>
                                          <a:pt x="4586" y="1121"/>
                                        </a:lnTo>
                                        <a:lnTo>
                                          <a:pt x="4568" y="1111"/>
                                        </a:lnTo>
                                        <a:lnTo>
                                          <a:pt x="4554" y="1102"/>
                                        </a:lnTo>
                                        <a:lnTo>
                                          <a:pt x="4535" y="1093"/>
                                        </a:lnTo>
                                        <a:lnTo>
                                          <a:pt x="4521" y="1084"/>
                                        </a:lnTo>
                                        <a:lnTo>
                                          <a:pt x="4507" y="1074"/>
                                        </a:lnTo>
                                        <a:lnTo>
                                          <a:pt x="4489" y="1060"/>
                                        </a:lnTo>
                                        <a:lnTo>
                                          <a:pt x="4475" y="1051"/>
                                        </a:lnTo>
                                        <a:lnTo>
                                          <a:pt x="4461" y="1042"/>
                                        </a:lnTo>
                                        <a:lnTo>
                                          <a:pt x="4447" y="1028"/>
                                        </a:lnTo>
                                        <a:lnTo>
                                          <a:pt x="4438" y="1014"/>
                                        </a:lnTo>
                                        <a:lnTo>
                                          <a:pt x="4424" y="1000"/>
                                        </a:lnTo>
                                        <a:lnTo>
                                          <a:pt x="4415" y="986"/>
                                        </a:lnTo>
                                        <a:lnTo>
                                          <a:pt x="4405" y="996"/>
                                        </a:lnTo>
                                        <a:lnTo>
                                          <a:pt x="4401" y="1005"/>
                                        </a:lnTo>
                                        <a:lnTo>
                                          <a:pt x="4396" y="1014"/>
                                        </a:lnTo>
                                        <a:lnTo>
                                          <a:pt x="4396" y="1023"/>
                                        </a:lnTo>
                                        <a:lnTo>
                                          <a:pt x="4396" y="1033"/>
                                        </a:lnTo>
                                        <a:lnTo>
                                          <a:pt x="4401" y="1042"/>
                                        </a:lnTo>
                                        <a:lnTo>
                                          <a:pt x="4401" y="1051"/>
                                        </a:lnTo>
                                        <a:lnTo>
                                          <a:pt x="4410" y="1060"/>
                                        </a:lnTo>
                                        <a:lnTo>
                                          <a:pt x="4410" y="1070"/>
                                        </a:lnTo>
                                        <a:lnTo>
                                          <a:pt x="4415" y="1074"/>
                                        </a:lnTo>
                                        <a:lnTo>
                                          <a:pt x="4424" y="1084"/>
                                        </a:lnTo>
                                        <a:lnTo>
                                          <a:pt x="4428" y="1093"/>
                                        </a:lnTo>
                                        <a:lnTo>
                                          <a:pt x="4438" y="1102"/>
                                        </a:lnTo>
                                        <a:lnTo>
                                          <a:pt x="4442" y="1111"/>
                                        </a:lnTo>
                                        <a:lnTo>
                                          <a:pt x="4442" y="1121"/>
                                        </a:lnTo>
                                        <a:lnTo>
                                          <a:pt x="4452" y="1130"/>
                                        </a:lnTo>
                                        <a:lnTo>
                                          <a:pt x="4456" y="1144"/>
                                        </a:lnTo>
                                        <a:lnTo>
                                          <a:pt x="4466" y="1158"/>
                                        </a:lnTo>
                                        <a:lnTo>
                                          <a:pt x="4470" y="1167"/>
                                        </a:lnTo>
                                        <a:lnTo>
                                          <a:pt x="4479" y="1186"/>
                                        </a:lnTo>
                                        <a:lnTo>
                                          <a:pt x="4479" y="1199"/>
                                        </a:lnTo>
                                        <a:lnTo>
                                          <a:pt x="4484" y="1213"/>
                                        </a:lnTo>
                                        <a:lnTo>
                                          <a:pt x="4484" y="1227"/>
                                        </a:lnTo>
                                        <a:lnTo>
                                          <a:pt x="4484" y="1241"/>
                                        </a:lnTo>
                                        <a:lnTo>
                                          <a:pt x="4484" y="1255"/>
                                        </a:lnTo>
                                        <a:lnTo>
                                          <a:pt x="4484" y="1274"/>
                                        </a:lnTo>
                                        <a:lnTo>
                                          <a:pt x="4479" y="1287"/>
                                        </a:lnTo>
                                        <a:lnTo>
                                          <a:pt x="4479" y="1301"/>
                                        </a:lnTo>
                                        <a:lnTo>
                                          <a:pt x="4479" y="1315"/>
                                        </a:lnTo>
                                        <a:lnTo>
                                          <a:pt x="4479" y="1329"/>
                                        </a:lnTo>
                                        <a:lnTo>
                                          <a:pt x="4479" y="1348"/>
                                        </a:lnTo>
                                        <a:lnTo>
                                          <a:pt x="4484" y="1362"/>
                                        </a:lnTo>
                                        <a:lnTo>
                                          <a:pt x="4493" y="1357"/>
                                        </a:lnTo>
                                        <a:lnTo>
                                          <a:pt x="4493" y="1357"/>
                                        </a:lnTo>
                                        <a:lnTo>
                                          <a:pt x="4484" y="1357"/>
                                        </a:lnTo>
                                        <a:lnTo>
                                          <a:pt x="4479" y="1366"/>
                                        </a:lnTo>
                                        <a:lnTo>
                                          <a:pt x="4479" y="1371"/>
                                        </a:lnTo>
                                        <a:lnTo>
                                          <a:pt x="4484" y="1380"/>
                                        </a:lnTo>
                                        <a:lnTo>
                                          <a:pt x="4493" y="1380"/>
                                        </a:lnTo>
                                        <a:lnTo>
                                          <a:pt x="4484" y="1394"/>
                                        </a:lnTo>
                                        <a:lnTo>
                                          <a:pt x="4479" y="1412"/>
                                        </a:lnTo>
                                        <a:lnTo>
                                          <a:pt x="4470" y="1426"/>
                                        </a:lnTo>
                                        <a:lnTo>
                                          <a:pt x="4461" y="1440"/>
                                        </a:lnTo>
                                        <a:lnTo>
                                          <a:pt x="4447" y="1454"/>
                                        </a:lnTo>
                                        <a:lnTo>
                                          <a:pt x="4438" y="1473"/>
                                        </a:lnTo>
                                        <a:lnTo>
                                          <a:pt x="4428" y="1477"/>
                                        </a:lnTo>
                                        <a:lnTo>
                                          <a:pt x="4419" y="1487"/>
                                        </a:lnTo>
                                        <a:lnTo>
                                          <a:pt x="4415" y="1496"/>
                                        </a:lnTo>
                                        <a:lnTo>
                                          <a:pt x="4405" y="1500"/>
                                        </a:lnTo>
                                        <a:lnTo>
                                          <a:pt x="4396" y="1505"/>
                                        </a:lnTo>
                                        <a:lnTo>
                                          <a:pt x="4391" y="1514"/>
                                        </a:lnTo>
                                        <a:lnTo>
                                          <a:pt x="4382" y="1524"/>
                                        </a:lnTo>
                                        <a:lnTo>
                                          <a:pt x="4373" y="1528"/>
                                        </a:lnTo>
                                        <a:lnTo>
                                          <a:pt x="4364" y="1537"/>
                                        </a:lnTo>
                                        <a:lnTo>
                                          <a:pt x="4354" y="1542"/>
                                        </a:lnTo>
                                        <a:lnTo>
                                          <a:pt x="4350" y="1551"/>
                                        </a:lnTo>
                                        <a:lnTo>
                                          <a:pt x="4340" y="1556"/>
                                        </a:lnTo>
                                        <a:lnTo>
                                          <a:pt x="4331" y="1561"/>
                                        </a:lnTo>
                                        <a:lnTo>
                                          <a:pt x="4322" y="1570"/>
                                        </a:lnTo>
                                        <a:lnTo>
                                          <a:pt x="4312" y="1575"/>
                                        </a:lnTo>
                                        <a:lnTo>
                                          <a:pt x="4308" y="1584"/>
                                        </a:lnTo>
                                        <a:lnTo>
                                          <a:pt x="4299" y="1588"/>
                                        </a:lnTo>
                                        <a:lnTo>
                                          <a:pt x="4294" y="1598"/>
                                        </a:lnTo>
                                        <a:lnTo>
                                          <a:pt x="4285" y="1602"/>
                                        </a:lnTo>
                                        <a:lnTo>
                                          <a:pt x="4280" y="1612"/>
                                        </a:lnTo>
                                        <a:lnTo>
                                          <a:pt x="4266" y="1616"/>
                                        </a:lnTo>
                                        <a:lnTo>
                                          <a:pt x="4257" y="1621"/>
                                        </a:lnTo>
                                        <a:lnTo>
                                          <a:pt x="4243" y="1625"/>
                                        </a:lnTo>
                                        <a:lnTo>
                                          <a:pt x="4234" y="1630"/>
                                        </a:lnTo>
                                        <a:lnTo>
                                          <a:pt x="4220" y="1635"/>
                                        </a:lnTo>
                                        <a:lnTo>
                                          <a:pt x="4210" y="1644"/>
                                        </a:lnTo>
                                        <a:lnTo>
                                          <a:pt x="4197" y="1649"/>
                                        </a:lnTo>
                                        <a:lnTo>
                                          <a:pt x="4187" y="1653"/>
                                        </a:lnTo>
                                        <a:lnTo>
                                          <a:pt x="4178" y="1658"/>
                                        </a:lnTo>
                                        <a:lnTo>
                                          <a:pt x="4164" y="1667"/>
                                        </a:lnTo>
                                        <a:lnTo>
                                          <a:pt x="4155" y="1672"/>
                                        </a:lnTo>
                                        <a:lnTo>
                                          <a:pt x="4141" y="1681"/>
                                        </a:lnTo>
                                        <a:lnTo>
                                          <a:pt x="4132" y="1686"/>
                                        </a:lnTo>
                                        <a:lnTo>
                                          <a:pt x="4122" y="1695"/>
                                        </a:lnTo>
                                        <a:lnTo>
                                          <a:pt x="4108" y="1700"/>
                                        </a:lnTo>
                                        <a:lnTo>
                                          <a:pt x="4099" y="1709"/>
                                        </a:lnTo>
                                        <a:lnTo>
                                          <a:pt x="4090" y="1713"/>
                                        </a:lnTo>
                                        <a:lnTo>
                                          <a:pt x="4076" y="1718"/>
                                        </a:lnTo>
                                        <a:lnTo>
                                          <a:pt x="4067" y="1727"/>
                                        </a:lnTo>
                                        <a:lnTo>
                                          <a:pt x="4057" y="1732"/>
                                        </a:lnTo>
                                        <a:lnTo>
                                          <a:pt x="4048" y="1741"/>
                                        </a:lnTo>
                                        <a:lnTo>
                                          <a:pt x="4034" y="1751"/>
                                        </a:lnTo>
                                        <a:lnTo>
                                          <a:pt x="4025" y="1755"/>
                                        </a:lnTo>
                                        <a:lnTo>
                                          <a:pt x="4016" y="1764"/>
                                        </a:lnTo>
                                        <a:lnTo>
                                          <a:pt x="4006" y="1769"/>
                                        </a:lnTo>
                                        <a:lnTo>
                                          <a:pt x="3992" y="1778"/>
                                        </a:lnTo>
                                        <a:lnTo>
                                          <a:pt x="3983" y="1783"/>
                                        </a:lnTo>
                                        <a:lnTo>
                                          <a:pt x="3974" y="1792"/>
                                        </a:lnTo>
                                        <a:lnTo>
                                          <a:pt x="3965" y="1801"/>
                                        </a:lnTo>
                                        <a:lnTo>
                                          <a:pt x="3955" y="1811"/>
                                        </a:lnTo>
                                        <a:lnTo>
                                          <a:pt x="3946" y="1815"/>
                                        </a:lnTo>
                                        <a:lnTo>
                                          <a:pt x="3937" y="1829"/>
                                        </a:lnTo>
                                        <a:lnTo>
                                          <a:pt x="3923" y="1834"/>
                                        </a:lnTo>
                                        <a:lnTo>
                                          <a:pt x="3914" y="1839"/>
                                        </a:lnTo>
                                        <a:lnTo>
                                          <a:pt x="3904" y="1848"/>
                                        </a:lnTo>
                                        <a:lnTo>
                                          <a:pt x="3895" y="1852"/>
                                        </a:lnTo>
                                        <a:lnTo>
                                          <a:pt x="3881" y="1857"/>
                                        </a:lnTo>
                                        <a:lnTo>
                                          <a:pt x="3872" y="1866"/>
                                        </a:lnTo>
                                        <a:lnTo>
                                          <a:pt x="3863" y="1871"/>
                                        </a:lnTo>
                                        <a:lnTo>
                                          <a:pt x="3853" y="1880"/>
                                        </a:lnTo>
                                        <a:lnTo>
                                          <a:pt x="3844" y="1885"/>
                                        </a:lnTo>
                                        <a:lnTo>
                                          <a:pt x="3835" y="1889"/>
                                        </a:lnTo>
                                        <a:lnTo>
                                          <a:pt x="3821" y="1899"/>
                                        </a:lnTo>
                                        <a:lnTo>
                                          <a:pt x="3812" y="1903"/>
                                        </a:lnTo>
                                        <a:lnTo>
                                          <a:pt x="3802" y="1908"/>
                                        </a:lnTo>
                                        <a:lnTo>
                                          <a:pt x="3793" y="1913"/>
                                        </a:lnTo>
                                        <a:lnTo>
                                          <a:pt x="3779" y="1922"/>
                                        </a:lnTo>
                                        <a:lnTo>
                                          <a:pt x="3770" y="1927"/>
                                        </a:lnTo>
                                        <a:lnTo>
                                          <a:pt x="3761" y="1931"/>
                                        </a:lnTo>
                                        <a:lnTo>
                                          <a:pt x="3751" y="1940"/>
                                        </a:lnTo>
                                        <a:lnTo>
                                          <a:pt x="3737" y="1945"/>
                                        </a:lnTo>
                                        <a:lnTo>
                                          <a:pt x="3728" y="1950"/>
                                        </a:lnTo>
                                        <a:lnTo>
                                          <a:pt x="3719" y="1954"/>
                                        </a:lnTo>
                                        <a:lnTo>
                                          <a:pt x="3710" y="1959"/>
                                        </a:lnTo>
                                        <a:lnTo>
                                          <a:pt x="3700" y="1968"/>
                                        </a:lnTo>
                                        <a:lnTo>
                                          <a:pt x="3691" y="1973"/>
                                        </a:lnTo>
                                        <a:lnTo>
                                          <a:pt x="3677" y="1977"/>
                                        </a:lnTo>
                                        <a:lnTo>
                                          <a:pt x="3668" y="1982"/>
                                        </a:lnTo>
                                        <a:lnTo>
                                          <a:pt x="3659" y="1987"/>
                                        </a:lnTo>
                                        <a:lnTo>
                                          <a:pt x="3649" y="1996"/>
                                        </a:lnTo>
                                        <a:lnTo>
                                          <a:pt x="3640" y="2001"/>
                                        </a:lnTo>
                                        <a:lnTo>
                                          <a:pt x="3631" y="2010"/>
                                        </a:lnTo>
                                        <a:lnTo>
                                          <a:pt x="3621" y="2015"/>
                                        </a:lnTo>
                                        <a:lnTo>
                                          <a:pt x="3612" y="2019"/>
                                        </a:lnTo>
                                        <a:lnTo>
                                          <a:pt x="3594" y="2033"/>
                                        </a:lnTo>
                                        <a:lnTo>
                                          <a:pt x="3575" y="2047"/>
                                        </a:lnTo>
                                        <a:lnTo>
                                          <a:pt x="3552" y="2061"/>
                                        </a:lnTo>
                                        <a:lnTo>
                                          <a:pt x="3533" y="2079"/>
                                        </a:lnTo>
                                        <a:lnTo>
                                          <a:pt x="3515" y="2089"/>
                                        </a:lnTo>
                                        <a:lnTo>
                                          <a:pt x="3496" y="2103"/>
                                        </a:lnTo>
                                        <a:lnTo>
                                          <a:pt x="3478" y="2116"/>
                                        </a:lnTo>
                                        <a:lnTo>
                                          <a:pt x="3459" y="2135"/>
                                        </a:lnTo>
                                        <a:lnTo>
                                          <a:pt x="3436" y="2149"/>
                                        </a:lnTo>
                                        <a:lnTo>
                                          <a:pt x="3417" y="2163"/>
                                        </a:lnTo>
                                        <a:lnTo>
                                          <a:pt x="3399" y="2177"/>
                                        </a:lnTo>
                                        <a:lnTo>
                                          <a:pt x="3380" y="2191"/>
                                        </a:lnTo>
                                        <a:lnTo>
                                          <a:pt x="3357" y="2204"/>
                                        </a:lnTo>
                                        <a:lnTo>
                                          <a:pt x="3339" y="2218"/>
                                        </a:lnTo>
                                        <a:lnTo>
                                          <a:pt x="3320" y="2237"/>
                                        </a:lnTo>
                                        <a:lnTo>
                                          <a:pt x="3301" y="2251"/>
                                        </a:lnTo>
                                        <a:lnTo>
                                          <a:pt x="3278" y="2265"/>
                                        </a:lnTo>
                                        <a:lnTo>
                                          <a:pt x="3260" y="2279"/>
                                        </a:lnTo>
                                        <a:lnTo>
                                          <a:pt x="3241" y="2292"/>
                                        </a:lnTo>
                                        <a:lnTo>
                                          <a:pt x="3223" y="2306"/>
                                        </a:lnTo>
                                        <a:lnTo>
                                          <a:pt x="3199" y="2320"/>
                                        </a:lnTo>
                                        <a:lnTo>
                                          <a:pt x="3181" y="2334"/>
                                        </a:lnTo>
                                        <a:lnTo>
                                          <a:pt x="3162" y="2348"/>
                                        </a:lnTo>
                                        <a:lnTo>
                                          <a:pt x="3144" y="2367"/>
                                        </a:lnTo>
                                        <a:lnTo>
                                          <a:pt x="3121" y="2380"/>
                                        </a:lnTo>
                                        <a:lnTo>
                                          <a:pt x="3102" y="2394"/>
                                        </a:lnTo>
                                        <a:lnTo>
                                          <a:pt x="3084" y="2408"/>
                                        </a:lnTo>
                                        <a:lnTo>
                                          <a:pt x="3065" y="2422"/>
                                        </a:lnTo>
                                        <a:lnTo>
                                          <a:pt x="3046" y="2436"/>
                                        </a:lnTo>
                                        <a:lnTo>
                                          <a:pt x="3028" y="2450"/>
                                        </a:lnTo>
                                        <a:lnTo>
                                          <a:pt x="3005" y="2464"/>
                                        </a:lnTo>
                                        <a:lnTo>
                                          <a:pt x="2986" y="2482"/>
                                        </a:lnTo>
                                        <a:lnTo>
                                          <a:pt x="2968" y="2492"/>
                                        </a:lnTo>
                                        <a:lnTo>
                                          <a:pt x="2944" y="2505"/>
                                        </a:lnTo>
                                        <a:lnTo>
                                          <a:pt x="2926" y="2519"/>
                                        </a:lnTo>
                                        <a:lnTo>
                                          <a:pt x="2907" y="2533"/>
                                        </a:lnTo>
                                        <a:lnTo>
                                          <a:pt x="2884" y="2547"/>
                                        </a:lnTo>
                                        <a:lnTo>
                                          <a:pt x="2866" y="2561"/>
                                        </a:lnTo>
                                        <a:lnTo>
                                          <a:pt x="2847" y="2575"/>
                                        </a:lnTo>
                                        <a:lnTo>
                                          <a:pt x="2828" y="2589"/>
                                        </a:lnTo>
                                        <a:lnTo>
                                          <a:pt x="2805" y="2603"/>
                                        </a:lnTo>
                                        <a:lnTo>
                                          <a:pt x="2787" y="2617"/>
                                        </a:lnTo>
                                        <a:lnTo>
                                          <a:pt x="2764" y="2630"/>
                                        </a:lnTo>
                                        <a:lnTo>
                                          <a:pt x="2745" y="2644"/>
                                        </a:lnTo>
                                        <a:lnTo>
                                          <a:pt x="2726" y="2654"/>
                                        </a:lnTo>
                                        <a:lnTo>
                                          <a:pt x="2708" y="2668"/>
                                        </a:lnTo>
                                        <a:lnTo>
                                          <a:pt x="2685" y="2681"/>
                                        </a:lnTo>
                                        <a:lnTo>
                                          <a:pt x="2666" y="2695"/>
                                        </a:lnTo>
                                        <a:lnTo>
                                          <a:pt x="2643" y="2709"/>
                                        </a:lnTo>
                                        <a:lnTo>
                                          <a:pt x="2624" y="2723"/>
                                        </a:lnTo>
                                        <a:lnTo>
                                          <a:pt x="2601" y="2732"/>
                                        </a:lnTo>
                                        <a:lnTo>
                                          <a:pt x="2583" y="2746"/>
                                        </a:lnTo>
                                        <a:lnTo>
                                          <a:pt x="2559" y="2760"/>
                                        </a:lnTo>
                                        <a:lnTo>
                                          <a:pt x="2541" y="2774"/>
                                        </a:lnTo>
                                        <a:lnTo>
                                          <a:pt x="2518" y="2783"/>
                                        </a:lnTo>
                                        <a:lnTo>
                                          <a:pt x="2499" y="2797"/>
                                        </a:lnTo>
                                        <a:lnTo>
                                          <a:pt x="2481" y="2811"/>
                                        </a:lnTo>
                                        <a:lnTo>
                                          <a:pt x="2457" y="2825"/>
                                        </a:lnTo>
                                        <a:lnTo>
                                          <a:pt x="2439" y="2834"/>
                                        </a:lnTo>
                                        <a:lnTo>
                                          <a:pt x="2416" y="2848"/>
                                        </a:lnTo>
                                        <a:lnTo>
                                          <a:pt x="2397" y="2857"/>
                                        </a:lnTo>
                                        <a:lnTo>
                                          <a:pt x="2374" y="2871"/>
                                        </a:lnTo>
                                        <a:lnTo>
                                          <a:pt x="2355" y="2881"/>
                                        </a:lnTo>
                                        <a:lnTo>
                                          <a:pt x="2332" y="2894"/>
                                        </a:lnTo>
                                        <a:lnTo>
                                          <a:pt x="2323" y="2899"/>
                                        </a:lnTo>
                                        <a:lnTo>
                                          <a:pt x="2314" y="2904"/>
                                        </a:lnTo>
                                        <a:lnTo>
                                          <a:pt x="2304" y="2908"/>
                                        </a:lnTo>
                                        <a:lnTo>
                                          <a:pt x="2291" y="2913"/>
                                        </a:lnTo>
                                        <a:lnTo>
                                          <a:pt x="2281" y="2922"/>
                                        </a:lnTo>
                                        <a:lnTo>
                                          <a:pt x="2272" y="2927"/>
                                        </a:lnTo>
                                        <a:lnTo>
                                          <a:pt x="2263" y="2932"/>
                                        </a:lnTo>
                                        <a:lnTo>
                                          <a:pt x="2253" y="2936"/>
                                        </a:lnTo>
                                        <a:lnTo>
                                          <a:pt x="2239" y="2941"/>
                                        </a:lnTo>
                                        <a:lnTo>
                                          <a:pt x="2230" y="2941"/>
                                        </a:lnTo>
                                        <a:lnTo>
                                          <a:pt x="2221" y="2945"/>
                                        </a:lnTo>
                                        <a:lnTo>
                                          <a:pt x="2207" y="2950"/>
                                        </a:lnTo>
                                        <a:lnTo>
                                          <a:pt x="2198" y="2955"/>
                                        </a:lnTo>
                                        <a:lnTo>
                                          <a:pt x="2188" y="2959"/>
                                        </a:lnTo>
                                        <a:lnTo>
                                          <a:pt x="2179" y="2959"/>
                                        </a:lnTo>
                                        <a:lnTo>
                                          <a:pt x="2165" y="2964"/>
                                        </a:lnTo>
                                        <a:lnTo>
                                          <a:pt x="2156" y="2969"/>
                                        </a:lnTo>
                                        <a:lnTo>
                                          <a:pt x="2142" y="2969"/>
                                        </a:lnTo>
                                        <a:lnTo>
                                          <a:pt x="2133" y="2969"/>
                                        </a:lnTo>
                                        <a:lnTo>
                                          <a:pt x="2124" y="2973"/>
                                        </a:lnTo>
                                        <a:lnTo>
                                          <a:pt x="2110" y="2973"/>
                                        </a:lnTo>
                                        <a:lnTo>
                                          <a:pt x="2100" y="2973"/>
                                        </a:lnTo>
                                        <a:lnTo>
                                          <a:pt x="2091" y="2973"/>
                                        </a:lnTo>
                                        <a:lnTo>
                                          <a:pt x="2082" y="2973"/>
                                        </a:lnTo>
                                        <a:lnTo>
                                          <a:pt x="2068" y="2973"/>
                                        </a:lnTo>
                                        <a:lnTo>
                                          <a:pt x="2059" y="2973"/>
                                        </a:lnTo>
                                        <a:lnTo>
                                          <a:pt x="2049" y="2973"/>
                                        </a:lnTo>
                                        <a:lnTo>
                                          <a:pt x="2040" y="2969"/>
                                        </a:lnTo>
                                        <a:lnTo>
                                          <a:pt x="2026" y="2969"/>
                                        </a:lnTo>
                                        <a:lnTo>
                                          <a:pt x="2017" y="2964"/>
                                        </a:lnTo>
                                        <a:lnTo>
                                          <a:pt x="2008" y="2959"/>
                                        </a:lnTo>
                                        <a:lnTo>
                                          <a:pt x="1998" y="2959"/>
                                        </a:lnTo>
                                        <a:lnTo>
                                          <a:pt x="1984" y="2959"/>
                                        </a:lnTo>
                                        <a:lnTo>
                                          <a:pt x="1966" y="2964"/>
                                        </a:lnTo>
                                        <a:lnTo>
                                          <a:pt x="1952" y="2959"/>
                                        </a:lnTo>
                                        <a:lnTo>
                                          <a:pt x="1938" y="2959"/>
                                        </a:lnTo>
                                        <a:lnTo>
                                          <a:pt x="1920" y="2955"/>
                                        </a:lnTo>
                                        <a:lnTo>
                                          <a:pt x="1906" y="2955"/>
                                        </a:lnTo>
                                        <a:lnTo>
                                          <a:pt x="1892" y="2945"/>
                                        </a:lnTo>
                                        <a:lnTo>
                                          <a:pt x="1882" y="2941"/>
                                        </a:lnTo>
                                        <a:lnTo>
                                          <a:pt x="1868" y="2932"/>
                                        </a:lnTo>
                                        <a:lnTo>
                                          <a:pt x="1855" y="2922"/>
                                        </a:lnTo>
                                        <a:lnTo>
                                          <a:pt x="1841" y="2913"/>
                                        </a:lnTo>
                                        <a:lnTo>
                                          <a:pt x="1831" y="2904"/>
                                        </a:lnTo>
                                        <a:lnTo>
                                          <a:pt x="1822" y="2894"/>
                                        </a:lnTo>
                                        <a:lnTo>
                                          <a:pt x="1813" y="2885"/>
                                        </a:lnTo>
                                        <a:lnTo>
                                          <a:pt x="1804" y="2871"/>
                                        </a:lnTo>
                                        <a:lnTo>
                                          <a:pt x="1794" y="2867"/>
                                        </a:lnTo>
                                        <a:lnTo>
                                          <a:pt x="1720" y="2714"/>
                                        </a:lnTo>
                                        <a:lnTo>
                                          <a:pt x="1706" y="2718"/>
                                        </a:lnTo>
                                        <a:lnTo>
                                          <a:pt x="1692" y="2723"/>
                                        </a:lnTo>
                                        <a:lnTo>
                                          <a:pt x="1683" y="2732"/>
                                        </a:lnTo>
                                        <a:lnTo>
                                          <a:pt x="1674" y="2742"/>
                                        </a:lnTo>
                                        <a:lnTo>
                                          <a:pt x="1660" y="2746"/>
                                        </a:lnTo>
                                        <a:lnTo>
                                          <a:pt x="1651" y="2756"/>
                                        </a:lnTo>
                                        <a:lnTo>
                                          <a:pt x="1641" y="2765"/>
                                        </a:lnTo>
                                        <a:lnTo>
                                          <a:pt x="1632" y="2774"/>
                                        </a:lnTo>
                                        <a:lnTo>
                                          <a:pt x="1623" y="2779"/>
                                        </a:lnTo>
                                        <a:lnTo>
                                          <a:pt x="1613" y="2788"/>
                                        </a:lnTo>
                                        <a:lnTo>
                                          <a:pt x="1604" y="2797"/>
                                        </a:lnTo>
                                        <a:lnTo>
                                          <a:pt x="1595" y="2806"/>
                                        </a:lnTo>
                                        <a:lnTo>
                                          <a:pt x="1586" y="2811"/>
                                        </a:lnTo>
                                        <a:lnTo>
                                          <a:pt x="1576" y="2820"/>
                                        </a:lnTo>
                                        <a:lnTo>
                                          <a:pt x="1567" y="2830"/>
                                        </a:lnTo>
                                        <a:lnTo>
                                          <a:pt x="1562" y="2839"/>
                                        </a:lnTo>
                                        <a:lnTo>
                                          <a:pt x="1590" y="2820"/>
                                        </a:lnTo>
                                        <a:lnTo>
                                          <a:pt x="1576" y="2825"/>
                                        </a:lnTo>
                                        <a:lnTo>
                                          <a:pt x="1567" y="2830"/>
                                        </a:lnTo>
                                        <a:lnTo>
                                          <a:pt x="1558" y="2839"/>
                                        </a:lnTo>
                                        <a:lnTo>
                                          <a:pt x="1548" y="2844"/>
                                        </a:lnTo>
                                        <a:lnTo>
                                          <a:pt x="1539" y="2848"/>
                                        </a:lnTo>
                                        <a:lnTo>
                                          <a:pt x="1530" y="2853"/>
                                        </a:lnTo>
                                        <a:lnTo>
                                          <a:pt x="1521" y="2853"/>
                                        </a:lnTo>
                                        <a:lnTo>
                                          <a:pt x="1511" y="2853"/>
                                        </a:lnTo>
                                        <a:lnTo>
                                          <a:pt x="1502" y="2862"/>
                                        </a:lnTo>
                                        <a:lnTo>
                                          <a:pt x="1493" y="2876"/>
                                        </a:lnTo>
                                        <a:lnTo>
                                          <a:pt x="1479" y="2885"/>
                                        </a:lnTo>
                                        <a:lnTo>
                                          <a:pt x="1465" y="2899"/>
                                        </a:lnTo>
                                        <a:lnTo>
                                          <a:pt x="1451" y="2908"/>
                                        </a:lnTo>
                                        <a:lnTo>
                                          <a:pt x="1437" y="2918"/>
                                        </a:lnTo>
                                        <a:lnTo>
                                          <a:pt x="1423" y="2927"/>
                                        </a:lnTo>
                                        <a:lnTo>
                                          <a:pt x="1409" y="2936"/>
                                        </a:lnTo>
                                        <a:lnTo>
                                          <a:pt x="1391" y="2945"/>
                                        </a:lnTo>
                                        <a:lnTo>
                                          <a:pt x="1377" y="2955"/>
                                        </a:lnTo>
                                        <a:lnTo>
                                          <a:pt x="1363" y="2959"/>
                                        </a:lnTo>
                                        <a:lnTo>
                                          <a:pt x="1349" y="2973"/>
                                        </a:lnTo>
                                        <a:lnTo>
                                          <a:pt x="1331" y="2982"/>
                                        </a:lnTo>
                                        <a:lnTo>
                                          <a:pt x="1317" y="2992"/>
                                        </a:lnTo>
                                        <a:lnTo>
                                          <a:pt x="1303" y="3001"/>
                                        </a:lnTo>
                                        <a:lnTo>
                                          <a:pt x="1293" y="3015"/>
                                        </a:lnTo>
                                        <a:lnTo>
                                          <a:pt x="1280" y="3024"/>
                                        </a:lnTo>
                                        <a:lnTo>
                                          <a:pt x="1270" y="3033"/>
                                        </a:lnTo>
                                        <a:lnTo>
                                          <a:pt x="1256" y="3043"/>
                                        </a:lnTo>
                                        <a:lnTo>
                                          <a:pt x="1247" y="3052"/>
                                        </a:lnTo>
                                        <a:lnTo>
                                          <a:pt x="1233" y="3061"/>
                                        </a:lnTo>
                                        <a:lnTo>
                                          <a:pt x="1219" y="3070"/>
                                        </a:lnTo>
                                        <a:lnTo>
                                          <a:pt x="1205" y="3080"/>
                                        </a:lnTo>
                                        <a:lnTo>
                                          <a:pt x="1196" y="3094"/>
                                        </a:lnTo>
                                        <a:lnTo>
                                          <a:pt x="1182" y="3098"/>
                                        </a:lnTo>
                                        <a:lnTo>
                                          <a:pt x="1173" y="3108"/>
                                        </a:lnTo>
                                        <a:lnTo>
                                          <a:pt x="1159" y="3117"/>
                                        </a:lnTo>
                                        <a:lnTo>
                                          <a:pt x="1145" y="3126"/>
                                        </a:lnTo>
                                        <a:lnTo>
                                          <a:pt x="1131" y="3135"/>
                                        </a:lnTo>
                                        <a:lnTo>
                                          <a:pt x="1122" y="3145"/>
                                        </a:lnTo>
                                        <a:lnTo>
                                          <a:pt x="1113" y="3154"/>
                                        </a:lnTo>
                                        <a:lnTo>
                                          <a:pt x="1099" y="3163"/>
                                        </a:lnTo>
                                        <a:lnTo>
                                          <a:pt x="1103" y="3172"/>
                                        </a:lnTo>
                                        <a:lnTo>
                                          <a:pt x="1113" y="3168"/>
                                        </a:lnTo>
                                        <a:lnTo>
                                          <a:pt x="1103" y="3172"/>
                                        </a:lnTo>
                                        <a:lnTo>
                                          <a:pt x="1094" y="3177"/>
                                        </a:lnTo>
                                        <a:lnTo>
                                          <a:pt x="1085" y="3182"/>
                                        </a:lnTo>
                                        <a:lnTo>
                                          <a:pt x="1080" y="3191"/>
                                        </a:lnTo>
                                        <a:lnTo>
                                          <a:pt x="1066" y="3200"/>
                                        </a:lnTo>
                                        <a:lnTo>
                                          <a:pt x="1052" y="3214"/>
                                        </a:lnTo>
                                        <a:lnTo>
                                          <a:pt x="1034" y="3228"/>
                                        </a:lnTo>
                                        <a:lnTo>
                                          <a:pt x="1020" y="3237"/>
                                        </a:lnTo>
                                        <a:lnTo>
                                          <a:pt x="1001" y="3246"/>
                                        </a:lnTo>
                                        <a:lnTo>
                                          <a:pt x="987" y="3256"/>
                                        </a:lnTo>
                                        <a:lnTo>
                                          <a:pt x="983" y="3251"/>
                                        </a:lnTo>
                                        <a:lnTo>
                                          <a:pt x="969" y="3260"/>
                                        </a:lnTo>
                                        <a:lnTo>
                                          <a:pt x="950" y="3274"/>
                                        </a:lnTo>
                                        <a:lnTo>
                                          <a:pt x="936" y="3288"/>
                                        </a:lnTo>
                                        <a:lnTo>
                                          <a:pt x="922" y="3302"/>
                                        </a:lnTo>
                                        <a:lnTo>
                                          <a:pt x="904" y="3311"/>
                                        </a:lnTo>
                                        <a:lnTo>
                                          <a:pt x="890" y="3325"/>
                                        </a:lnTo>
                                        <a:lnTo>
                                          <a:pt x="876" y="3334"/>
                                        </a:lnTo>
                                        <a:lnTo>
                                          <a:pt x="858" y="3348"/>
                                        </a:lnTo>
                                        <a:lnTo>
                                          <a:pt x="848" y="3353"/>
                                        </a:lnTo>
                                        <a:lnTo>
                                          <a:pt x="844" y="3358"/>
                                        </a:lnTo>
                                        <a:lnTo>
                                          <a:pt x="834" y="3362"/>
                                        </a:lnTo>
                                        <a:lnTo>
                                          <a:pt x="825" y="3367"/>
                                        </a:lnTo>
                                        <a:lnTo>
                                          <a:pt x="811" y="3381"/>
                                        </a:lnTo>
                                        <a:lnTo>
                                          <a:pt x="797" y="3390"/>
                                        </a:lnTo>
                                        <a:lnTo>
                                          <a:pt x="779" y="3399"/>
                                        </a:lnTo>
                                        <a:lnTo>
                                          <a:pt x="765" y="3413"/>
                                        </a:lnTo>
                                        <a:lnTo>
                                          <a:pt x="746" y="3427"/>
                                        </a:lnTo>
                                        <a:lnTo>
                                          <a:pt x="732" y="3441"/>
                                        </a:lnTo>
                                        <a:lnTo>
                                          <a:pt x="718" y="3446"/>
                                        </a:lnTo>
                                        <a:lnTo>
                                          <a:pt x="709" y="3450"/>
                                        </a:lnTo>
                                        <a:lnTo>
                                          <a:pt x="700" y="3459"/>
                                        </a:lnTo>
                                        <a:lnTo>
                                          <a:pt x="686" y="3464"/>
                                        </a:lnTo>
                                        <a:lnTo>
                                          <a:pt x="677" y="3469"/>
                                        </a:lnTo>
                                        <a:lnTo>
                                          <a:pt x="667" y="3478"/>
                                        </a:lnTo>
                                        <a:lnTo>
                                          <a:pt x="658" y="3487"/>
                                        </a:lnTo>
                                        <a:lnTo>
                                          <a:pt x="644" y="3497"/>
                                        </a:lnTo>
                                        <a:lnTo>
                                          <a:pt x="635" y="3501"/>
                                        </a:lnTo>
                                        <a:lnTo>
                                          <a:pt x="626" y="3510"/>
                                        </a:lnTo>
                                        <a:lnTo>
                                          <a:pt x="616" y="3515"/>
                                        </a:lnTo>
                                        <a:lnTo>
                                          <a:pt x="602" y="3524"/>
                                        </a:lnTo>
                                        <a:lnTo>
                                          <a:pt x="593" y="3529"/>
                                        </a:lnTo>
                                        <a:lnTo>
                                          <a:pt x="584" y="3543"/>
                                        </a:lnTo>
                                        <a:lnTo>
                                          <a:pt x="575" y="3547"/>
                                        </a:lnTo>
                                        <a:lnTo>
                                          <a:pt x="565" y="3557"/>
                                        </a:lnTo>
                                        <a:lnTo>
                                          <a:pt x="551" y="3561"/>
                                        </a:lnTo>
                                        <a:lnTo>
                                          <a:pt x="547" y="3566"/>
                                        </a:lnTo>
                                        <a:lnTo>
                                          <a:pt x="533" y="3571"/>
                                        </a:lnTo>
                                        <a:lnTo>
                                          <a:pt x="528" y="3580"/>
                                        </a:lnTo>
                                        <a:lnTo>
                                          <a:pt x="519" y="3585"/>
                                        </a:lnTo>
                                        <a:lnTo>
                                          <a:pt x="510" y="3589"/>
                                        </a:lnTo>
                                        <a:lnTo>
                                          <a:pt x="500" y="3594"/>
                                        </a:lnTo>
                                        <a:lnTo>
                                          <a:pt x="496" y="3598"/>
                                        </a:lnTo>
                                        <a:lnTo>
                                          <a:pt x="486" y="3603"/>
                                        </a:lnTo>
                                        <a:lnTo>
                                          <a:pt x="477" y="3608"/>
                                        </a:lnTo>
                                        <a:lnTo>
                                          <a:pt x="468" y="3612"/>
                                        </a:lnTo>
                                        <a:lnTo>
                                          <a:pt x="463" y="3617"/>
                                        </a:lnTo>
                                        <a:lnTo>
                                          <a:pt x="454" y="3626"/>
                                        </a:lnTo>
                                        <a:lnTo>
                                          <a:pt x="445" y="3631"/>
                                        </a:lnTo>
                                        <a:lnTo>
                                          <a:pt x="435" y="3635"/>
                                        </a:lnTo>
                                        <a:lnTo>
                                          <a:pt x="431" y="3640"/>
                                        </a:lnTo>
                                        <a:lnTo>
                                          <a:pt x="422" y="3645"/>
                                        </a:lnTo>
                                        <a:lnTo>
                                          <a:pt x="412" y="3649"/>
                                        </a:lnTo>
                                        <a:lnTo>
                                          <a:pt x="403" y="3654"/>
                                        </a:lnTo>
                                        <a:lnTo>
                                          <a:pt x="394" y="3659"/>
                                        </a:lnTo>
                                        <a:lnTo>
                                          <a:pt x="384" y="3663"/>
                                        </a:lnTo>
                                        <a:lnTo>
                                          <a:pt x="375" y="3668"/>
                                        </a:lnTo>
                                        <a:lnTo>
                                          <a:pt x="366" y="3673"/>
                                        </a:lnTo>
                                        <a:lnTo>
                                          <a:pt x="357" y="3682"/>
                                        </a:lnTo>
                                        <a:lnTo>
                                          <a:pt x="347" y="3686"/>
                                        </a:lnTo>
                                        <a:lnTo>
                                          <a:pt x="343" y="3691"/>
                                        </a:lnTo>
                                        <a:lnTo>
                                          <a:pt x="329" y="3696"/>
                                        </a:lnTo>
                                        <a:lnTo>
                                          <a:pt x="324" y="3700"/>
                                        </a:lnTo>
                                        <a:lnTo>
                                          <a:pt x="315" y="3705"/>
                                        </a:lnTo>
                                        <a:lnTo>
                                          <a:pt x="306" y="3710"/>
                                        </a:lnTo>
                                        <a:lnTo>
                                          <a:pt x="296" y="3714"/>
                                        </a:lnTo>
                                        <a:lnTo>
                                          <a:pt x="292" y="3723"/>
                                        </a:lnTo>
                                        <a:lnTo>
                                          <a:pt x="282" y="3728"/>
                                        </a:lnTo>
                                        <a:lnTo>
                                          <a:pt x="273" y="3733"/>
                                        </a:lnTo>
                                        <a:lnTo>
                                          <a:pt x="264" y="3737"/>
                                        </a:lnTo>
                                        <a:lnTo>
                                          <a:pt x="255" y="3742"/>
                                        </a:lnTo>
                                        <a:lnTo>
                                          <a:pt x="245" y="3751"/>
                                        </a:lnTo>
                                        <a:lnTo>
                                          <a:pt x="236" y="3756"/>
                                        </a:lnTo>
                                        <a:lnTo>
                                          <a:pt x="227" y="3761"/>
                                        </a:lnTo>
                                        <a:lnTo>
                                          <a:pt x="222" y="3765"/>
                                        </a:lnTo>
                                        <a:lnTo>
                                          <a:pt x="208" y="3770"/>
                                        </a:lnTo>
                                        <a:lnTo>
                                          <a:pt x="204" y="3774"/>
                                        </a:lnTo>
                                        <a:lnTo>
                                          <a:pt x="194" y="3779"/>
                                        </a:lnTo>
                                        <a:lnTo>
                                          <a:pt x="185" y="3784"/>
                                        </a:lnTo>
                                        <a:lnTo>
                                          <a:pt x="171" y="3798"/>
                                        </a:lnTo>
                                        <a:lnTo>
                                          <a:pt x="153" y="3811"/>
                                        </a:lnTo>
                                        <a:lnTo>
                                          <a:pt x="143" y="3816"/>
                                        </a:lnTo>
                                        <a:lnTo>
                                          <a:pt x="139" y="3821"/>
                                        </a:lnTo>
                                        <a:lnTo>
                                          <a:pt x="129" y="3825"/>
                                        </a:lnTo>
                                        <a:lnTo>
                                          <a:pt x="120" y="3830"/>
                                        </a:lnTo>
                                        <a:lnTo>
                                          <a:pt x="106" y="3844"/>
                                        </a:lnTo>
                                        <a:lnTo>
                                          <a:pt x="88" y="3858"/>
                                        </a:lnTo>
                                        <a:lnTo>
                                          <a:pt x="74" y="3867"/>
                                        </a:lnTo>
                                        <a:lnTo>
                                          <a:pt x="60" y="3881"/>
                                        </a:lnTo>
                                        <a:lnTo>
                                          <a:pt x="46" y="3895"/>
                                        </a:lnTo>
                                        <a:lnTo>
                                          <a:pt x="32" y="3909"/>
                                        </a:lnTo>
                                        <a:lnTo>
                                          <a:pt x="23" y="3904"/>
                                        </a:lnTo>
                                        <a:lnTo>
                                          <a:pt x="13" y="3904"/>
                                        </a:lnTo>
                                        <a:lnTo>
                                          <a:pt x="9" y="3899"/>
                                        </a:lnTo>
                                        <a:lnTo>
                                          <a:pt x="4" y="3895"/>
                                        </a:lnTo>
                                        <a:lnTo>
                                          <a:pt x="0" y="3881"/>
                                        </a:lnTo>
                                        <a:lnTo>
                                          <a:pt x="0" y="3872"/>
                                        </a:lnTo>
                                        <a:lnTo>
                                          <a:pt x="0" y="3853"/>
                                        </a:lnTo>
                                        <a:lnTo>
                                          <a:pt x="0" y="3839"/>
                                        </a:lnTo>
                                        <a:lnTo>
                                          <a:pt x="0" y="3825"/>
                                        </a:lnTo>
                                        <a:lnTo>
                                          <a:pt x="0" y="3816"/>
                                        </a:lnTo>
                                        <a:lnTo>
                                          <a:pt x="0" y="3807"/>
                                        </a:lnTo>
                                        <a:lnTo>
                                          <a:pt x="0" y="3793"/>
                                        </a:lnTo>
                                        <a:lnTo>
                                          <a:pt x="0" y="3784"/>
                                        </a:lnTo>
                                        <a:lnTo>
                                          <a:pt x="4" y="3774"/>
                                        </a:lnTo>
                                        <a:lnTo>
                                          <a:pt x="4" y="3765"/>
                                        </a:lnTo>
                                        <a:lnTo>
                                          <a:pt x="9" y="3756"/>
                                        </a:lnTo>
                                        <a:lnTo>
                                          <a:pt x="13" y="3747"/>
                                        </a:lnTo>
                                        <a:lnTo>
                                          <a:pt x="18" y="3737"/>
                                        </a:lnTo>
                                        <a:lnTo>
                                          <a:pt x="27" y="3719"/>
                                        </a:lnTo>
                                        <a:lnTo>
                                          <a:pt x="37" y="3705"/>
                                        </a:lnTo>
                                        <a:lnTo>
                                          <a:pt x="51" y="3686"/>
                                        </a:lnTo>
                                        <a:lnTo>
                                          <a:pt x="64" y="3673"/>
                                        </a:lnTo>
                                        <a:lnTo>
                                          <a:pt x="69" y="3663"/>
                                        </a:lnTo>
                                        <a:lnTo>
                                          <a:pt x="74" y="3654"/>
                                        </a:lnTo>
                                        <a:lnTo>
                                          <a:pt x="78" y="3645"/>
                                        </a:lnTo>
                                        <a:lnTo>
                                          <a:pt x="88" y="3640"/>
                                        </a:lnTo>
                                        <a:lnTo>
                                          <a:pt x="92" y="3631"/>
                                        </a:lnTo>
                                        <a:lnTo>
                                          <a:pt x="97" y="3622"/>
                                        </a:lnTo>
                                        <a:lnTo>
                                          <a:pt x="106" y="3612"/>
                                        </a:lnTo>
                                        <a:lnTo>
                                          <a:pt x="111" y="3608"/>
                                        </a:lnTo>
                                        <a:lnTo>
                                          <a:pt x="115" y="3594"/>
                                        </a:lnTo>
                                        <a:lnTo>
                                          <a:pt x="120" y="3585"/>
                                        </a:lnTo>
                                        <a:lnTo>
                                          <a:pt x="125" y="3580"/>
                                        </a:lnTo>
                                        <a:lnTo>
                                          <a:pt x="129" y="3571"/>
                                        </a:lnTo>
                                        <a:lnTo>
                                          <a:pt x="129" y="3557"/>
                                        </a:lnTo>
                                        <a:lnTo>
                                          <a:pt x="134" y="3547"/>
                                        </a:lnTo>
                                        <a:lnTo>
                                          <a:pt x="139" y="3538"/>
                                        </a:lnTo>
                                        <a:lnTo>
                                          <a:pt x="143" y="3529"/>
                                        </a:lnTo>
                                        <a:lnTo>
                                          <a:pt x="153" y="3520"/>
                                        </a:lnTo>
                                        <a:lnTo>
                                          <a:pt x="157" y="3515"/>
                                        </a:lnTo>
                                        <a:lnTo>
                                          <a:pt x="171" y="3506"/>
                                        </a:lnTo>
                                        <a:lnTo>
                                          <a:pt x="180" y="3501"/>
                                        </a:lnTo>
                                        <a:lnTo>
                                          <a:pt x="190" y="3497"/>
                                        </a:lnTo>
                                        <a:lnTo>
                                          <a:pt x="199" y="3487"/>
                                        </a:lnTo>
                                        <a:lnTo>
                                          <a:pt x="208" y="3483"/>
                                        </a:lnTo>
                                        <a:lnTo>
                                          <a:pt x="218" y="3478"/>
                                        </a:lnTo>
                                        <a:lnTo>
                                          <a:pt x="227" y="3469"/>
                                        </a:lnTo>
                                        <a:lnTo>
                                          <a:pt x="236" y="3459"/>
                                        </a:lnTo>
                                        <a:lnTo>
                                          <a:pt x="245" y="3455"/>
                                        </a:lnTo>
                                        <a:lnTo>
                                          <a:pt x="255" y="3450"/>
                                        </a:lnTo>
                                        <a:lnTo>
                                          <a:pt x="264" y="3441"/>
                                        </a:lnTo>
                                        <a:lnTo>
                                          <a:pt x="273" y="3436"/>
                                        </a:lnTo>
                                        <a:lnTo>
                                          <a:pt x="282" y="3432"/>
                                        </a:lnTo>
                                        <a:lnTo>
                                          <a:pt x="296" y="3427"/>
                                        </a:lnTo>
                                        <a:lnTo>
                                          <a:pt x="301" y="3418"/>
                                        </a:lnTo>
                                        <a:lnTo>
                                          <a:pt x="310" y="3409"/>
                                        </a:lnTo>
                                        <a:lnTo>
                                          <a:pt x="320" y="3404"/>
                                        </a:lnTo>
                                        <a:lnTo>
                                          <a:pt x="329" y="3399"/>
                                        </a:lnTo>
                                        <a:lnTo>
                                          <a:pt x="338" y="3390"/>
                                        </a:lnTo>
                                        <a:lnTo>
                                          <a:pt x="352" y="3385"/>
                                        </a:lnTo>
                                        <a:lnTo>
                                          <a:pt x="357" y="3376"/>
                                        </a:lnTo>
                                        <a:lnTo>
                                          <a:pt x="371" y="3372"/>
                                        </a:lnTo>
                                        <a:lnTo>
                                          <a:pt x="380" y="3362"/>
                                        </a:lnTo>
                                        <a:lnTo>
                                          <a:pt x="384" y="3358"/>
                                        </a:lnTo>
                                        <a:lnTo>
                                          <a:pt x="398" y="3348"/>
                                        </a:lnTo>
                                        <a:lnTo>
                                          <a:pt x="408" y="3344"/>
                                        </a:lnTo>
                                        <a:lnTo>
                                          <a:pt x="417" y="3339"/>
                                        </a:lnTo>
                                        <a:lnTo>
                                          <a:pt x="426" y="3330"/>
                                        </a:lnTo>
                                        <a:lnTo>
                                          <a:pt x="435" y="3325"/>
                                        </a:lnTo>
                                        <a:lnTo>
                                          <a:pt x="445" y="3321"/>
                                        </a:lnTo>
                                        <a:lnTo>
                                          <a:pt x="454" y="3311"/>
                                        </a:lnTo>
                                        <a:lnTo>
                                          <a:pt x="463" y="3302"/>
                                        </a:lnTo>
                                        <a:lnTo>
                                          <a:pt x="473" y="3297"/>
                                        </a:lnTo>
                                        <a:lnTo>
                                          <a:pt x="482" y="3288"/>
                                        </a:lnTo>
                                        <a:lnTo>
                                          <a:pt x="491" y="3284"/>
                                        </a:lnTo>
                                        <a:lnTo>
                                          <a:pt x="500" y="3279"/>
                                        </a:lnTo>
                                        <a:lnTo>
                                          <a:pt x="510" y="3270"/>
                                        </a:lnTo>
                                        <a:lnTo>
                                          <a:pt x="519" y="3265"/>
                                        </a:lnTo>
                                        <a:lnTo>
                                          <a:pt x="528" y="3256"/>
                                        </a:lnTo>
                                        <a:lnTo>
                                          <a:pt x="533" y="3251"/>
                                        </a:lnTo>
                                        <a:lnTo>
                                          <a:pt x="547" y="3242"/>
                                        </a:lnTo>
                                        <a:lnTo>
                                          <a:pt x="556" y="3237"/>
                                        </a:lnTo>
                                        <a:lnTo>
                                          <a:pt x="565" y="3228"/>
                                        </a:lnTo>
                                        <a:lnTo>
                                          <a:pt x="575" y="3223"/>
                                        </a:lnTo>
                                        <a:lnTo>
                                          <a:pt x="584" y="3214"/>
                                        </a:lnTo>
                                        <a:lnTo>
                                          <a:pt x="593" y="3209"/>
                                        </a:lnTo>
                                        <a:lnTo>
                                          <a:pt x="602" y="3205"/>
                                        </a:lnTo>
                                        <a:lnTo>
                                          <a:pt x="612" y="3196"/>
                                        </a:lnTo>
                                        <a:lnTo>
                                          <a:pt x="621" y="3191"/>
                                        </a:lnTo>
                                        <a:lnTo>
                                          <a:pt x="630" y="3186"/>
                                        </a:lnTo>
                                        <a:lnTo>
                                          <a:pt x="640" y="3177"/>
                                        </a:lnTo>
                                        <a:lnTo>
                                          <a:pt x="653" y="3172"/>
                                        </a:lnTo>
                                        <a:lnTo>
                                          <a:pt x="663" y="3163"/>
                                        </a:lnTo>
                                        <a:lnTo>
                                          <a:pt x="672" y="3158"/>
                                        </a:lnTo>
                                        <a:lnTo>
                                          <a:pt x="681" y="3154"/>
                                        </a:lnTo>
                                        <a:lnTo>
                                          <a:pt x="691" y="3145"/>
                                        </a:lnTo>
                                        <a:lnTo>
                                          <a:pt x="700" y="3140"/>
                                        </a:lnTo>
                                        <a:lnTo>
                                          <a:pt x="709" y="3131"/>
                                        </a:lnTo>
                                        <a:lnTo>
                                          <a:pt x="718" y="3126"/>
                                        </a:lnTo>
                                        <a:lnTo>
                                          <a:pt x="732" y="3117"/>
                                        </a:lnTo>
                                        <a:lnTo>
                                          <a:pt x="742" y="3112"/>
                                        </a:lnTo>
                                        <a:lnTo>
                                          <a:pt x="751" y="3108"/>
                                        </a:lnTo>
                                        <a:lnTo>
                                          <a:pt x="760" y="3098"/>
                                        </a:lnTo>
                                        <a:lnTo>
                                          <a:pt x="769" y="3094"/>
                                        </a:lnTo>
                                        <a:lnTo>
                                          <a:pt x="779" y="3084"/>
                                        </a:lnTo>
                                        <a:lnTo>
                                          <a:pt x="788" y="3080"/>
                                        </a:lnTo>
                                        <a:lnTo>
                                          <a:pt x="797" y="3070"/>
                                        </a:lnTo>
                                        <a:lnTo>
                                          <a:pt x="811" y="3066"/>
                                        </a:lnTo>
                                        <a:lnTo>
                                          <a:pt x="820" y="3057"/>
                                        </a:lnTo>
                                        <a:lnTo>
                                          <a:pt x="830" y="3052"/>
                                        </a:lnTo>
                                        <a:lnTo>
                                          <a:pt x="839" y="3043"/>
                                        </a:lnTo>
                                        <a:lnTo>
                                          <a:pt x="848" y="3038"/>
                                        </a:lnTo>
                                        <a:lnTo>
                                          <a:pt x="858" y="3029"/>
                                        </a:lnTo>
                                        <a:lnTo>
                                          <a:pt x="867" y="3024"/>
                                        </a:lnTo>
                                        <a:lnTo>
                                          <a:pt x="876" y="3015"/>
                                        </a:lnTo>
                                        <a:lnTo>
                                          <a:pt x="885" y="3010"/>
                                        </a:lnTo>
                                        <a:lnTo>
                                          <a:pt x="899" y="3001"/>
                                        </a:lnTo>
                                        <a:lnTo>
                                          <a:pt x="909" y="2996"/>
                                        </a:lnTo>
                                        <a:lnTo>
                                          <a:pt x="918" y="2992"/>
                                        </a:lnTo>
                                        <a:lnTo>
                                          <a:pt x="927" y="2982"/>
                                        </a:lnTo>
                                        <a:lnTo>
                                          <a:pt x="936" y="2973"/>
                                        </a:lnTo>
                                        <a:lnTo>
                                          <a:pt x="946" y="2969"/>
                                        </a:lnTo>
                                        <a:lnTo>
                                          <a:pt x="955" y="2964"/>
                                        </a:lnTo>
                                        <a:lnTo>
                                          <a:pt x="964" y="2955"/>
                                        </a:lnTo>
                                        <a:lnTo>
                                          <a:pt x="973" y="2950"/>
                                        </a:lnTo>
                                        <a:lnTo>
                                          <a:pt x="987" y="2945"/>
                                        </a:lnTo>
                                        <a:lnTo>
                                          <a:pt x="992" y="2936"/>
                                        </a:lnTo>
                                        <a:lnTo>
                                          <a:pt x="1006" y="2932"/>
                                        </a:lnTo>
                                        <a:lnTo>
                                          <a:pt x="1015" y="2922"/>
                                        </a:lnTo>
                                        <a:lnTo>
                                          <a:pt x="1024" y="2918"/>
                                        </a:lnTo>
                                        <a:lnTo>
                                          <a:pt x="1034" y="2913"/>
                                        </a:lnTo>
                                        <a:lnTo>
                                          <a:pt x="1043" y="2904"/>
                                        </a:lnTo>
                                        <a:lnTo>
                                          <a:pt x="1057" y="2899"/>
                                        </a:lnTo>
                                        <a:lnTo>
                                          <a:pt x="1066" y="2894"/>
                                        </a:lnTo>
                                        <a:lnTo>
                                          <a:pt x="1075" y="2885"/>
                                        </a:lnTo>
                                        <a:lnTo>
                                          <a:pt x="1085" y="2881"/>
                                        </a:lnTo>
                                        <a:lnTo>
                                          <a:pt x="1094" y="2871"/>
                                        </a:lnTo>
                                        <a:lnTo>
                                          <a:pt x="1103" y="2867"/>
                                        </a:lnTo>
                                        <a:lnTo>
                                          <a:pt x="1113" y="2857"/>
                                        </a:lnTo>
                                        <a:lnTo>
                                          <a:pt x="1122" y="2853"/>
                                        </a:lnTo>
                                        <a:lnTo>
                                          <a:pt x="1131" y="2844"/>
                                        </a:lnTo>
                                        <a:lnTo>
                                          <a:pt x="1145" y="2839"/>
                                        </a:lnTo>
                                        <a:lnTo>
                                          <a:pt x="1150" y="2830"/>
                                        </a:lnTo>
                                        <a:lnTo>
                                          <a:pt x="1164" y="2825"/>
                                        </a:lnTo>
                                        <a:lnTo>
                                          <a:pt x="1173" y="2816"/>
                                        </a:lnTo>
                                        <a:lnTo>
                                          <a:pt x="1182" y="2811"/>
                                        </a:lnTo>
                                        <a:lnTo>
                                          <a:pt x="1191" y="2806"/>
                                        </a:lnTo>
                                        <a:lnTo>
                                          <a:pt x="1201" y="2797"/>
                                        </a:lnTo>
                                        <a:lnTo>
                                          <a:pt x="1210" y="2793"/>
                                        </a:lnTo>
                                        <a:lnTo>
                                          <a:pt x="1219" y="2788"/>
                                        </a:lnTo>
                                        <a:lnTo>
                                          <a:pt x="1229" y="2779"/>
                                        </a:lnTo>
                                        <a:lnTo>
                                          <a:pt x="1238" y="2774"/>
                                        </a:lnTo>
                                        <a:lnTo>
                                          <a:pt x="1247" y="2765"/>
                                        </a:lnTo>
                                        <a:lnTo>
                                          <a:pt x="1261" y="2760"/>
                                        </a:lnTo>
                                        <a:lnTo>
                                          <a:pt x="1270" y="2756"/>
                                        </a:lnTo>
                                        <a:lnTo>
                                          <a:pt x="1280" y="2746"/>
                                        </a:lnTo>
                                        <a:lnTo>
                                          <a:pt x="1289" y="2742"/>
                                        </a:lnTo>
                                        <a:lnTo>
                                          <a:pt x="1298" y="2737"/>
                                        </a:lnTo>
                                        <a:lnTo>
                                          <a:pt x="1307" y="2728"/>
                                        </a:lnTo>
                                        <a:lnTo>
                                          <a:pt x="1317" y="2723"/>
                                        </a:lnTo>
                                        <a:lnTo>
                                          <a:pt x="1326" y="2714"/>
                                        </a:lnTo>
                                        <a:lnTo>
                                          <a:pt x="1335" y="2709"/>
                                        </a:lnTo>
                                        <a:lnTo>
                                          <a:pt x="1344" y="2700"/>
                                        </a:lnTo>
                                        <a:lnTo>
                                          <a:pt x="1358" y="2695"/>
                                        </a:lnTo>
                                        <a:lnTo>
                                          <a:pt x="1368" y="2686"/>
                                        </a:lnTo>
                                        <a:lnTo>
                                          <a:pt x="1377" y="2681"/>
                                        </a:lnTo>
                                        <a:lnTo>
                                          <a:pt x="1382" y="2677"/>
                                        </a:lnTo>
                                        <a:lnTo>
                                          <a:pt x="1391" y="2672"/>
                                        </a:lnTo>
                                        <a:lnTo>
                                          <a:pt x="1400" y="2668"/>
                                        </a:lnTo>
                                        <a:lnTo>
                                          <a:pt x="1409" y="2663"/>
                                        </a:lnTo>
                                        <a:lnTo>
                                          <a:pt x="1423" y="2654"/>
                                        </a:lnTo>
                                        <a:lnTo>
                                          <a:pt x="1442" y="2640"/>
                                        </a:lnTo>
                                        <a:lnTo>
                                          <a:pt x="1456" y="2630"/>
                                        </a:lnTo>
                                        <a:lnTo>
                                          <a:pt x="1470" y="2617"/>
                                        </a:lnTo>
                                        <a:lnTo>
                                          <a:pt x="1488" y="2607"/>
                                        </a:lnTo>
                                        <a:lnTo>
                                          <a:pt x="1502" y="2593"/>
                                        </a:lnTo>
                                        <a:lnTo>
                                          <a:pt x="1516" y="2580"/>
                                        </a:lnTo>
                                        <a:lnTo>
                                          <a:pt x="1530" y="2566"/>
                                        </a:lnTo>
                                        <a:lnTo>
                                          <a:pt x="1548" y="2556"/>
                                        </a:lnTo>
                                        <a:lnTo>
                                          <a:pt x="1562" y="2542"/>
                                        </a:lnTo>
                                        <a:lnTo>
                                          <a:pt x="1567" y="2538"/>
                                        </a:lnTo>
                                        <a:lnTo>
                                          <a:pt x="1576" y="2533"/>
                                        </a:lnTo>
                                        <a:lnTo>
                                          <a:pt x="1586" y="2529"/>
                                        </a:lnTo>
                                        <a:lnTo>
                                          <a:pt x="1595" y="2524"/>
                                        </a:lnTo>
                                        <a:lnTo>
                                          <a:pt x="1604" y="2515"/>
                                        </a:lnTo>
                                        <a:lnTo>
                                          <a:pt x="1618" y="2515"/>
                                        </a:lnTo>
                                        <a:lnTo>
                                          <a:pt x="1627" y="2510"/>
                                        </a:lnTo>
                                        <a:lnTo>
                                          <a:pt x="1637" y="2505"/>
                                        </a:lnTo>
                                        <a:lnTo>
                                          <a:pt x="1632" y="2492"/>
                                        </a:lnTo>
                                        <a:lnTo>
                                          <a:pt x="1627" y="2482"/>
                                        </a:lnTo>
                                        <a:lnTo>
                                          <a:pt x="1623" y="2468"/>
                                        </a:lnTo>
                                        <a:lnTo>
                                          <a:pt x="1623" y="2459"/>
                                        </a:lnTo>
                                        <a:lnTo>
                                          <a:pt x="1618" y="2445"/>
                                        </a:lnTo>
                                        <a:lnTo>
                                          <a:pt x="1618" y="2431"/>
                                        </a:lnTo>
                                        <a:lnTo>
                                          <a:pt x="1613" y="2422"/>
                                        </a:lnTo>
                                        <a:lnTo>
                                          <a:pt x="1613" y="2413"/>
                                        </a:lnTo>
                                        <a:lnTo>
                                          <a:pt x="1609" y="2399"/>
                                        </a:lnTo>
                                        <a:lnTo>
                                          <a:pt x="1609" y="2385"/>
                                        </a:lnTo>
                                        <a:lnTo>
                                          <a:pt x="1604" y="2371"/>
                                        </a:lnTo>
                                        <a:lnTo>
                                          <a:pt x="1604" y="2362"/>
                                        </a:lnTo>
                                        <a:lnTo>
                                          <a:pt x="1600" y="2348"/>
                                        </a:lnTo>
                                        <a:lnTo>
                                          <a:pt x="1600" y="2339"/>
                                        </a:lnTo>
                                        <a:lnTo>
                                          <a:pt x="1600" y="2325"/>
                                        </a:lnTo>
                                        <a:lnTo>
                                          <a:pt x="1600" y="2316"/>
                                        </a:lnTo>
                                        <a:lnTo>
                                          <a:pt x="1595" y="2302"/>
                                        </a:lnTo>
                                        <a:lnTo>
                                          <a:pt x="1595" y="2288"/>
                                        </a:lnTo>
                                        <a:lnTo>
                                          <a:pt x="1595" y="2274"/>
                                        </a:lnTo>
                                        <a:lnTo>
                                          <a:pt x="1595" y="2265"/>
                                        </a:lnTo>
                                        <a:lnTo>
                                          <a:pt x="1595" y="2251"/>
                                        </a:lnTo>
                                        <a:lnTo>
                                          <a:pt x="1595" y="2241"/>
                                        </a:lnTo>
                                        <a:lnTo>
                                          <a:pt x="1600" y="2228"/>
                                        </a:lnTo>
                                        <a:lnTo>
                                          <a:pt x="1604" y="2218"/>
                                        </a:lnTo>
                                        <a:lnTo>
                                          <a:pt x="1604" y="2204"/>
                                        </a:lnTo>
                                        <a:lnTo>
                                          <a:pt x="1604" y="2191"/>
                                        </a:lnTo>
                                        <a:lnTo>
                                          <a:pt x="1604" y="2181"/>
                                        </a:lnTo>
                                        <a:lnTo>
                                          <a:pt x="1609" y="2167"/>
                                        </a:lnTo>
                                        <a:lnTo>
                                          <a:pt x="1613" y="2153"/>
                                        </a:lnTo>
                                        <a:lnTo>
                                          <a:pt x="1618" y="2144"/>
                                        </a:lnTo>
                                        <a:lnTo>
                                          <a:pt x="1623" y="2130"/>
                                        </a:lnTo>
                                        <a:lnTo>
                                          <a:pt x="1627" y="2121"/>
                                        </a:lnTo>
                                        <a:lnTo>
                                          <a:pt x="1637" y="2107"/>
                                        </a:lnTo>
                                        <a:lnTo>
                                          <a:pt x="1651" y="2098"/>
                                        </a:lnTo>
                                        <a:lnTo>
                                          <a:pt x="1660" y="2084"/>
                                        </a:lnTo>
                                        <a:lnTo>
                                          <a:pt x="1674" y="2075"/>
                                        </a:lnTo>
                                        <a:lnTo>
                                          <a:pt x="1683" y="2065"/>
                                        </a:lnTo>
                                        <a:lnTo>
                                          <a:pt x="1702" y="2056"/>
                                        </a:lnTo>
                                        <a:lnTo>
                                          <a:pt x="1711" y="2042"/>
                                        </a:lnTo>
                                        <a:lnTo>
                                          <a:pt x="1725" y="2038"/>
                                        </a:lnTo>
                                        <a:lnTo>
                                          <a:pt x="1739" y="2024"/>
                                        </a:lnTo>
                                        <a:lnTo>
                                          <a:pt x="1753" y="2015"/>
                                        </a:lnTo>
                                        <a:lnTo>
                                          <a:pt x="1766" y="2005"/>
                                        </a:lnTo>
                                        <a:lnTo>
                                          <a:pt x="1780" y="1996"/>
                                        </a:lnTo>
                                        <a:lnTo>
                                          <a:pt x="1794" y="1987"/>
                                        </a:lnTo>
                                        <a:lnTo>
                                          <a:pt x="1808" y="1982"/>
                                        </a:lnTo>
                                        <a:lnTo>
                                          <a:pt x="1822" y="1968"/>
                                        </a:lnTo>
                                        <a:lnTo>
                                          <a:pt x="1836" y="1964"/>
                                        </a:lnTo>
                                        <a:lnTo>
                                          <a:pt x="1850" y="1954"/>
                                        </a:lnTo>
                                        <a:lnTo>
                                          <a:pt x="1864" y="1945"/>
                                        </a:lnTo>
                                        <a:lnTo>
                                          <a:pt x="1873" y="1931"/>
                                        </a:lnTo>
                                        <a:lnTo>
                                          <a:pt x="1887" y="1927"/>
                                        </a:lnTo>
                                        <a:lnTo>
                                          <a:pt x="1901" y="1913"/>
                                        </a:lnTo>
                                        <a:lnTo>
                                          <a:pt x="1915" y="1908"/>
                                        </a:lnTo>
                                        <a:lnTo>
                                          <a:pt x="1929" y="1894"/>
                                        </a:lnTo>
                                        <a:lnTo>
                                          <a:pt x="1943" y="1885"/>
                                        </a:lnTo>
                                        <a:lnTo>
                                          <a:pt x="1952" y="1876"/>
                                        </a:lnTo>
                                        <a:lnTo>
                                          <a:pt x="1966" y="1866"/>
                                        </a:lnTo>
                                        <a:lnTo>
                                          <a:pt x="1980" y="1852"/>
                                        </a:lnTo>
                                        <a:lnTo>
                                          <a:pt x="1989" y="1843"/>
                                        </a:lnTo>
                                        <a:lnTo>
                                          <a:pt x="2003" y="1829"/>
                                        </a:lnTo>
                                        <a:lnTo>
                                          <a:pt x="2012" y="1820"/>
                                        </a:lnTo>
                                        <a:lnTo>
                                          <a:pt x="2026" y="1811"/>
                                        </a:lnTo>
                                        <a:lnTo>
                                          <a:pt x="2035" y="1797"/>
                                        </a:lnTo>
                                        <a:lnTo>
                                          <a:pt x="2054" y="1783"/>
                                        </a:lnTo>
                                        <a:lnTo>
                                          <a:pt x="2073" y="1764"/>
                                        </a:lnTo>
                                        <a:lnTo>
                                          <a:pt x="2091" y="1751"/>
                                        </a:lnTo>
                                        <a:lnTo>
                                          <a:pt x="2110" y="1737"/>
                                        </a:lnTo>
                                        <a:lnTo>
                                          <a:pt x="2128" y="1723"/>
                                        </a:lnTo>
                                        <a:lnTo>
                                          <a:pt x="2147" y="1709"/>
                                        </a:lnTo>
                                        <a:lnTo>
                                          <a:pt x="2165" y="1695"/>
                                        </a:lnTo>
                                        <a:lnTo>
                                          <a:pt x="2188" y="1681"/>
                                        </a:lnTo>
                                        <a:lnTo>
                                          <a:pt x="2207" y="1667"/>
                                        </a:lnTo>
                                        <a:lnTo>
                                          <a:pt x="2226" y="1653"/>
                                        </a:lnTo>
                                        <a:lnTo>
                                          <a:pt x="2244" y="1639"/>
                                        </a:lnTo>
                                        <a:lnTo>
                                          <a:pt x="2263" y="1625"/>
                                        </a:lnTo>
                                        <a:lnTo>
                                          <a:pt x="2281" y="1607"/>
                                        </a:lnTo>
                                        <a:lnTo>
                                          <a:pt x="2304" y="1593"/>
                                        </a:lnTo>
                                        <a:lnTo>
                                          <a:pt x="2323" y="1579"/>
                                        </a:lnTo>
                                        <a:lnTo>
                                          <a:pt x="2342" y="1565"/>
                                        </a:lnTo>
                                        <a:lnTo>
                                          <a:pt x="2365" y="1551"/>
                                        </a:lnTo>
                                        <a:lnTo>
                                          <a:pt x="2383" y="1537"/>
                                        </a:lnTo>
                                        <a:lnTo>
                                          <a:pt x="2402" y="1524"/>
                                        </a:lnTo>
                                        <a:lnTo>
                                          <a:pt x="2420" y="1510"/>
                                        </a:lnTo>
                                        <a:lnTo>
                                          <a:pt x="2439" y="1496"/>
                                        </a:lnTo>
                                        <a:lnTo>
                                          <a:pt x="2457" y="1482"/>
                                        </a:lnTo>
                                        <a:lnTo>
                                          <a:pt x="2481" y="1468"/>
                                        </a:lnTo>
                                        <a:lnTo>
                                          <a:pt x="2499" y="1454"/>
                                        </a:lnTo>
                                        <a:lnTo>
                                          <a:pt x="2518" y="1440"/>
                                        </a:lnTo>
                                        <a:lnTo>
                                          <a:pt x="2541" y="1426"/>
                                        </a:lnTo>
                                        <a:lnTo>
                                          <a:pt x="2559" y="1412"/>
                                        </a:lnTo>
                                        <a:lnTo>
                                          <a:pt x="2578" y="1399"/>
                                        </a:lnTo>
                                        <a:lnTo>
                                          <a:pt x="2597" y="1385"/>
                                        </a:lnTo>
                                        <a:lnTo>
                                          <a:pt x="2620" y="1371"/>
                                        </a:lnTo>
                                        <a:lnTo>
                                          <a:pt x="2638" y="1357"/>
                                        </a:lnTo>
                                        <a:lnTo>
                                          <a:pt x="2662" y="1343"/>
                                        </a:lnTo>
                                        <a:lnTo>
                                          <a:pt x="2680" y="1329"/>
                                        </a:lnTo>
                                        <a:lnTo>
                                          <a:pt x="2699" y="1315"/>
                                        </a:lnTo>
                                        <a:lnTo>
                                          <a:pt x="2717" y="1301"/>
                                        </a:lnTo>
                                        <a:lnTo>
                                          <a:pt x="2740" y="1287"/>
                                        </a:lnTo>
                                        <a:lnTo>
                                          <a:pt x="2759" y="1269"/>
                                        </a:lnTo>
                                        <a:lnTo>
                                          <a:pt x="2777" y="1255"/>
                                        </a:lnTo>
                                        <a:lnTo>
                                          <a:pt x="2796" y="1241"/>
                                        </a:lnTo>
                                        <a:lnTo>
                                          <a:pt x="2819" y="1227"/>
                                        </a:lnTo>
                                        <a:lnTo>
                                          <a:pt x="2838" y="1213"/>
                                        </a:lnTo>
                                        <a:lnTo>
                                          <a:pt x="2856" y="1199"/>
                                        </a:lnTo>
                                        <a:lnTo>
                                          <a:pt x="2875" y="1186"/>
                                        </a:lnTo>
                                        <a:lnTo>
                                          <a:pt x="2898" y="1172"/>
                                        </a:lnTo>
                                        <a:lnTo>
                                          <a:pt x="2917" y="1158"/>
                                        </a:lnTo>
                                        <a:lnTo>
                                          <a:pt x="2935" y="1144"/>
                                        </a:lnTo>
                                        <a:lnTo>
                                          <a:pt x="2958" y="1130"/>
                                        </a:lnTo>
                                        <a:lnTo>
                                          <a:pt x="2977" y="1116"/>
                                        </a:lnTo>
                                        <a:lnTo>
                                          <a:pt x="2995" y="1102"/>
                                        </a:lnTo>
                                        <a:lnTo>
                                          <a:pt x="3014" y="1088"/>
                                        </a:lnTo>
                                        <a:lnTo>
                                          <a:pt x="3033" y="1070"/>
                                        </a:lnTo>
                                        <a:lnTo>
                                          <a:pt x="3056" y="1056"/>
                                        </a:lnTo>
                                        <a:lnTo>
                                          <a:pt x="3074" y="1042"/>
                                        </a:lnTo>
                                        <a:lnTo>
                                          <a:pt x="3093" y="1028"/>
                                        </a:lnTo>
                                        <a:lnTo>
                                          <a:pt x="3111" y="1014"/>
                                        </a:lnTo>
                                        <a:lnTo>
                                          <a:pt x="3135" y="1000"/>
                                        </a:lnTo>
                                        <a:lnTo>
                                          <a:pt x="3153" y="986"/>
                                        </a:lnTo>
                                        <a:lnTo>
                                          <a:pt x="3172" y="972"/>
                                        </a:lnTo>
                                        <a:lnTo>
                                          <a:pt x="3190" y="959"/>
                                        </a:lnTo>
                                        <a:lnTo>
                                          <a:pt x="3213" y="945"/>
                                        </a:lnTo>
                                        <a:lnTo>
                                          <a:pt x="3232" y="926"/>
                                        </a:lnTo>
                                        <a:lnTo>
                                          <a:pt x="3250" y="912"/>
                                        </a:lnTo>
                                        <a:lnTo>
                                          <a:pt x="3269" y="898"/>
                                        </a:lnTo>
                                        <a:lnTo>
                                          <a:pt x="3288" y="884"/>
                                        </a:lnTo>
                                        <a:lnTo>
                                          <a:pt x="3301" y="875"/>
                                        </a:lnTo>
                                        <a:lnTo>
                                          <a:pt x="3315" y="866"/>
                                        </a:lnTo>
                                        <a:lnTo>
                                          <a:pt x="3329" y="857"/>
                                        </a:lnTo>
                                        <a:lnTo>
                                          <a:pt x="3348" y="852"/>
                                        </a:lnTo>
                                        <a:lnTo>
                                          <a:pt x="3362" y="838"/>
                                        </a:lnTo>
                                        <a:lnTo>
                                          <a:pt x="3376" y="829"/>
                                        </a:lnTo>
                                        <a:lnTo>
                                          <a:pt x="3390" y="820"/>
                                        </a:lnTo>
                                        <a:lnTo>
                                          <a:pt x="3404" y="810"/>
                                        </a:lnTo>
                                        <a:lnTo>
                                          <a:pt x="3417" y="801"/>
                                        </a:lnTo>
                                        <a:lnTo>
                                          <a:pt x="3431" y="792"/>
                                        </a:lnTo>
                                        <a:lnTo>
                                          <a:pt x="3445" y="783"/>
                                        </a:lnTo>
                                        <a:lnTo>
                                          <a:pt x="3459" y="769"/>
                                        </a:lnTo>
                                        <a:lnTo>
                                          <a:pt x="3473" y="759"/>
                                        </a:lnTo>
                                        <a:lnTo>
                                          <a:pt x="3487" y="750"/>
                                        </a:lnTo>
                                        <a:lnTo>
                                          <a:pt x="3501" y="741"/>
                                        </a:lnTo>
                                        <a:lnTo>
                                          <a:pt x="3515" y="732"/>
                                        </a:lnTo>
                                        <a:lnTo>
                                          <a:pt x="3529" y="718"/>
                                        </a:lnTo>
                                        <a:lnTo>
                                          <a:pt x="3543" y="708"/>
                                        </a:lnTo>
                                        <a:lnTo>
                                          <a:pt x="3557" y="699"/>
                                        </a:lnTo>
                                        <a:lnTo>
                                          <a:pt x="3570" y="685"/>
                                        </a:lnTo>
                                        <a:lnTo>
                                          <a:pt x="3584" y="676"/>
                                        </a:lnTo>
                                        <a:lnTo>
                                          <a:pt x="3598" y="667"/>
                                        </a:lnTo>
                                        <a:lnTo>
                                          <a:pt x="3612" y="658"/>
                                        </a:lnTo>
                                        <a:lnTo>
                                          <a:pt x="3631" y="648"/>
                                        </a:lnTo>
                                        <a:lnTo>
                                          <a:pt x="3645" y="639"/>
                                        </a:lnTo>
                                        <a:lnTo>
                                          <a:pt x="3659" y="625"/>
                                        </a:lnTo>
                                        <a:lnTo>
                                          <a:pt x="3668" y="616"/>
                                        </a:lnTo>
                                        <a:lnTo>
                                          <a:pt x="3686" y="607"/>
                                        </a:lnTo>
                                        <a:lnTo>
                                          <a:pt x="3700" y="597"/>
                                        </a:lnTo>
                                        <a:lnTo>
                                          <a:pt x="3714" y="588"/>
                                        </a:lnTo>
                                        <a:lnTo>
                                          <a:pt x="3733" y="579"/>
                                        </a:lnTo>
                                        <a:lnTo>
                                          <a:pt x="3747" y="570"/>
                                        </a:lnTo>
                                        <a:lnTo>
                                          <a:pt x="3756" y="556"/>
                                        </a:lnTo>
                                        <a:lnTo>
                                          <a:pt x="3765" y="542"/>
                                        </a:lnTo>
                                        <a:lnTo>
                                          <a:pt x="3779" y="528"/>
                                        </a:lnTo>
                                        <a:lnTo>
                                          <a:pt x="3793" y="519"/>
                                        </a:lnTo>
                                        <a:lnTo>
                                          <a:pt x="3802" y="509"/>
                                        </a:lnTo>
                                        <a:lnTo>
                                          <a:pt x="3821" y="500"/>
                                        </a:lnTo>
                                        <a:lnTo>
                                          <a:pt x="3826" y="495"/>
                                        </a:lnTo>
                                        <a:lnTo>
                                          <a:pt x="3835" y="495"/>
                                        </a:lnTo>
                                        <a:lnTo>
                                          <a:pt x="3844" y="491"/>
                                        </a:lnTo>
                                        <a:lnTo>
                                          <a:pt x="3853" y="491"/>
                                        </a:lnTo>
                                        <a:lnTo>
                                          <a:pt x="3863" y="491"/>
                                        </a:lnTo>
                                        <a:lnTo>
                                          <a:pt x="3877" y="491"/>
                                        </a:lnTo>
                                        <a:lnTo>
                                          <a:pt x="3890" y="495"/>
                                        </a:lnTo>
                                        <a:lnTo>
                                          <a:pt x="3904" y="500"/>
                                        </a:lnTo>
                                        <a:lnTo>
                                          <a:pt x="3914" y="500"/>
                                        </a:lnTo>
                                        <a:lnTo>
                                          <a:pt x="3928" y="505"/>
                                        </a:lnTo>
                                        <a:lnTo>
                                          <a:pt x="3937" y="509"/>
                                        </a:lnTo>
                                        <a:lnTo>
                                          <a:pt x="3951" y="514"/>
                                        </a:lnTo>
                                        <a:lnTo>
                                          <a:pt x="3960" y="514"/>
                                        </a:lnTo>
                                        <a:lnTo>
                                          <a:pt x="3974" y="519"/>
                                        </a:lnTo>
                                        <a:lnTo>
                                          <a:pt x="3988" y="523"/>
                                        </a:lnTo>
                                        <a:lnTo>
                                          <a:pt x="3997" y="528"/>
                                        </a:lnTo>
                                        <a:lnTo>
                                          <a:pt x="4006" y="532"/>
                                        </a:lnTo>
                                        <a:lnTo>
                                          <a:pt x="4020" y="542"/>
                                        </a:lnTo>
                                        <a:lnTo>
                                          <a:pt x="4030" y="546"/>
                                        </a:lnTo>
                                        <a:lnTo>
                                          <a:pt x="4039" y="556"/>
                                        </a:lnTo>
                                        <a:lnTo>
                                          <a:pt x="4048" y="560"/>
                                        </a:lnTo>
                                        <a:lnTo>
                                          <a:pt x="4057" y="570"/>
                                        </a:lnTo>
                                        <a:lnTo>
                                          <a:pt x="4067" y="574"/>
                                        </a:lnTo>
                                        <a:lnTo>
                                          <a:pt x="4076" y="583"/>
                                        </a:lnTo>
                                        <a:lnTo>
                                          <a:pt x="4085" y="588"/>
                                        </a:lnTo>
                                        <a:lnTo>
                                          <a:pt x="4095" y="597"/>
                                        </a:lnTo>
                                        <a:lnTo>
                                          <a:pt x="4104" y="607"/>
                                        </a:lnTo>
                                        <a:lnTo>
                                          <a:pt x="4108" y="616"/>
                                        </a:lnTo>
                                        <a:lnTo>
                                          <a:pt x="4113" y="625"/>
                                        </a:lnTo>
                                        <a:lnTo>
                                          <a:pt x="4122" y="639"/>
                                        </a:lnTo>
                                        <a:lnTo>
                                          <a:pt x="4127" y="648"/>
                                        </a:lnTo>
                                        <a:lnTo>
                                          <a:pt x="4136" y="658"/>
                                        </a:lnTo>
                                        <a:lnTo>
                                          <a:pt x="4141" y="671"/>
                                        </a:lnTo>
                                        <a:lnTo>
                                          <a:pt x="4146" y="681"/>
                                        </a:lnTo>
                                        <a:lnTo>
                                          <a:pt x="4150" y="690"/>
                                        </a:lnTo>
                                        <a:lnTo>
                                          <a:pt x="4155" y="704"/>
                                        </a:lnTo>
                                        <a:lnTo>
                                          <a:pt x="4164" y="695"/>
                                        </a:lnTo>
                                        <a:lnTo>
                                          <a:pt x="4183" y="685"/>
                                        </a:lnTo>
                                        <a:lnTo>
                                          <a:pt x="4197" y="676"/>
                                        </a:lnTo>
                                        <a:lnTo>
                                          <a:pt x="4215" y="667"/>
                                        </a:lnTo>
                                        <a:lnTo>
                                          <a:pt x="4229" y="658"/>
                                        </a:lnTo>
                                        <a:lnTo>
                                          <a:pt x="4243" y="644"/>
                                        </a:lnTo>
                                        <a:lnTo>
                                          <a:pt x="4252" y="634"/>
                                        </a:lnTo>
                                        <a:lnTo>
                                          <a:pt x="4266" y="625"/>
                                        </a:lnTo>
                                        <a:lnTo>
                                          <a:pt x="4261" y="616"/>
                                        </a:lnTo>
                                        <a:lnTo>
                                          <a:pt x="4257" y="607"/>
                                        </a:lnTo>
                                        <a:lnTo>
                                          <a:pt x="4257" y="597"/>
                                        </a:lnTo>
                                        <a:lnTo>
                                          <a:pt x="4257" y="588"/>
                                        </a:lnTo>
                                        <a:lnTo>
                                          <a:pt x="4257" y="574"/>
                                        </a:lnTo>
                                        <a:lnTo>
                                          <a:pt x="4261" y="565"/>
                                        </a:lnTo>
                                        <a:lnTo>
                                          <a:pt x="4261" y="556"/>
                                        </a:lnTo>
                                        <a:lnTo>
                                          <a:pt x="4266" y="546"/>
                                        </a:lnTo>
                                        <a:lnTo>
                                          <a:pt x="4266" y="537"/>
                                        </a:lnTo>
                                        <a:lnTo>
                                          <a:pt x="4266" y="528"/>
                                        </a:lnTo>
                                        <a:lnTo>
                                          <a:pt x="4266" y="514"/>
                                        </a:lnTo>
                                        <a:lnTo>
                                          <a:pt x="4266" y="509"/>
                                        </a:lnTo>
                                        <a:lnTo>
                                          <a:pt x="4261" y="486"/>
                                        </a:lnTo>
                                        <a:lnTo>
                                          <a:pt x="4257" y="472"/>
                                        </a:lnTo>
                                        <a:lnTo>
                                          <a:pt x="4257" y="458"/>
                                        </a:lnTo>
                                        <a:lnTo>
                                          <a:pt x="4257" y="445"/>
                                        </a:lnTo>
                                        <a:lnTo>
                                          <a:pt x="4257" y="431"/>
                                        </a:lnTo>
                                        <a:lnTo>
                                          <a:pt x="4261" y="421"/>
                                        </a:lnTo>
                                        <a:lnTo>
                                          <a:pt x="4261" y="407"/>
                                        </a:lnTo>
                                        <a:lnTo>
                                          <a:pt x="4261" y="394"/>
                                        </a:lnTo>
                                        <a:lnTo>
                                          <a:pt x="4266" y="380"/>
                                        </a:lnTo>
                                        <a:lnTo>
                                          <a:pt x="4266" y="366"/>
                                        </a:lnTo>
                                        <a:lnTo>
                                          <a:pt x="4266" y="352"/>
                                        </a:lnTo>
                                        <a:lnTo>
                                          <a:pt x="4271" y="338"/>
                                        </a:lnTo>
                                        <a:lnTo>
                                          <a:pt x="4271" y="319"/>
                                        </a:lnTo>
                                        <a:lnTo>
                                          <a:pt x="4280" y="310"/>
                                        </a:lnTo>
                                        <a:lnTo>
                                          <a:pt x="4280" y="292"/>
                                        </a:lnTo>
                                        <a:lnTo>
                                          <a:pt x="4285" y="278"/>
                                        </a:lnTo>
                                        <a:lnTo>
                                          <a:pt x="4289" y="264"/>
                                        </a:lnTo>
                                        <a:lnTo>
                                          <a:pt x="4294" y="255"/>
                                        </a:lnTo>
                                        <a:lnTo>
                                          <a:pt x="4299" y="236"/>
                                        </a:lnTo>
                                        <a:lnTo>
                                          <a:pt x="4303" y="227"/>
                                        </a:lnTo>
                                        <a:lnTo>
                                          <a:pt x="4308" y="213"/>
                                        </a:lnTo>
                                        <a:lnTo>
                                          <a:pt x="4312" y="199"/>
                                        </a:lnTo>
                                        <a:lnTo>
                                          <a:pt x="4322" y="185"/>
                                        </a:lnTo>
                                        <a:lnTo>
                                          <a:pt x="4326" y="176"/>
                                        </a:lnTo>
                                        <a:lnTo>
                                          <a:pt x="4336" y="162"/>
                                        </a:lnTo>
                                        <a:lnTo>
                                          <a:pt x="4345" y="153"/>
                                        </a:lnTo>
                                        <a:lnTo>
                                          <a:pt x="4350" y="143"/>
                                        </a:lnTo>
                                        <a:lnTo>
                                          <a:pt x="4359" y="134"/>
                                        </a:lnTo>
                                        <a:lnTo>
                                          <a:pt x="4368" y="125"/>
                                        </a:lnTo>
                                        <a:lnTo>
                                          <a:pt x="4382" y="120"/>
                                        </a:lnTo>
                                        <a:lnTo>
                                          <a:pt x="4391" y="111"/>
                                        </a:lnTo>
                                        <a:lnTo>
                                          <a:pt x="4401" y="106"/>
                                        </a:lnTo>
                                        <a:lnTo>
                                          <a:pt x="4415" y="102"/>
                                        </a:lnTo>
                                        <a:lnTo>
                                          <a:pt x="4428" y="97"/>
                                        </a:lnTo>
                                        <a:lnTo>
                                          <a:pt x="4438" y="88"/>
                                        </a:lnTo>
                                        <a:lnTo>
                                          <a:pt x="4447" y="83"/>
                                        </a:lnTo>
                                        <a:lnTo>
                                          <a:pt x="4456" y="74"/>
                                        </a:lnTo>
                                        <a:lnTo>
                                          <a:pt x="4466" y="69"/>
                                        </a:lnTo>
                                        <a:lnTo>
                                          <a:pt x="4475" y="60"/>
                                        </a:lnTo>
                                        <a:lnTo>
                                          <a:pt x="4484" y="55"/>
                                        </a:lnTo>
                                        <a:lnTo>
                                          <a:pt x="4493" y="51"/>
                                        </a:lnTo>
                                        <a:lnTo>
                                          <a:pt x="4507" y="46"/>
                                        </a:lnTo>
                                        <a:lnTo>
                                          <a:pt x="4503" y="42"/>
                                        </a:lnTo>
                                        <a:lnTo>
                                          <a:pt x="4517" y="37"/>
                                        </a:lnTo>
                                        <a:lnTo>
                                          <a:pt x="4535" y="32"/>
                                        </a:lnTo>
                                        <a:lnTo>
                                          <a:pt x="4549" y="28"/>
                                        </a:lnTo>
                                        <a:lnTo>
                                          <a:pt x="4563" y="28"/>
                                        </a:lnTo>
                                        <a:lnTo>
                                          <a:pt x="4581" y="18"/>
                                        </a:lnTo>
                                        <a:lnTo>
                                          <a:pt x="4595" y="18"/>
                                        </a:lnTo>
                                        <a:lnTo>
                                          <a:pt x="4609" y="14"/>
                                        </a:lnTo>
                                        <a:lnTo>
                                          <a:pt x="4628" y="9"/>
                                        </a:lnTo>
                                        <a:lnTo>
                                          <a:pt x="4642" y="5"/>
                                        </a:lnTo>
                                        <a:lnTo>
                                          <a:pt x="4656" y="5"/>
                                        </a:lnTo>
                                        <a:lnTo>
                                          <a:pt x="4670" y="0"/>
                                        </a:lnTo>
                                        <a:lnTo>
                                          <a:pt x="4683" y="0"/>
                                        </a:lnTo>
                                        <a:lnTo>
                                          <a:pt x="4697" y="0"/>
                                        </a:lnTo>
                                        <a:lnTo>
                                          <a:pt x="4711" y="0"/>
                                        </a:lnTo>
                                        <a:lnTo>
                                          <a:pt x="4725" y="0"/>
                                        </a:lnTo>
                                        <a:lnTo>
                                          <a:pt x="4739" y="5"/>
                                        </a:lnTo>
                                        <a:lnTo>
                                          <a:pt x="4753" y="0"/>
                                        </a:lnTo>
                                        <a:lnTo>
                                          <a:pt x="4772" y="0"/>
                                        </a:lnTo>
                                        <a:lnTo>
                                          <a:pt x="4786" y="5"/>
                                        </a:lnTo>
                                        <a:lnTo>
                                          <a:pt x="4804" y="5"/>
                                        </a:lnTo>
                                        <a:lnTo>
                                          <a:pt x="4818" y="9"/>
                                        </a:lnTo>
                                        <a:lnTo>
                                          <a:pt x="4837" y="14"/>
                                        </a:lnTo>
                                        <a:lnTo>
                                          <a:pt x="4850" y="18"/>
                                        </a:lnTo>
                                        <a:lnTo>
                                          <a:pt x="4864" y="28"/>
                                        </a:lnTo>
                                        <a:lnTo>
                                          <a:pt x="4878" y="32"/>
                                        </a:lnTo>
                                        <a:lnTo>
                                          <a:pt x="4892" y="42"/>
                                        </a:lnTo>
                                        <a:lnTo>
                                          <a:pt x="4906" y="46"/>
                                        </a:lnTo>
                                        <a:lnTo>
                                          <a:pt x="4920" y="60"/>
                                        </a:lnTo>
                                        <a:lnTo>
                                          <a:pt x="4934" y="69"/>
                                        </a:lnTo>
                                        <a:lnTo>
                                          <a:pt x="4943" y="79"/>
                                        </a:lnTo>
                                        <a:lnTo>
                                          <a:pt x="4957" y="88"/>
                                        </a:lnTo>
                                        <a:lnTo>
                                          <a:pt x="4971" y="102"/>
                                        </a:lnTo>
                                        <a:lnTo>
                                          <a:pt x="4980" y="111"/>
                                        </a:lnTo>
                                        <a:lnTo>
                                          <a:pt x="4990" y="125"/>
                                        </a:lnTo>
                                        <a:lnTo>
                                          <a:pt x="5003" y="134"/>
                                        </a:lnTo>
                                        <a:lnTo>
                                          <a:pt x="5013" y="148"/>
                                        </a:lnTo>
                                        <a:lnTo>
                                          <a:pt x="5022" y="162"/>
                                        </a:lnTo>
                                        <a:lnTo>
                                          <a:pt x="5031" y="176"/>
                                        </a:lnTo>
                                        <a:lnTo>
                                          <a:pt x="5041" y="190"/>
                                        </a:lnTo>
                                        <a:lnTo>
                                          <a:pt x="5054" y="204"/>
                                        </a:lnTo>
                                        <a:lnTo>
                                          <a:pt x="5059" y="218"/>
                                        </a:lnTo>
                                        <a:lnTo>
                                          <a:pt x="5068" y="231"/>
                                        </a:lnTo>
                                        <a:lnTo>
                                          <a:pt x="5078" y="245"/>
                                        </a:lnTo>
                                        <a:lnTo>
                                          <a:pt x="5087" y="259"/>
                                        </a:lnTo>
                                        <a:lnTo>
                                          <a:pt x="5092" y="273"/>
                                        </a:lnTo>
                                        <a:lnTo>
                                          <a:pt x="5101" y="287"/>
                                        </a:lnTo>
                                        <a:lnTo>
                                          <a:pt x="5106" y="301"/>
                                        </a:lnTo>
                                        <a:lnTo>
                                          <a:pt x="5115" y="3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6656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17" h="3909">
                                        <a:moveTo>
                                          <a:pt x="5115" y="315"/>
                                        </a:moveTo>
                                        <a:lnTo>
                                          <a:pt x="5115" y="329"/>
                                        </a:lnTo>
                                        <a:lnTo>
                                          <a:pt x="5119" y="338"/>
                                        </a:lnTo>
                                        <a:lnTo>
                                          <a:pt x="5124" y="347"/>
                                        </a:lnTo>
                                        <a:lnTo>
                                          <a:pt x="5129" y="357"/>
                                        </a:lnTo>
                                        <a:lnTo>
                                          <a:pt x="5129" y="370"/>
                                        </a:lnTo>
                                        <a:lnTo>
                                          <a:pt x="5138" y="380"/>
                                        </a:lnTo>
                                        <a:lnTo>
                                          <a:pt x="5138" y="389"/>
                                        </a:lnTo>
                                        <a:lnTo>
                                          <a:pt x="5143" y="398"/>
                                        </a:lnTo>
                                        <a:lnTo>
                                          <a:pt x="5147" y="412"/>
                                        </a:lnTo>
                                        <a:lnTo>
                                          <a:pt x="5152" y="421"/>
                                        </a:lnTo>
                                        <a:lnTo>
                                          <a:pt x="5157" y="431"/>
                                        </a:lnTo>
                                        <a:lnTo>
                                          <a:pt x="5161" y="440"/>
                                        </a:lnTo>
                                        <a:lnTo>
                                          <a:pt x="5166" y="454"/>
                                        </a:lnTo>
                                        <a:lnTo>
                                          <a:pt x="5170" y="463"/>
                                        </a:lnTo>
                                        <a:lnTo>
                                          <a:pt x="5175" y="472"/>
                                        </a:lnTo>
                                        <a:lnTo>
                                          <a:pt x="5180" y="482"/>
                                        </a:lnTo>
                                        <a:lnTo>
                                          <a:pt x="5180" y="491"/>
                                        </a:lnTo>
                                        <a:lnTo>
                                          <a:pt x="5184" y="505"/>
                                        </a:lnTo>
                                        <a:lnTo>
                                          <a:pt x="5189" y="514"/>
                                        </a:lnTo>
                                        <a:lnTo>
                                          <a:pt x="5194" y="523"/>
                                        </a:lnTo>
                                        <a:lnTo>
                                          <a:pt x="5194" y="532"/>
                                        </a:lnTo>
                                        <a:lnTo>
                                          <a:pt x="5198" y="546"/>
                                        </a:lnTo>
                                        <a:lnTo>
                                          <a:pt x="5198" y="556"/>
                                        </a:lnTo>
                                        <a:lnTo>
                                          <a:pt x="5203" y="565"/>
                                        </a:lnTo>
                                        <a:lnTo>
                                          <a:pt x="5203" y="574"/>
                                        </a:lnTo>
                                        <a:lnTo>
                                          <a:pt x="5203" y="588"/>
                                        </a:lnTo>
                                        <a:lnTo>
                                          <a:pt x="5203" y="597"/>
                                        </a:lnTo>
                                        <a:lnTo>
                                          <a:pt x="5203" y="611"/>
                                        </a:lnTo>
                                        <a:lnTo>
                                          <a:pt x="5203" y="620"/>
                                        </a:lnTo>
                                        <a:lnTo>
                                          <a:pt x="5203" y="630"/>
                                        </a:lnTo>
                                        <a:lnTo>
                                          <a:pt x="5203" y="644"/>
                                        </a:lnTo>
                                        <a:lnTo>
                                          <a:pt x="5203" y="658"/>
                                        </a:lnTo>
                                        <a:lnTo>
                                          <a:pt x="5208" y="667"/>
                                        </a:lnTo>
                                        <a:lnTo>
                                          <a:pt x="5208" y="676"/>
                                        </a:lnTo>
                                        <a:lnTo>
                                          <a:pt x="5212" y="685"/>
                                        </a:lnTo>
                                        <a:lnTo>
                                          <a:pt x="5212" y="695"/>
                                        </a:lnTo>
                                        <a:lnTo>
                                          <a:pt x="5212" y="704"/>
                                        </a:lnTo>
                                        <a:lnTo>
                                          <a:pt x="5212" y="718"/>
                                        </a:lnTo>
                                        <a:lnTo>
                                          <a:pt x="5217" y="727"/>
                                        </a:lnTo>
                                        <a:lnTo>
                                          <a:pt x="5217" y="741"/>
                                        </a:lnTo>
                                        <a:lnTo>
                                          <a:pt x="5217" y="750"/>
                                        </a:lnTo>
                                        <a:lnTo>
                                          <a:pt x="5217" y="759"/>
                                        </a:lnTo>
                                        <a:lnTo>
                                          <a:pt x="5217" y="773"/>
                                        </a:lnTo>
                                        <a:lnTo>
                                          <a:pt x="5217" y="787"/>
                                        </a:lnTo>
                                        <a:lnTo>
                                          <a:pt x="5212" y="796"/>
                                        </a:lnTo>
                                        <a:lnTo>
                                          <a:pt x="5212" y="810"/>
                                        </a:lnTo>
                                        <a:lnTo>
                                          <a:pt x="5212" y="820"/>
                                        </a:lnTo>
                                        <a:lnTo>
                                          <a:pt x="5212" y="834"/>
                                        </a:lnTo>
                                        <a:lnTo>
                                          <a:pt x="5208" y="843"/>
                                        </a:lnTo>
                                        <a:lnTo>
                                          <a:pt x="5203" y="857"/>
                                        </a:lnTo>
                                        <a:lnTo>
                                          <a:pt x="5203" y="871"/>
                                        </a:lnTo>
                                        <a:lnTo>
                                          <a:pt x="5198" y="880"/>
                                        </a:lnTo>
                                        <a:lnTo>
                                          <a:pt x="5194" y="894"/>
                                        </a:lnTo>
                                        <a:lnTo>
                                          <a:pt x="5189" y="903"/>
                                        </a:lnTo>
                                        <a:lnTo>
                                          <a:pt x="5189" y="917"/>
                                        </a:lnTo>
                                        <a:lnTo>
                                          <a:pt x="5184" y="926"/>
                                        </a:lnTo>
                                        <a:lnTo>
                                          <a:pt x="5180" y="940"/>
                                        </a:lnTo>
                                        <a:lnTo>
                                          <a:pt x="5175" y="949"/>
                                        </a:lnTo>
                                        <a:lnTo>
                                          <a:pt x="5170" y="959"/>
                                        </a:lnTo>
                                        <a:lnTo>
                                          <a:pt x="5161" y="972"/>
                                        </a:lnTo>
                                        <a:lnTo>
                                          <a:pt x="5157" y="982"/>
                                        </a:lnTo>
                                        <a:lnTo>
                                          <a:pt x="5152" y="996"/>
                                        </a:lnTo>
                                        <a:lnTo>
                                          <a:pt x="5147" y="1005"/>
                                        </a:lnTo>
                                        <a:lnTo>
                                          <a:pt x="5143" y="1014"/>
                                        </a:lnTo>
                                        <a:lnTo>
                                          <a:pt x="5133" y="1023"/>
                                        </a:lnTo>
                                        <a:lnTo>
                                          <a:pt x="5124" y="1033"/>
                                        </a:lnTo>
                                        <a:lnTo>
                                          <a:pt x="5110" y="1047"/>
                                        </a:lnTo>
                                        <a:lnTo>
                                          <a:pt x="5101" y="1056"/>
                                        </a:lnTo>
                                        <a:lnTo>
                                          <a:pt x="5092" y="1065"/>
                                        </a:lnTo>
                                        <a:lnTo>
                                          <a:pt x="5082" y="1074"/>
                                        </a:lnTo>
                                        <a:lnTo>
                                          <a:pt x="5068" y="1084"/>
                                        </a:lnTo>
                                        <a:lnTo>
                                          <a:pt x="5059" y="1098"/>
                                        </a:lnTo>
                                        <a:lnTo>
                                          <a:pt x="5045" y="1102"/>
                                        </a:lnTo>
                                        <a:lnTo>
                                          <a:pt x="5031" y="1111"/>
                                        </a:lnTo>
                                        <a:lnTo>
                                          <a:pt x="5017" y="1121"/>
                                        </a:lnTo>
                                        <a:lnTo>
                                          <a:pt x="5003" y="1130"/>
                                        </a:lnTo>
                                        <a:lnTo>
                                          <a:pt x="4990" y="1139"/>
                                        </a:lnTo>
                                        <a:lnTo>
                                          <a:pt x="4980" y="1144"/>
                                        </a:lnTo>
                                        <a:lnTo>
                                          <a:pt x="4962" y="1153"/>
                                        </a:lnTo>
                                        <a:lnTo>
                                          <a:pt x="4952" y="1158"/>
                                        </a:lnTo>
                                        <a:lnTo>
                                          <a:pt x="4939" y="1162"/>
                                        </a:lnTo>
                                        <a:lnTo>
                                          <a:pt x="4925" y="1167"/>
                                        </a:lnTo>
                                        <a:lnTo>
                                          <a:pt x="4906" y="1172"/>
                                        </a:lnTo>
                                        <a:lnTo>
                                          <a:pt x="4892" y="1176"/>
                                        </a:lnTo>
                                        <a:lnTo>
                                          <a:pt x="4878" y="1181"/>
                                        </a:lnTo>
                                        <a:lnTo>
                                          <a:pt x="4860" y="1186"/>
                                        </a:lnTo>
                                        <a:lnTo>
                                          <a:pt x="4846" y="1186"/>
                                        </a:lnTo>
                                        <a:lnTo>
                                          <a:pt x="4832" y="1190"/>
                                        </a:lnTo>
                                        <a:lnTo>
                                          <a:pt x="4818" y="1190"/>
                                        </a:lnTo>
                                        <a:lnTo>
                                          <a:pt x="4799" y="1190"/>
                                        </a:lnTo>
                                        <a:lnTo>
                                          <a:pt x="4786" y="1190"/>
                                        </a:lnTo>
                                        <a:lnTo>
                                          <a:pt x="4772" y="1190"/>
                                        </a:lnTo>
                                        <a:lnTo>
                                          <a:pt x="4758" y="1190"/>
                                        </a:lnTo>
                                        <a:lnTo>
                                          <a:pt x="4744" y="1186"/>
                                        </a:lnTo>
                                        <a:lnTo>
                                          <a:pt x="4730" y="1186"/>
                                        </a:lnTo>
                                        <a:lnTo>
                                          <a:pt x="4716" y="1181"/>
                                        </a:lnTo>
                                        <a:lnTo>
                                          <a:pt x="4651" y="1162"/>
                                        </a:lnTo>
                                        <a:lnTo>
                                          <a:pt x="4651" y="1153"/>
                                        </a:lnTo>
                                        <a:lnTo>
                                          <a:pt x="4632" y="1144"/>
                                        </a:lnTo>
                                        <a:lnTo>
                                          <a:pt x="4619" y="1139"/>
                                        </a:lnTo>
                                        <a:lnTo>
                                          <a:pt x="4600" y="1130"/>
                                        </a:lnTo>
                                        <a:lnTo>
                                          <a:pt x="4586" y="1121"/>
                                        </a:lnTo>
                                        <a:lnTo>
                                          <a:pt x="4568" y="1111"/>
                                        </a:lnTo>
                                        <a:lnTo>
                                          <a:pt x="4554" y="1102"/>
                                        </a:lnTo>
                                        <a:lnTo>
                                          <a:pt x="4535" y="1093"/>
                                        </a:lnTo>
                                        <a:lnTo>
                                          <a:pt x="4521" y="1084"/>
                                        </a:lnTo>
                                        <a:lnTo>
                                          <a:pt x="4507" y="1074"/>
                                        </a:lnTo>
                                        <a:lnTo>
                                          <a:pt x="4489" y="1060"/>
                                        </a:lnTo>
                                        <a:lnTo>
                                          <a:pt x="4475" y="1051"/>
                                        </a:lnTo>
                                        <a:lnTo>
                                          <a:pt x="4461" y="1042"/>
                                        </a:lnTo>
                                        <a:lnTo>
                                          <a:pt x="4447" y="1028"/>
                                        </a:lnTo>
                                        <a:lnTo>
                                          <a:pt x="4438" y="1014"/>
                                        </a:lnTo>
                                        <a:lnTo>
                                          <a:pt x="4424" y="1000"/>
                                        </a:lnTo>
                                        <a:lnTo>
                                          <a:pt x="4415" y="986"/>
                                        </a:lnTo>
                                        <a:lnTo>
                                          <a:pt x="4405" y="996"/>
                                        </a:lnTo>
                                        <a:lnTo>
                                          <a:pt x="4401" y="1005"/>
                                        </a:lnTo>
                                        <a:lnTo>
                                          <a:pt x="4396" y="1014"/>
                                        </a:lnTo>
                                        <a:lnTo>
                                          <a:pt x="4396" y="1023"/>
                                        </a:lnTo>
                                        <a:lnTo>
                                          <a:pt x="4396" y="1033"/>
                                        </a:lnTo>
                                        <a:lnTo>
                                          <a:pt x="4401" y="1042"/>
                                        </a:lnTo>
                                        <a:lnTo>
                                          <a:pt x="4401" y="1051"/>
                                        </a:lnTo>
                                        <a:lnTo>
                                          <a:pt x="4410" y="1060"/>
                                        </a:lnTo>
                                        <a:lnTo>
                                          <a:pt x="4410" y="1070"/>
                                        </a:lnTo>
                                        <a:lnTo>
                                          <a:pt x="4415" y="1074"/>
                                        </a:lnTo>
                                        <a:lnTo>
                                          <a:pt x="4424" y="1084"/>
                                        </a:lnTo>
                                        <a:lnTo>
                                          <a:pt x="4428" y="1093"/>
                                        </a:lnTo>
                                        <a:lnTo>
                                          <a:pt x="4438" y="1102"/>
                                        </a:lnTo>
                                        <a:lnTo>
                                          <a:pt x="4442" y="1111"/>
                                        </a:lnTo>
                                        <a:lnTo>
                                          <a:pt x="4442" y="1121"/>
                                        </a:lnTo>
                                        <a:lnTo>
                                          <a:pt x="4452" y="1130"/>
                                        </a:lnTo>
                                        <a:lnTo>
                                          <a:pt x="4456" y="1144"/>
                                        </a:lnTo>
                                        <a:lnTo>
                                          <a:pt x="4466" y="1158"/>
                                        </a:lnTo>
                                        <a:lnTo>
                                          <a:pt x="4470" y="1167"/>
                                        </a:lnTo>
                                        <a:lnTo>
                                          <a:pt x="4479" y="1186"/>
                                        </a:lnTo>
                                        <a:lnTo>
                                          <a:pt x="4479" y="1199"/>
                                        </a:lnTo>
                                        <a:lnTo>
                                          <a:pt x="4484" y="1213"/>
                                        </a:lnTo>
                                        <a:lnTo>
                                          <a:pt x="4484" y="1227"/>
                                        </a:lnTo>
                                        <a:lnTo>
                                          <a:pt x="4484" y="1241"/>
                                        </a:lnTo>
                                        <a:lnTo>
                                          <a:pt x="4484" y="1255"/>
                                        </a:lnTo>
                                        <a:lnTo>
                                          <a:pt x="4484" y="1274"/>
                                        </a:lnTo>
                                        <a:lnTo>
                                          <a:pt x="4479" y="1287"/>
                                        </a:lnTo>
                                        <a:lnTo>
                                          <a:pt x="4479" y="1301"/>
                                        </a:lnTo>
                                        <a:lnTo>
                                          <a:pt x="4479" y="1315"/>
                                        </a:lnTo>
                                        <a:lnTo>
                                          <a:pt x="4479" y="1329"/>
                                        </a:lnTo>
                                        <a:lnTo>
                                          <a:pt x="4479" y="1348"/>
                                        </a:lnTo>
                                        <a:lnTo>
                                          <a:pt x="4484" y="1362"/>
                                        </a:lnTo>
                                        <a:lnTo>
                                          <a:pt x="4493" y="1357"/>
                                        </a:lnTo>
                                        <a:lnTo>
                                          <a:pt x="4493" y="1357"/>
                                        </a:lnTo>
                                        <a:lnTo>
                                          <a:pt x="4484" y="1357"/>
                                        </a:lnTo>
                                        <a:lnTo>
                                          <a:pt x="4479" y="1366"/>
                                        </a:lnTo>
                                        <a:lnTo>
                                          <a:pt x="4479" y="1371"/>
                                        </a:lnTo>
                                        <a:lnTo>
                                          <a:pt x="4484" y="1380"/>
                                        </a:lnTo>
                                        <a:lnTo>
                                          <a:pt x="4493" y="1380"/>
                                        </a:lnTo>
                                        <a:lnTo>
                                          <a:pt x="4484" y="1394"/>
                                        </a:lnTo>
                                        <a:lnTo>
                                          <a:pt x="4479" y="1412"/>
                                        </a:lnTo>
                                        <a:lnTo>
                                          <a:pt x="4470" y="1426"/>
                                        </a:lnTo>
                                        <a:lnTo>
                                          <a:pt x="4461" y="1440"/>
                                        </a:lnTo>
                                        <a:lnTo>
                                          <a:pt x="4447" y="1454"/>
                                        </a:lnTo>
                                        <a:lnTo>
                                          <a:pt x="4438" y="1473"/>
                                        </a:lnTo>
                                        <a:lnTo>
                                          <a:pt x="4428" y="1477"/>
                                        </a:lnTo>
                                        <a:lnTo>
                                          <a:pt x="4419" y="1487"/>
                                        </a:lnTo>
                                        <a:lnTo>
                                          <a:pt x="4415" y="1496"/>
                                        </a:lnTo>
                                        <a:lnTo>
                                          <a:pt x="4405" y="1500"/>
                                        </a:lnTo>
                                        <a:lnTo>
                                          <a:pt x="4396" y="1505"/>
                                        </a:lnTo>
                                        <a:lnTo>
                                          <a:pt x="4391" y="1514"/>
                                        </a:lnTo>
                                        <a:lnTo>
                                          <a:pt x="4382" y="1524"/>
                                        </a:lnTo>
                                        <a:lnTo>
                                          <a:pt x="4373" y="1528"/>
                                        </a:lnTo>
                                        <a:lnTo>
                                          <a:pt x="4364" y="1537"/>
                                        </a:lnTo>
                                        <a:lnTo>
                                          <a:pt x="4354" y="1542"/>
                                        </a:lnTo>
                                        <a:lnTo>
                                          <a:pt x="4350" y="1551"/>
                                        </a:lnTo>
                                        <a:lnTo>
                                          <a:pt x="4340" y="1556"/>
                                        </a:lnTo>
                                        <a:lnTo>
                                          <a:pt x="4331" y="1561"/>
                                        </a:lnTo>
                                        <a:lnTo>
                                          <a:pt x="4322" y="1570"/>
                                        </a:lnTo>
                                        <a:lnTo>
                                          <a:pt x="4312" y="1575"/>
                                        </a:lnTo>
                                        <a:lnTo>
                                          <a:pt x="4308" y="1584"/>
                                        </a:lnTo>
                                        <a:lnTo>
                                          <a:pt x="4299" y="1588"/>
                                        </a:lnTo>
                                        <a:lnTo>
                                          <a:pt x="4294" y="1598"/>
                                        </a:lnTo>
                                        <a:lnTo>
                                          <a:pt x="4285" y="1602"/>
                                        </a:lnTo>
                                        <a:lnTo>
                                          <a:pt x="4280" y="1612"/>
                                        </a:lnTo>
                                        <a:lnTo>
                                          <a:pt x="4266" y="1616"/>
                                        </a:lnTo>
                                        <a:lnTo>
                                          <a:pt x="4257" y="1621"/>
                                        </a:lnTo>
                                        <a:lnTo>
                                          <a:pt x="4243" y="1625"/>
                                        </a:lnTo>
                                        <a:lnTo>
                                          <a:pt x="4234" y="1630"/>
                                        </a:lnTo>
                                        <a:lnTo>
                                          <a:pt x="4220" y="1635"/>
                                        </a:lnTo>
                                        <a:lnTo>
                                          <a:pt x="4210" y="1644"/>
                                        </a:lnTo>
                                        <a:lnTo>
                                          <a:pt x="4197" y="1649"/>
                                        </a:lnTo>
                                        <a:lnTo>
                                          <a:pt x="4187" y="1653"/>
                                        </a:lnTo>
                                        <a:lnTo>
                                          <a:pt x="4178" y="1658"/>
                                        </a:lnTo>
                                        <a:lnTo>
                                          <a:pt x="4164" y="1667"/>
                                        </a:lnTo>
                                        <a:lnTo>
                                          <a:pt x="4155" y="1672"/>
                                        </a:lnTo>
                                        <a:lnTo>
                                          <a:pt x="4141" y="1681"/>
                                        </a:lnTo>
                                        <a:lnTo>
                                          <a:pt x="4132" y="1686"/>
                                        </a:lnTo>
                                        <a:lnTo>
                                          <a:pt x="4122" y="1695"/>
                                        </a:lnTo>
                                        <a:lnTo>
                                          <a:pt x="4108" y="1700"/>
                                        </a:lnTo>
                                        <a:lnTo>
                                          <a:pt x="4099" y="1709"/>
                                        </a:lnTo>
                                        <a:lnTo>
                                          <a:pt x="4090" y="1713"/>
                                        </a:lnTo>
                                        <a:lnTo>
                                          <a:pt x="4076" y="1718"/>
                                        </a:lnTo>
                                        <a:lnTo>
                                          <a:pt x="4067" y="1727"/>
                                        </a:lnTo>
                                        <a:lnTo>
                                          <a:pt x="4057" y="1732"/>
                                        </a:lnTo>
                                        <a:lnTo>
                                          <a:pt x="4048" y="1741"/>
                                        </a:lnTo>
                                        <a:lnTo>
                                          <a:pt x="4034" y="1751"/>
                                        </a:lnTo>
                                        <a:lnTo>
                                          <a:pt x="4025" y="1755"/>
                                        </a:lnTo>
                                        <a:lnTo>
                                          <a:pt x="4016" y="1764"/>
                                        </a:lnTo>
                                        <a:lnTo>
                                          <a:pt x="4006" y="1769"/>
                                        </a:lnTo>
                                        <a:lnTo>
                                          <a:pt x="3992" y="1778"/>
                                        </a:lnTo>
                                        <a:lnTo>
                                          <a:pt x="3983" y="1783"/>
                                        </a:lnTo>
                                        <a:lnTo>
                                          <a:pt x="3974" y="1792"/>
                                        </a:lnTo>
                                        <a:lnTo>
                                          <a:pt x="3965" y="1801"/>
                                        </a:lnTo>
                                        <a:lnTo>
                                          <a:pt x="3955" y="1811"/>
                                        </a:lnTo>
                                        <a:lnTo>
                                          <a:pt x="3946" y="1815"/>
                                        </a:lnTo>
                                        <a:lnTo>
                                          <a:pt x="3937" y="1829"/>
                                        </a:lnTo>
                                        <a:lnTo>
                                          <a:pt x="3923" y="1834"/>
                                        </a:lnTo>
                                        <a:lnTo>
                                          <a:pt x="3914" y="1839"/>
                                        </a:lnTo>
                                        <a:lnTo>
                                          <a:pt x="3904" y="1848"/>
                                        </a:lnTo>
                                        <a:lnTo>
                                          <a:pt x="3895" y="1852"/>
                                        </a:lnTo>
                                        <a:lnTo>
                                          <a:pt x="3881" y="1857"/>
                                        </a:lnTo>
                                        <a:lnTo>
                                          <a:pt x="3872" y="1866"/>
                                        </a:lnTo>
                                        <a:lnTo>
                                          <a:pt x="3863" y="1871"/>
                                        </a:lnTo>
                                        <a:lnTo>
                                          <a:pt x="3853" y="1880"/>
                                        </a:lnTo>
                                        <a:lnTo>
                                          <a:pt x="3844" y="1885"/>
                                        </a:lnTo>
                                        <a:lnTo>
                                          <a:pt x="3835" y="1889"/>
                                        </a:lnTo>
                                        <a:lnTo>
                                          <a:pt x="3821" y="1899"/>
                                        </a:lnTo>
                                        <a:lnTo>
                                          <a:pt x="3812" y="1903"/>
                                        </a:lnTo>
                                        <a:lnTo>
                                          <a:pt x="3802" y="1908"/>
                                        </a:lnTo>
                                        <a:lnTo>
                                          <a:pt x="3793" y="1913"/>
                                        </a:lnTo>
                                        <a:lnTo>
                                          <a:pt x="3779" y="1922"/>
                                        </a:lnTo>
                                        <a:lnTo>
                                          <a:pt x="3770" y="1927"/>
                                        </a:lnTo>
                                        <a:lnTo>
                                          <a:pt x="3761" y="1931"/>
                                        </a:lnTo>
                                        <a:lnTo>
                                          <a:pt x="3751" y="1940"/>
                                        </a:lnTo>
                                        <a:lnTo>
                                          <a:pt x="3737" y="1945"/>
                                        </a:lnTo>
                                        <a:lnTo>
                                          <a:pt x="3728" y="1950"/>
                                        </a:lnTo>
                                        <a:lnTo>
                                          <a:pt x="3719" y="1954"/>
                                        </a:lnTo>
                                        <a:lnTo>
                                          <a:pt x="3710" y="1959"/>
                                        </a:lnTo>
                                        <a:lnTo>
                                          <a:pt x="3700" y="1968"/>
                                        </a:lnTo>
                                        <a:lnTo>
                                          <a:pt x="3691" y="1973"/>
                                        </a:lnTo>
                                        <a:lnTo>
                                          <a:pt x="3677" y="1977"/>
                                        </a:lnTo>
                                        <a:lnTo>
                                          <a:pt x="3668" y="1982"/>
                                        </a:lnTo>
                                        <a:lnTo>
                                          <a:pt x="3659" y="1987"/>
                                        </a:lnTo>
                                        <a:lnTo>
                                          <a:pt x="3649" y="1996"/>
                                        </a:lnTo>
                                        <a:lnTo>
                                          <a:pt x="3640" y="2001"/>
                                        </a:lnTo>
                                        <a:lnTo>
                                          <a:pt x="3631" y="2010"/>
                                        </a:lnTo>
                                        <a:lnTo>
                                          <a:pt x="3621" y="2015"/>
                                        </a:lnTo>
                                        <a:lnTo>
                                          <a:pt x="3612" y="2019"/>
                                        </a:lnTo>
                                        <a:lnTo>
                                          <a:pt x="3594" y="2033"/>
                                        </a:lnTo>
                                        <a:lnTo>
                                          <a:pt x="3575" y="2047"/>
                                        </a:lnTo>
                                        <a:lnTo>
                                          <a:pt x="3552" y="2061"/>
                                        </a:lnTo>
                                        <a:lnTo>
                                          <a:pt x="3533" y="2079"/>
                                        </a:lnTo>
                                        <a:lnTo>
                                          <a:pt x="3515" y="2089"/>
                                        </a:lnTo>
                                        <a:lnTo>
                                          <a:pt x="3496" y="2103"/>
                                        </a:lnTo>
                                        <a:lnTo>
                                          <a:pt x="3478" y="2116"/>
                                        </a:lnTo>
                                        <a:lnTo>
                                          <a:pt x="3459" y="2135"/>
                                        </a:lnTo>
                                        <a:lnTo>
                                          <a:pt x="3436" y="2149"/>
                                        </a:lnTo>
                                        <a:lnTo>
                                          <a:pt x="3417" y="2163"/>
                                        </a:lnTo>
                                        <a:lnTo>
                                          <a:pt x="3399" y="2177"/>
                                        </a:lnTo>
                                        <a:lnTo>
                                          <a:pt x="3380" y="2191"/>
                                        </a:lnTo>
                                        <a:lnTo>
                                          <a:pt x="3357" y="2204"/>
                                        </a:lnTo>
                                        <a:lnTo>
                                          <a:pt x="3339" y="2218"/>
                                        </a:lnTo>
                                        <a:lnTo>
                                          <a:pt x="3320" y="2237"/>
                                        </a:lnTo>
                                        <a:lnTo>
                                          <a:pt x="3301" y="2251"/>
                                        </a:lnTo>
                                        <a:lnTo>
                                          <a:pt x="3278" y="2265"/>
                                        </a:lnTo>
                                        <a:lnTo>
                                          <a:pt x="3260" y="2279"/>
                                        </a:lnTo>
                                        <a:lnTo>
                                          <a:pt x="3241" y="2292"/>
                                        </a:lnTo>
                                        <a:lnTo>
                                          <a:pt x="3223" y="2306"/>
                                        </a:lnTo>
                                        <a:lnTo>
                                          <a:pt x="3199" y="2320"/>
                                        </a:lnTo>
                                        <a:lnTo>
                                          <a:pt x="3181" y="2334"/>
                                        </a:lnTo>
                                        <a:lnTo>
                                          <a:pt x="3162" y="2348"/>
                                        </a:lnTo>
                                        <a:lnTo>
                                          <a:pt x="3144" y="2367"/>
                                        </a:lnTo>
                                        <a:lnTo>
                                          <a:pt x="3121" y="2380"/>
                                        </a:lnTo>
                                        <a:lnTo>
                                          <a:pt x="3102" y="2394"/>
                                        </a:lnTo>
                                        <a:lnTo>
                                          <a:pt x="3084" y="2408"/>
                                        </a:lnTo>
                                        <a:lnTo>
                                          <a:pt x="3065" y="2422"/>
                                        </a:lnTo>
                                        <a:lnTo>
                                          <a:pt x="3046" y="2436"/>
                                        </a:lnTo>
                                        <a:lnTo>
                                          <a:pt x="3028" y="2450"/>
                                        </a:lnTo>
                                        <a:lnTo>
                                          <a:pt x="3005" y="2464"/>
                                        </a:lnTo>
                                        <a:lnTo>
                                          <a:pt x="2986" y="2482"/>
                                        </a:lnTo>
                                        <a:lnTo>
                                          <a:pt x="2968" y="2492"/>
                                        </a:lnTo>
                                        <a:lnTo>
                                          <a:pt x="2944" y="2505"/>
                                        </a:lnTo>
                                        <a:lnTo>
                                          <a:pt x="2926" y="2519"/>
                                        </a:lnTo>
                                        <a:lnTo>
                                          <a:pt x="2907" y="2533"/>
                                        </a:lnTo>
                                        <a:lnTo>
                                          <a:pt x="2884" y="2547"/>
                                        </a:lnTo>
                                        <a:lnTo>
                                          <a:pt x="2866" y="2561"/>
                                        </a:lnTo>
                                        <a:lnTo>
                                          <a:pt x="2847" y="2575"/>
                                        </a:lnTo>
                                        <a:lnTo>
                                          <a:pt x="2828" y="2589"/>
                                        </a:lnTo>
                                        <a:lnTo>
                                          <a:pt x="2805" y="2603"/>
                                        </a:lnTo>
                                        <a:lnTo>
                                          <a:pt x="2787" y="2617"/>
                                        </a:lnTo>
                                        <a:lnTo>
                                          <a:pt x="2764" y="2630"/>
                                        </a:lnTo>
                                        <a:lnTo>
                                          <a:pt x="2745" y="2644"/>
                                        </a:lnTo>
                                        <a:lnTo>
                                          <a:pt x="2726" y="2654"/>
                                        </a:lnTo>
                                        <a:lnTo>
                                          <a:pt x="2708" y="2668"/>
                                        </a:lnTo>
                                        <a:lnTo>
                                          <a:pt x="2685" y="2681"/>
                                        </a:lnTo>
                                        <a:lnTo>
                                          <a:pt x="2666" y="2695"/>
                                        </a:lnTo>
                                        <a:lnTo>
                                          <a:pt x="2643" y="2709"/>
                                        </a:lnTo>
                                        <a:lnTo>
                                          <a:pt x="2624" y="2723"/>
                                        </a:lnTo>
                                        <a:lnTo>
                                          <a:pt x="2601" y="2732"/>
                                        </a:lnTo>
                                        <a:lnTo>
                                          <a:pt x="2583" y="2746"/>
                                        </a:lnTo>
                                        <a:lnTo>
                                          <a:pt x="2559" y="2760"/>
                                        </a:lnTo>
                                        <a:lnTo>
                                          <a:pt x="2541" y="2774"/>
                                        </a:lnTo>
                                        <a:lnTo>
                                          <a:pt x="2518" y="2783"/>
                                        </a:lnTo>
                                        <a:lnTo>
                                          <a:pt x="2499" y="2797"/>
                                        </a:lnTo>
                                        <a:lnTo>
                                          <a:pt x="2481" y="2811"/>
                                        </a:lnTo>
                                        <a:lnTo>
                                          <a:pt x="2457" y="2825"/>
                                        </a:lnTo>
                                        <a:lnTo>
                                          <a:pt x="2439" y="2834"/>
                                        </a:lnTo>
                                        <a:lnTo>
                                          <a:pt x="2416" y="2848"/>
                                        </a:lnTo>
                                        <a:lnTo>
                                          <a:pt x="2397" y="2857"/>
                                        </a:lnTo>
                                        <a:lnTo>
                                          <a:pt x="2374" y="2871"/>
                                        </a:lnTo>
                                        <a:lnTo>
                                          <a:pt x="2355" y="2881"/>
                                        </a:lnTo>
                                        <a:lnTo>
                                          <a:pt x="2332" y="2894"/>
                                        </a:lnTo>
                                        <a:lnTo>
                                          <a:pt x="2323" y="2899"/>
                                        </a:lnTo>
                                        <a:lnTo>
                                          <a:pt x="2314" y="2904"/>
                                        </a:lnTo>
                                        <a:lnTo>
                                          <a:pt x="2304" y="2908"/>
                                        </a:lnTo>
                                        <a:lnTo>
                                          <a:pt x="2291" y="2913"/>
                                        </a:lnTo>
                                        <a:lnTo>
                                          <a:pt x="2281" y="2922"/>
                                        </a:lnTo>
                                        <a:lnTo>
                                          <a:pt x="2272" y="2927"/>
                                        </a:lnTo>
                                        <a:lnTo>
                                          <a:pt x="2263" y="2932"/>
                                        </a:lnTo>
                                        <a:lnTo>
                                          <a:pt x="2253" y="2936"/>
                                        </a:lnTo>
                                        <a:lnTo>
                                          <a:pt x="2239" y="2941"/>
                                        </a:lnTo>
                                        <a:lnTo>
                                          <a:pt x="2230" y="2941"/>
                                        </a:lnTo>
                                        <a:lnTo>
                                          <a:pt x="2221" y="2945"/>
                                        </a:lnTo>
                                        <a:lnTo>
                                          <a:pt x="2207" y="2950"/>
                                        </a:lnTo>
                                        <a:lnTo>
                                          <a:pt x="2198" y="2955"/>
                                        </a:lnTo>
                                        <a:lnTo>
                                          <a:pt x="2188" y="2959"/>
                                        </a:lnTo>
                                        <a:lnTo>
                                          <a:pt x="2179" y="2959"/>
                                        </a:lnTo>
                                        <a:lnTo>
                                          <a:pt x="2165" y="2964"/>
                                        </a:lnTo>
                                        <a:lnTo>
                                          <a:pt x="2156" y="2969"/>
                                        </a:lnTo>
                                        <a:lnTo>
                                          <a:pt x="2142" y="2969"/>
                                        </a:lnTo>
                                        <a:lnTo>
                                          <a:pt x="2133" y="2969"/>
                                        </a:lnTo>
                                        <a:lnTo>
                                          <a:pt x="2124" y="2973"/>
                                        </a:lnTo>
                                        <a:lnTo>
                                          <a:pt x="2110" y="2973"/>
                                        </a:lnTo>
                                        <a:lnTo>
                                          <a:pt x="2100" y="2973"/>
                                        </a:lnTo>
                                        <a:lnTo>
                                          <a:pt x="2091" y="2973"/>
                                        </a:lnTo>
                                        <a:lnTo>
                                          <a:pt x="2082" y="2973"/>
                                        </a:lnTo>
                                        <a:lnTo>
                                          <a:pt x="2068" y="2973"/>
                                        </a:lnTo>
                                        <a:lnTo>
                                          <a:pt x="2059" y="2973"/>
                                        </a:lnTo>
                                        <a:lnTo>
                                          <a:pt x="2049" y="2973"/>
                                        </a:lnTo>
                                        <a:lnTo>
                                          <a:pt x="2040" y="2969"/>
                                        </a:lnTo>
                                        <a:lnTo>
                                          <a:pt x="2026" y="2969"/>
                                        </a:lnTo>
                                        <a:lnTo>
                                          <a:pt x="2017" y="2964"/>
                                        </a:lnTo>
                                        <a:lnTo>
                                          <a:pt x="2008" y="2959"/>
                                        </a:lnTo>
                                        <a:lnTo>
                                          <a:pt x="1998" y="2959"/>
                                        </a:lnTo>
                                        <a:lnTo>
                                          <a:pt x="1984" y="2959"/>
                                        </a:lnTo>
                                        <a:lnTo>
                                          <a:pt x="1966" y="2964"/>
                                        </a:lnTo>
                                        <a:lnTo>
                                          <a:pt x="1952" y="2959"/>
                                        </a:lnTo>
                                        <a:lnTo>
                                          <a:pt x="1938" y="2959"/>
                                        </a:lnTo>
                                        <a:lnTo>
                                          <a:pt x="1920" y="2955"/>
                                        </a:lnTo>
                                        <a:lnTo>
                                          <a:pt x="1906" y="2955"/>
                                        </a:lnTo>
                                        <a:lnTo>
                                          <a:pt x="1892" y="2945"/>
                                        </a:lnTo>
                                        <a:lnTo>
                                          <a:pt x="1882" y="2941"/>
                                        </a:lnTo>
                                        <a:lnTo>
                                          <a:pt x="1868" y="2932"/>
                                        </a:lnTo>
                                        <a:lnTo>
                                          <a:pt x="1855" y="2922"/>
                                        </a:lnTo>
                                        <a:lnTo>
                                          <a:pt x="1841" y="2913"/>
                                        </a:lnTo>
                                        <a:lnTo>
                                          <a:pt x="1831" y="2904"/>
                                        </a:lnTo>
                                        <a:lnTo>
                                          <a:pt x="1822" y="2894"/>
                                        </a:lnTo>
                                        <a:lnTo>
                                          <a:pt x="1813" y="2885"/>
                                        </a:lnTo>
                                        <a:lnTo>
                                          <a:pt x="1804" y="2871"/>
                                        </a:lnTo>
                                        <a:lnTo>
                                          <a:pt x="1794" y="2867"/>
                                        </a:lnTo>
                                        <a:lnTo>
                                          <a:pt x="1720" y="2714"/>
                                        </a:lnTo>
                                        <a:lnTo>
                                          <a:pt x="1706" y="2718"/>
                                        </a:lnTo>
                                        <a:lnTo>
                                          <a:pt x="1692" y="2723"/>
                                        </a:lnTo>
                                        <a:lnTo>
                                          <a:pt x="1683" y="2732"/>
                                        </a:lnTo>
                                        <a:lnTo>
                                          <a:pt x="1674" y="2742"/>
                                        </a:lnTo>
                                        <a:lnTo>
                                          <a:pt x="1660" y="2746"/>
                                        </a:lnTo>
                                        <a:lnTo>
                                          <a:pt x="1651" y="2756"/>
                                        </a:lnTo>
                                        <a:lnTo>
                                          <a:pt x="1641" y="2765"/>
                                        </a:lnTo>
                                        <a:lnTo>
                                          <a:pt x="1632" y="2774"/>
                                        </a:lnTo>
                                        <a:lnTo>
                                          <a:pt x="1623" y="2779"/>
                                        </a:lnTo>
                                        <a:lnTo>
                                          <a:pt x="1613" y="2788"/>
                                        </a:lnTo>
                                        <a:lnTo>
                                          <a:pt x="1604" y="2797"/>
                                        </a:lnTo>
                                        <a:lnTo>
                                          <a:pt x="1595" y="2806"/>
                                        </a:lnTo>
                                        <a:lnTo>
                                          <a:pt x="1586" y="2811"/>
                                        </a:lnTo>
                                        <a:lnTo>
                                          <a:pt x="1576" y="2820"/>
                                        </a:lnTo>
                                        <a:lnTo>
                                          <a:pt x="1567" y="2830"/>
                                        </a:lnTo>
                                        <a:lnTo>
                                          <a:pt x="1562" y="2839"/>
                                        </a:lnTo>
                                        <a:lnTo>
                                          <a:pt x="1590" y="2820"/>
                                        </a:lnTo>
                                        <a:lnTo>
                                          <a:pt x="1576" y="2825"/>
                                        </a:lnTo>
                                        <a:lnTo>
                                          <a:pt x="1567" y="2830"/>
                                        </a:lnTo>
                                        <a:lnTo>
                                          <a:pt x="1558" y="2839"/>
                                        </a:lnTo>
                                        <a:lnTo>
                                          <a:pt x="1548" y="2844"/>
                                        </a:lnTo>
                                        <a:lnTo>
                                          <a:pt x="1539" y="2848"/>
                                        </a:lnTo>
                                        <a:lnTo>
                                          <a:pt x="1530" y="2853"/>
                                        </a:lnTo>
                                        <a:lnTo>
                                          <a:pt x="1521" y="2853"/>
                                        </a:lnTo>
                                        <a:lnTo>
                                          <a:pt x="1511" y="2853"/>
                                        </a:lnTo>
                                        <a:lnTo>
                                          <a:pt x="1502" y="2862"/>
                                        </a:lnTo>
                                        <a:lnTo>
                                          <a:pt x="1493" y="2876"/>
                                        </a:lnTo>
                                        <a:lnTo>
                                          <a:pt x="1479" y="2885"/>
                                        </a:lnTo>
                                        <a:lnTo>
                                          <a:pt x="1465" y="2899"/>
                                        </a:lnTo>
                                        <a:lnTo>
                                          <a:pt x="1451" y="2908"/>
                                        </a:lnTo>
                                        <a:lnTo>
                                          <a:pt x="1437" y="2918"/>
                                        </a:lnTo>
                                        <a:lnTo>
                                          <a:pt x="1423" y="2927"/>
                                        </a:lnTo>
                                        <a:lnTo>
                                          <a:pt x="1409" y="2936"/>
                                        </a:lnTo>
                                        <a:lnTo>
                                          <a:pt x="1391" y="2945"/>
                                        </a:lnTo>
                                        <a:lnTo>
                                          <a:pt x="1377" y="2955"/>
                                        </a:lnTo>
                                        <a:lnTo>
                                          <a:pt x="1363" y="2959"/>
                                        </a:lnTo>
                                        <a:lnTo>
                                          <a:pt x="1349" y="2973"/>
                                        </a:lnTo>
                                        <a:lnTo>
                                          <a:pt x="1331" y="2982"/>
                                        </a:lnTo>
                                        <a:lnTo>
                                          <a:pt x="1317" y="2992"/>
                                        </a:lnTo>
                                        <a:lnTo>
                                          <a:pt x="1303" y="3001"/>
                                        </a:lnTo>
                                        <a:lnTo>
                                          <a:pt x="1293" y="3015"/>
                                        </a:lnTo>
                                        <a:lnTo>
                                          <a:pt x="1280" y="3024"/>
                                        </a:lnTo>
                                        <a:lnTo>
                                          <a:pt x="1270" y="3033"/>
                                        </a:lnTo>
                                        <a:lnTo>
                                          <a:pt x="1256" y="3043"/>
                                        </a:lnTo>
                                        <a:lnTo>
                                          <a:pt x="1247" y="3052"/>
                                        </a:lnTo>
                                        <a:lnTo>
                                          <a:pt x="1233" y="3061"/>
                                        </a:lnTo>
                                        <a:lnTo>
                                          <a:pt x="1219" y="3070"/>
                                        </a:lnTo>
                                        <a:lnTo>
                                          <a:pt x="1205" y="3080"/>
                                        </a:lnTo>
                                        <a:lnTo>
                                          <a:pt x="1196" y="3094"/>
                                        </a:lnTo>
                                        <a:lnTo>
                                          <a:pt x="1182" y="3098"/>
                                        </a:lnTo>
                                        <a:lnTo>
                                          <a:pt x="1173" y="3108"/>
                                        </a:lnTo>
                                        <a:lnTo>
                                          <a:pt x="1159" y="3117"/>
                                        </a:lnTo>
                                        <a:lnTo>
                                          <a:pt x="1145" y="3126"/>
                                        </a:lnTo>
                                        <a:lnTo>
                                          <a:pt x="1131" y="3135"/>
                                        </a:lnTo>
                                        <a:lnTo>
                                          <a:pt x="1122" y="3145"/>
                                        </a:lnTo>
                                        <a:lnTo>
                                          <a:pt x="1113" y="3154"/>
                                        </a:lnTo>
                                        <a:lnTo>
                                          <a:pt x="1099" y="3163"/>
                                        </a:lnTo>
                                        <a:lnTo>
                                          <a:pt x="1103" y="3172"/>
                                        </a:lnTo>
                                        <a:lnTo>
                                          <a:pt x="1113" y="3168"/>
                                        </a:lnTo>
                                        <a:lnTo>
                                          <a:pt x="1103" y="3172"/>
                                        </a:lnTo>
                                        <a:lnTo>
                                          <a:pt x="1094" y="3177"/>
                                        </a:lnTo>
                                        <a:lnTo>
                                          <a:pt x="1085" y="3182"/>
                                        </a:lnTo>
                                        <a:lnTo>
                                          <a:pt x="1080" y="3191"/>
                                        </a:lnTo>
                                        <a:lnTo>
                                          <a:pt x="1066" y="3200"/>
                                        </a:lnTo>
                                        <a:lnTo>
                                          <a:pt x="1052" y="3214"/>
                                        </a:lnTo>
                                        <a:lnTo>
                                          <a:pt x="1034" y="3228"/>
                                        </a:lnTo>
                                        <a:lnTo>
                                          <a:pt x="1020" y="3237"/>
                                        </a:lnTo>
                                        <a:lnTo>
                                          <a:pt x="1001" y="3246"/>
                                        </a:lnTo>
                                        <a:lnTo>
                                          <a:pt x="987" y="3256"/>
                                        </a:lnTo>
                                        <a:lnTo>
                                          <a:pt x="983" y="3251"/>
                                        </a:lnTo>
                                        <a:lnTo>
                                          <a:pt x="969" y="3260"/>
                                        </a:lnTo>
                                        <a:lnTo>
                                          <a:pt x="950" y="3274"/>
                                        </a:lnTo>
                                        <a:lnTo>
                                          <a:pt x="936" y="3288"/>
                                        </a:lnTo>
                                        <a:lnTo>
                                          <a:pt x="922" y="3302"/>
                                        </a:lnTo>
                                        <a:lnTo>
                                          <a:pt x="904" y="3311"/>
                                        </a:lnTo>
                                        <a:lnTo>
                                          <a:pt x="890" y="3325"/>
                                        </a:lnTo>
                                        <a:lnTo>
                                          <a:pt x="876" y="3334"/>
                                        </a:lnTo>
                                        <a:lnTo>
                                          <a:pt x="858" y="3348"/>
                                        </a:lnTo>
                                        <a:lnTo>
                                          <a:pt x="848" y="3353"/>
                                        </a:lnTo>
                                        <a:lnTo>
                                          <a:pt x="844" y="3358"/>
                                        </a:lnTo>
                                        <a:lnTo>
                                          <a:pt x="834" y="3362"/>
                                        </a:lnTo>
                                        <a:lnTo>
                                          <a:pt x="825" y="3367"/>
                                        </a:lnTo>
                                        <a:lnTo>
                                          <a:pt x="811" y="3381"/>
                                        </a:lnTo>
                                        <a:lnTo>
                                          <a:pt x="797" y="3390"/>
                                        </a:lnTo>
                                        <a:lnTo>
                                          <a:pt x="779" y="3399"/>
                                        </a:lnTo>
                                        <a:lnTo>
                                          <a:pt x="765" y="3413"/>
                                        </a:lnTo>
                                        <a:lnTo>
                                          <a:pt x="746" y="3427"/>
                                        </a:lnTo>
                                        <a:lnTo>
                                          <a:pt x="732" y="3441"/>
                                        </a:lnTo>
                                        <a:lnTo>
                                          <a:pt x="718" y="3446"/>
                                        </a:lnTo>
                                        <a:lnTo>
                                          <a:pt x="709" y="3450"/>
                                        </a:lnTo>
                                        <a:lnTo>
                                          <a:pt x="700" y="3459"/>
                                        </a:lnTo>
                                        <a:lnTo>
                                          <a:pt x="686" y="3464"/>
                                        </a:lnTo>
                                        <a:lnTo>
                                          <a:pt x="677" y="3469"/>
                                        </a:lnTo>
                                        <a:lnTo>
                                          <a:pt x="667" y="3478"/>
                                        </a:lnTo>
                                        <a:lnTo>
                                          <a:pt x="658" y="3487"/>
                                        </a:lnTo>
                                        <a:lnTo>
                                          <a:pt x="644" y="3497"/>
                                        </a:lnTo>
                                        <a:lnTo>
                                          <a:pt x="635" y="3501"/>
                                        </a:lnTo>
                                        <a:lnTo>
                                          <a:pt x="626" y="3510"/>
                                        </a:lnTo>
                                        <a:lnTo>
                                          <a:pt x="616" y="3515"/>
                                        </a:lnTo>
                                        <a:lnTo>
                                          <a:pt x="602" y="3524"/>
                                        </a:lnTo>
                                        <a:lnTo>
                                          <a:pt x="593" y="3529"/>
                                        </a:lnTo>
                                        <a:lnTo>
                                          <a:pt x="584" y="3543"/>
                                        </a:lnTo>
                                        <a:lnTo>
                                          <a:pt x="575" y="3547"/>
                                        </a:lnTo>
                                        <a:lnTo>
                                          <a:pt x="565" y="3557"/>
                                        </a:lnTo>
                                        <a:lnTo>
                                          <a:pt x="551" y="3561"/>
                                        </a:lnTo>
                                        <a:lnTo>
                                          <a:pt x="547" y="3566"/>
                                        </a:lnTo>
                                        <a:lnTo>
                                          <a:pt x="533" y="3571"/>
                                        </a:lnTo>
                                        <a:lnTo>
                                          <a:pt x="528" y="3580"/>
                                        </a:lnTo>
                                        <a:lnTo>
                                          <a:pt x="519" y="3585"/>
                                        </a:lnTo>
                                        <a:lnTo>
                                          <a:pt x="510" y="3589"/>
                                        </a:lnTo>
                                        <a:lnTo>
                                          <a:pt x="500" y="3594"/>
                                        </a:lnTo>
                                        <a:lnTo>
                                          <a:pt x="496" y="3598"/>
                                        </a:lnTo>
                                        <a:lnTo>
                                          <a:pt x="486" y="3603"/>
                                        </a:lnTo>
                                        <a:lnTo>
                                          <a:pt x="477" y="3608"/>
                                        </a:lnTo>
                                        <a:lnTo>
                                          <a:pt x="468" y="3612"/>
                                        </a:lnTo>
                                        <a:lnTo>
                                          <a:pt x="463" y="3617"/>
                                        </a:lnTo>
                                        <a:lnTo>
                                          <a:pt x="454" y="3626"/>
                                        </a:lnTo>
                                        <a:lnTo>
                                          <a:pt x="445" y="3631"/>
                                        </a:lnTo>
                                        <a:lnTo>
                                          <a:pt x="435" y="3635"/>
                                        </a:lnTo>
                                        <a:lnTo>
                                          <a:pt x="431" y="3640"/>
                                        </a:lnTo>
                                        <a:lnTo>
                                          <a:pt x="422" y="3645"/>
                                        </a:lnTo>
                                        <a:lnTo>
                                          <a:pt x="412" y="3649"/>
                                        </a:lnTo>
                                        <a:lnTo>
                                          <a:pt x="403" y="3654"/>
                                        </a:lnTo>
                                        <a:lnTo>
                                          <a:pt x="394" y="3659"/>
                                        </a:lnTo>
                                        <a:lnTo>
                                          <a:pt x="384" y="3663"/>
                                        </a:lnTo>
                                        <a:lnTo>
                                          <a:pt x="375" y="3668"/>
                                        </a:lnTo>
                                        <a:lnTo>
                                          <a:pt x="366" y="3673"/>
                                        </a:lnTo>
                                        <a:lnTo>
                                          <a:pt x="357" y="3682"/>
                                        </a:lnTo>
                                        <a:lnTo>
                                          <a:pt x="347" y="3686"/>
                                        </a:lnTo>
                                        <a:lnTo>
                                          <a:pt x="343" y="3691"/>
                                        </a:lnTo>
                                        <a:lnTo>
                                          <a:pt x="329" y="3696"/>
                                        </a:lnTo>
                                        <a:lnTo>
                                          <a:pt x="324" y="3700"/>
                                        </a:lnTo>
                                        <a:lnTo>
                                          <a:pt x="315" y="3705"/>
                                        </a:lnTo>
                                        <a:lnTo>
                                          <a:pt x="306" y="3710"/>
                                        </a:lnTo>
                                        <a:lnTo>
                                          <a:pt x="296" y="3714"/>
                                        </a:lnTo>
                                        <a:lnTo>
                                          <a:pt x="292" y="3723"/>
                                        </a:lnTo>
                                        <a:lnTo>
                                          <a:pt x="282" y="3728"/>
                                        </a:lnTo>
                                        <a:lnTo>
                                          <a:pt x="273" y="3733"/>
                                        </a:lnTo>
                                        <a:lnTo>
                                          <a:pt x="264" y="3737"/>
                                        </a:lnTo>
                                        <a:lnTo>
                                          <a:pt x="255" y="3742"/>
                                        </a:lnTo>
                                        <a:lnTo>
                                          <a:pt x="245" y="3751"/>
                                        </a:lnTo>
                                        <a:lnTo>
                                          <a:pt x="236" y="3756"/>
                                        </a:lnTo>
                                        <a:lnTo>
                                          <a:pt x="227" y="3761"/>
                                        </a:lnTo>
                                        <a:lnTo>
                                          <a:pt x="222" y="3765"/>
                                        </a:lnTo>
                                        <a:lnTo>
                                          <a:pt x="208" y="3770"/>
                                        </a:lnTo>
                                        <a:lnTo>
                                          <a:pt x="204" y="3774"/>
                                        </a:lnTo>
                                        <a:lnTo>
                                          <a:pt x="194" y="3779"/>
                                        </a:lnTo>
                                        <a:lnTo>
                                          <a:pt x="185" y="3784"/>
                                        </a:lnTo>
                                        <a:lnTo>
                                          <a:pt x="171" y="3798"/>
                                        </a:lnTo>
                                        <a:lnTo>
                                          <a:pt x="153" y="3811"/>
                                        </a:lnTo>
                                        <a:lnTo>
                                          <a:pt x="143" y="3816"/>
                                        </a:lnTo>
                                        <a:lnTo>
                                          <a:pt x="139" y="3821"/>
                                        </a:lnTo>
                                        <a:lnTo>
                                          <a:pt x="129" y="3825"/>
                                        </a:lnTo>
                                        <a:lnTo>
                                          <a:pt x="120" y="3830"/>
                                        </a:lnTo>
                                        <a:lnTo>
                                          <a:pt x="106" y="3844"/>
                                        </a:lnTo>
                                        <a:lnTo>
                                          <a:pt x="88" y="3858"/>
                                        </a:lnTo>
                                        <a:lnTo>
                                          <a:pt x="74" y="3867"/>
                                        </a:lnTo>
                                        <a:lnTo>
                                          <a:pt x="60" y="3881"/>
                                        </a:lnTo>
                                        <a:lnTo>
                                          <a:pt x="46" y="3895"/>
                                        </a:lnTo>
                                        <a:lnTo>
                                          <a:pt x="32" y="3909"/>
                                        </a:lnTo>
                                        <a:lnTo>
                                          <a:pt x="23" y="3904"/>
                                        </a:lnTo>
                                        <a:lnTo>
                                          <a:pt x="13" y="3904"/>
                                        </a:lnTo>
                                        <a:lnTo>
                                          <a:pt x="9" y="3899"/>
                                        </a:lnTo>
                                        <a:lnTo>
                                          <a:pt x="4" y="3895"/>
                                        </a:lnTo>
                                        <a:lnTo>
                                          <a:pt x="0" y="3881"/>
                                        </a:lnTo>
                                        <a:lnTo>
                                          <a:pt x="0" y="3872"/>
                                        </a:lnTo>
                                        <a:lnTo>
                                          <a:pt x="0" y="3853"/>
                                        </a:lnTo>
                                        <a:lnTo>
                                          <a:pt x="0" y="3839"/>
                                        </a:lnTo>
                                        <a:lnTo>
                                          <a:pt x="0" y="3825"/>
                                        </a:lnTo>
                                        <a:lnTo>
                                          <a:pt x="0" y="3816"/>
                                        </a:lnTo>
                                        <a:lnTo>
                                          <a:pt x="0" y="3807"/>
                                        </a:lnTo>
                                        <a:lnTo>
                                          <a:pt x="0" y="3793"/>
                                        </a:lnTo>
                                        <a:lnTo>
                                          <a:pt x="0" y="3784"/>
                                        </a:lnTo>
                                        <a:lnTo>
                                          <a:pt x="4" y="3774"/>
                                        </a:lnTo>
                                        <a:lnTo>
                                          <a:pt x="4" y="3765"/>
                                        </a:lnTo>
                                        <a:lnTo>
                                          <a:pt x="9" y="3756"/>
                                        </a:lnTo>
                                        <a:lnTo>
                                          <a:pt x="13" y="3747"/>
                                        </a:lnTo>
                                        <a:lnTo>
                                          <a:pt x="18" y="3737"/>
                                        </a:lnTo>
                                        <a:lnTo>
                                          <a:pt x="27" y="3719"/>
                                        </a:lnTo>
                                        <a:lnTo>
                                          <a:pt x="37" y="3705"/>
                                        </a:lnTo>
                                        <a:lnTo>
                                          <a:pt x="51" y="3686"/>
                                        </a:lnTo>
                                        <a:lnTo>
                                          <a:pt x="64" y="3673"/>
                                        </a:lnTo>
                                        <a:lnTo>
                                          <a:pt x="69" y="3663"/>
                                        </a:lnTo>
                                        <a:lnTo>
                                          <a:pt x="74" y="3654"/>
                                        </a:lnTo>
                                        <a:lnTo>
                                          <a:pt x="78" y="3645"/>
                                        </a:lnTo>
                                        <a:lnTo>
                                          <a:pt x="88" y="3640"/>
                                        </a:lnTo>
                                        <a:lnTo>
                                          <a:pt x="92" y="3631"/>
                                        </a:lnTo>
                                        <a:lnTo>
                                          <a:pt x="97" y="3622"/>
                                        </a:lnTo>
                                        <a:lnTo>
                                          <a:pt x="106" y="3612"/>
                                        </a:lnTo>
                                        <a:lnTo>
                                          <a:pt x="111" y="3608"/>
                                        </a:lnTo>
                                        <a:lnTo>
                                          <a:pt x="115" y="3594"/>
                                        </a:lnTo>
                                        <a:lnTo>
                                          <a:pt x="120" y="3585"/>
                                        </a:lnTo>
                                        <a:lnTo>
                                          <a:pt x="125" y="3580"/>
                                        </a:lnTo>
                                        <a:lnTo>
                                          <a:pt x="129" y="3571"/>
                                        </a:lnTo>
                                        <a:lnTo>
                                          <a:pt x="129" y="3557"/>
                                        </a:lnTo>
                                        <a:lnTo>
                                          <a:pt x="134" y="3547"/>
                                        </a:lnTo>
                                        <a:lnTo>
                                          <a:pt x="139" y="3538"/>
                                        </a:lnTo>
                                        <a:lnTo>
                                          <a:pt x="143" y="3529"/>
                                        </a:lnTo>
                                        <a:lnTo>
                                          <a:pt x="153" y="3520"/>
                                        </a:lnTo>
                                        <a:lnTo>
                                          <a:pt x="157" y="3515"/>
                                        </a:lnTo>
                                        <a:lnTo>
                                          <a:pt x="171" y="3506"/>
                                        </a:lnTo>
                                        <a:lnTo>
                                          <a:pt x="180" y="3501"/>
                                        </a:lnTo>
                                        <a:lnTo>
                                          <a:pt x="190" y="3497"/>
                                        </a:lnTo>
                                        <a:lnTo>
                                          <a:pt x="199" y="3487"/>
                                        </a:lnTo>
                                        <a:lnTo>
                                          <a:pt x="208" y="3483"/>
                                        </a:lnTo>
                                        <a:lnTo>
                                          <a:pt x="218" y="3478"/>
                                        </a:lnTo>
                                        <a:lnTo>
                                          <a:pt x="227" y="3469"/>
                                        </a:lnTo>
                                        <a:lnTo>
                                          <a:pt x="236" y="3459"/>
                                        </a:lnTo>
                                        <a:lnTo>
                                          <a:pt x="245" y="3455"/>
                                        </a:lnTo>
                                        <a:lnTo>
                                          <a:pt x="255" y="3450"/>
                                        </a:lnTo>
                                        <a:lnTo>
                                          <a:pt x="264" y="3441"/>
                                        </a:lnTo>
                                        <a:lnTo>
                                          <a:pt x="273" y="3436"/>
                                        </a:lnTo>
                                        <a:lnTo>
                                          <a:pt x="282" y="3432"/>
                                        </a:lnTo>
                                        <a:lnTo>
                                          <a:pt x="296" y="3427"/>
                                        </a:lnTo>
                                        <a:lnTo>
                                          <a:pt x="301" y="3418"/>
                                        </a:lnTo>
                                        <a:lnTo>
                                          <a:pt x="310" y="3409"/>
                                        </a:lnTo>
                                        <a:lnTo>
                                          <a:pt x="320" y="3404"/>
                                        </a:lnTo>
                                        <a:lnTo>
                                          <a:pt x="329" y="3399"/>
                                        </a:lnTo>
                                        <a:lnTo>
                                          <a:pt x="338" y="3390"/>
                                        </a:lnTo>
                                        <a:lnTo>
                                          <a:pt x="352" y="3385"/>
                                        </a:lnTo>
                                        <a:lnTo>
                                          <a:pt x="357" y="3376"/>
                                        </a:lnTo>
                                        <a:lnTo>
                                          <a:pt x="371" y="3372"/>
                                        </a:lnTo>
                                        <a:lnTo>
                                          <a:pt x="380" y="3362"/>
                                        </a:lnTo>
                                        <a:lnTo>
                                          <a:pt x="384" y="3358"/>
                                        </a:lnTo>
                                        <a:lnTo>
                                          <a:pt x="398" y="3348"/>
                                        </a:lnTo>
                                        <a:lnTo>
                                          <a:pt x="408" y="3344"/>
                                        </a:lnTo>
                                        <a:lnTo>
                                          <a:pt x="417" y="3339"/>
                                        </a:lnTo>
                                        <a:lnTo>
                                          <a:pt x="426" y="3330"/>
                                        </a:lnTo>
                                        <a:lnTo>
                                          <a:pt x="435" y="3325"/>
                                        </a:lnTo>
                                        <a:lnTo>
                                          <a:pt x="445" y="3321"/>
                                        </a:lnTo>
                                        <a:lnTo>
                                          <a:pt x="454" y="3311"/>
                                        </a:lnTo>
                                        <a:lnTo>
                                          <a:pt x="463" y="3302"/>
                                        </a:lnTo>
                                        <a:lnTo>
                                          <a:pt x="473" y="3297"/>
                                        </a:lnTo>
                                        <a:lnTo>
                                          <a:pt x="482" y="3288"/>
                                        </a:lnTo>
                                        <a:lnTo>
                                          <a:pt x="491" y="3284"/>
                                        </a:lnTo>
                                        <a:lnTo>
                                          <a:pt x="500" y="3279"/>
                                        </a:lnTo>
                                        <a:lnTo>
                                          <a:pt x="510" y="3270"/>
                                        </a:lnTo>
                                        <a:lnTo>
                                          <a:pt x="519" y="3265"/>
                                        </a:lnTo>
                                        <a:lnTo>
                                          <a:pt x="528" y="3256"/>
                                        </a:lnTo>
                                        <a:lnTo>
                                          <a:pt x="533" y="3251"/>
                                        </a:lnTo>
                                        <a:lnTo>
                                          <a:pt x="547" y="3242"/>
                                        </a:lnTo>
                                        <a:lnTo>
                                          <a:pt x="556" y="3237"/>
                                        </a:lnTo>
                                        <a:lnTo>
                                          <a:pt x="565" y="3228"/>
                                        </a:lnTo>
                                        <a:lnTo>
                                          <a:pt x="575" y="3223"/>
                                        </a:lnTo>
                                        <a:lnTo>
                                          <a:pt x="584" y="3214"/>
                                        </a:lnTo>
                                        <a:lnTo>
                                          <a:pt x="593" y="3209"/>
                                        </a:lnTo>
                                        <a:lnTo>
                                          <a:pt x="602" y="3205"/>
                                        </a:lnTo>
                                        <a:lnTo>
                                          <a:pt x="612" y="3196"/>
                                        </a:lnTo>
                                        <a:lnTo>
                                          <a:pt x="621" y="3191"/>
                                        </a:lnTo>
                                        <a:lnTo>
                                          <a:pt x="630" y="3186"/>
                                        </a:lnTo>
                                        <a:lnTo>
                                          <a:pt x="640" y="3177"/>
                                        </a:lnTo>
                                        <a:lnTo>
                                          <a:pt x="653" y="3172"/>
                                        </a:lnTo>
                                        <a:lnTo>
                                          <a:pt x="663" y="3163"/>
                                        </a:lnTo>
                                        <a:lnTo>
                                          <a:pt x="672" y="3158"/>
                                        </a:lnTo>
                                        <a:lnTo>
                                          <a:pt x="681" y="3154"/>
                                        </a:lnTo>
                                        <a:lnTo>
                                          <a:pt x="691" y="3145"/>
                                        </a:lnTo>
                                        <a:lnTo>
                                          <a:pt x="700" y="3140"/>
                                        </a:lnTo>
                                        <a:lnTo>
                                          <a:pt x="709" y="3131"/>
                                        </a:lnTo>
                                        <a:lnTo>
                                          <a:pt x="718" y="3126"/>
                                        </a:lnTo>
                                        <a:lnTo>
                                          <a:pt x="732" y="3117"/>
                                        </a:lnTo>
                                        <a:lnTo>
                                          <a:pt x="742" y="3112"/>
                                        </a:lnTo>
                                        <a:lnTo>
                                          <a:pt x="751" y="3108"/>
                                        </a:lnTo>
                                        <a:lnTo>
                                          <a:pt x="760" y="3098"/>
                                        </a:lnTo>
                                        <a:lnTo>
                                          <a:pt x="769" y="3094"/>
                                        </a:lnTo>
                                        <a:lnTo>
                                          <a:pt x="779" y="3084"/>
                                        </a:lnTo>
                                        <a:lnTo>
                                          <a:pt x="788" y="3080"/>
                                        </a:lnTo>
                                        <a:lnTo>
                                          <a:pt x="797" y="3070"/>
                                        </a:lnTo>
                                        <a:lnTo>
                                          <a:pt x="811" y="3066"/>
                                        </a:lnTo>
                                        <a:lnTo>
                                          <a:pt x="820" y="3057"/>
                                        </a:lnTo>
                                        <a:lnTo>
                                          <a:pt x="830" y="3052"/>
                                        </a:lnTo>
                                        <a:lnTo>
                                          <a:pt x="839" y="3043"/>
                                        </a:lnTo>
                                        <a:lnTo>
                                          <a:pt x="848" y="3038"/>
                                        </a:lnTo>
                                        <a:lnTo>
                                          <a:pt x="858" y="3029"/>
                                        </a:lnTo>
                                        <a:lnTo>
                                          <a:pt x="867" y="3024"/>
                                        </a:lnTo>
                                        <a:lnTo>
                                          <a:pt x="876" y="3015"/>
                                        </a:lnTo>
                                        <a:lnTo>
                                          <a:pt x="885" y="3010"/>
                                        </a:lnTo>
                                        <a:lnTo>
                                          <a:pt x="899" y="3001"/>
                                        </a:lnTo>
                                        <a:lnTo>
                                          <a:pt x="909" y="2996"/>
                                        </a:lnTo>
                                        <a:lnTo>
                                          <a:pt x="918" y="2992"/>
                                        </a:lnTo>
                                        <a:lnTo>
                                          <a:pt x="927" y="2982"/>
                                        </a:lnTo>
                                        <a:lnTo>
                                          <a:pt x="936" y="2973"/>
                                        </a:lnTo>
                                        <a:lnTo>
                                          <a:pt x="946" y="2969"/>
                                        </a:lnTo>
                                        <a:lnTo>
                                          <a:pt x="955" y="2964"/>
                                        </a:lnTo>
                                        <a:lnTo>
                                          <a:pt x="964" y="2955"/>
                                        </a:lnTo>
                                        <a:lnTo>
                                          <a:pt x="973" y="2950"/>
                                        </a:lnTo>
                                        <a:lnTo>
                                          <a:pt x="987" y="2945"/>
                                        </a:lnTo>
                                        <a:lnTo>
                                          <a:pt x="992" y="2936"/>
                                        </a:lnTo>
                                        <a:lnTo>
                                          <a:pt x="1006" y="2932"/>
                                        </a:lnTo>
                                        <a:lnTo>
                                          <a:pt x="1015" y="2922"/>
                                        </a:lnTo>
                                        <a:lnTo>
                                          <a:pt x="1024" y="2918"/>
                                        </a:lnTo>
                                        <a:lnTo>
                                          <a:pt x="1034" y="2913"/>
                                        </a:lnTo>
                                        <a:lnTo>
                                          <a:pt x="1043" y="2904"/>
                                        </a:lnTo>
                                        <a:lnTo>
                                          <a:pt x="1057" y="2899"/>
                                        </a:lnTo>
                                        <a:lnTo>
                                          <a:pt x="1066" y="2894"/>
                                        </a:lnTo>
                                        <a:lnTo>
                                          <a:pt x="1075" y="2885"/>
                                        </a:lnTo>
                                        <a:lnTo>
                                          <a:pt x="1085" y="2881"/>
                                        </a:lnTo>
                                        <a:lnTo>
                                          <a:pt x="1094" y="2871"/>
                                        </a:lnTo>
                                        <a:lnTo>
                                          <a:pt x="1103" y="2867"/>
                                        </a:lnTo>
                                        <a:lnTo>
                                          <a:pt x="1113" y="2857"/>
                                        </a:lnTo>
                                        <a:lnTo>
                                          <a:pt x="1122" y="2853"/>
                                        </a:lnTo>
                                        <a:lnTo>
                                          <a:pt x="1131" y="2844"/>
                                        </a:lnTo>
                                        <a:lnTo>
                                          <a:pt x="1145" y="2839"/>
                                        </a:lnTo>
                                        <a:lnTo>
                                          <a:pt x="1150" y="2830"/>
                                        </a:lnTo>
                                        <a:lnTo>
                                          <a:pt x="1164" y="2825"/>
                                        </a:lnTo>
                                        <a:lnTo>
                                          <a:pt x="1173" y="2816"/>
                                        </a:lnTo>
                                        <a:lnTo>
                                          <a:pt x="1182" y="2811"/>
                                        </a:lnTo>
                                        <a:lnTo>
                                          <a:pt x="1191" y="2806"/>
                                        </a:lnTo>
                                        <a:lnTo>
                                          <a:pt x="1201" y="2797"/>
                                        </a:lnTo>
                                        <a:lnTo>
                                          <a:pt x="1210" y="2793"/>
                                        </a:lnTo>
                                        <a:lnTo>
                                          <a:pt x="1219" y="2788"/>
                                        </a:lnTo>
                                        <a:lnTo>
                                          <a:pt x="1229" y="2779"/>
                                        </a:lnTo>
                                        <a:lnTo>
                                          <a:pt x="1238" y="2774"/>
                                        </a:lnTo>
                                        <a:lnTo>
                                          <a:pt x="1247" y="2765"/>
                                        </a:lnTo>
                                        <a:lnTo>
                                          <a:pt x="1261" y="2760"/>
                                        </a:lnTo>
                                        <a:lnTo>
                                          <a:pt x="1270" y="2756"/>
                                        </a:lnTo>
                                        <a:lnTo>
                                          <a:pt x="1280" y="2746"/>
                                        </a:lnTo>
                                        <a:lnTo>
                                          <a:pt x="1289" y="2742"/>
                                        </a:lnTo>
                                        <a:lnTo>
                                          <a:pt x="1298" y="2737"/>
                                        </a:lnTo>
                                        <a:lnTo>
                                          <a:pt x="1307" y="2728"/>
                                        </a:lnTo>
                                        <a:lnTo>
                                          <a:pt x="1317" y="2723"/>
                                        </a:lnTo>
                                        <a:lnTo>
                                          <a:pt x="1326" y="2714"/>
                                        </a:lnTo>
                                        <a:lnTo>
                                          <a:pt x="1335" y="2709"/>
                                        </a:lnTo>
                                        <a:lnTo>
                                          <a:pt x="1344" y="2700"/>
                                        </a:lnTo>
                                        <a:lnTo>
                                          <a:pt x="1358" y="2695"/>
                                        </a:lnTo>
                                        <a:lnTo>
                                          <a:pt x="1368" y="2686"/>
                                        </a:lnTo>
                                        <a:lnTo>
                                          <a:pt x="1377" y="2681"/>
                                        </a:lnTo>
                                        <a:lnTo>
                                          <a:pt x="1382" y="2677"/>
                                        </a:lnTo>
                                        <a:lnTo>
                                          <a:pt x="1391" y="2672"/>
                                        </a:lnTo>
                                        <a:lnTo>
                                          <a:pt x="1400" y="2668"/>
                                        </a:lnTo>
                                        <a:lnTo>
                                          <a:pt x="1409" y="2663"/>
                                        </a:lnTo>
                                        <a:lnTo>
                                          <a:pt x="1423" y="2654"/>
                                        </a:lnTo>
                                        <a:lnTo>
                                          <a:pt x="1442" y="2640"/>
                                        </a:lnTo>
                                        <a:lnTo>
                                          <a:pt x="1456" y="2630"/>
                                        </a:lnTo>
                                        <a:lnTo>
                                          <a:pt x="1470" y="2617"/>
                                        </a:lnTo>
                                        <a:lnTo>
                                          <a:pt x="1488" y="2607"/>
                                        </a:lnTo>
                                        <a:lnTo>
                                          <a:pt x="1502" y="2593"/>
                                        </a:lnTo>
                                        <a:lnTo>
                                          <a:pt x="1516" y="2580"/>
                                        </a:lnTo>
                                        <a:lnTo>
                                          <a:pt x="1530" y="2566"/>
                                        </a:lnTo>
                                        <a:lnTo>
                                          <a:pt x="1548" y="2556"/>
                                        </a:lnTo>
                                        <a:lnTo>
                                          <a:pt x="1562" y="2542"/>
                                        </a:lnTo>
                                        <a:lnTo>
                                          <a:pt x="1567" y="2538"/>
                                        </a:lnTo>
                                        <a:lnTo>
                                          <a:pt x="1576" y="2533"/>
                                        </a:lnTo>
                                        <a:lnTo>
                                          <a:pt x="1586" y="2529"/>
                                        </a:lnTo>
                                        <a:lnTo>
                                          <a:pt x="1595" y="2524"/>
                                        </a:lnTo>
                                        <a:lnTo>
                                          <a:pt x="1604" y="2515"/>
                                        </a:lnTo>
                                        <a:lnTo>
                                          <a:pt x="1618" y="2515"/>
                                        </a:lnTo>
                                        <a:lnTo>
                                          <a:pt x="1627" y="2510"/>
                                        </a:lnTo>
                                        <a:lnTo>
                                          <a:pt x="1637" y="2505"/>
                                        </a:lnTo>
                                        <a:lnTo>
                                          <a:pt x="1632" y="2492"/>
                                        </a:lnTo>
                                        <a:lnTo>
                                          <a:pt x="1627" y="2482"/>
                                        </a:lnTo>
                                        <a:lnTo>
                                          <a:pt x="1623" y="2468"/>
                                        </a:lnTo>
                                        <a:lnTo>
                                          <a:pt x="1623" y="2459"/>
                                        </a:lnTo>
                                        <a:lnTo>
                                          <a:pt x="1618" y="2445"/>
                                        </a:lnTo>
                                        <a:lnTo>
                                          <a:pt x="1618" y="2431"/>
                                        </a:lnTo>
                                        <a:lnTo>
                                          <a:pt x="1613" y="2422"/>
                                        </a:lnTo>
                                        <a:lnTo>
                                          <a:pt x="1613" y="2413"/>
                                        </a:lnTo>
                                        <a:lnTo>
                                          <a:pt x="1609" y="2399"/>
                                        </a:lnTo>
                                        <a:lnTo>
                                          <a:pt x="1609" y="2385"/>
                                        </a:lnTo>
                                        <a:lnTo>
                                          <a:pt x="1604" y="2371"/>
                                        </a:lnTo>
                                        <a:lnTo>
                                          <a:pt x="1604" y="2362"/>
                                        </a:lnTo>
                                        <a:lnTo>
                                          <a:pt x="1600" y="2348"/>
                                        </a:lnTo>
                                        <a:lnTo>
                                          <a:pt x="1600" y="2339"/>
                                        </a:lnTo>
                                        <a:lnTo>
                                          <a:pt x="1600" y="2325"/>
                                        </a:lnTo>
                                        <a:lnTo>
                                          <a:pt x="1600" y="2316"/>
                                        </a:lnTo>
                                        <a:lnTo>
                                          <a:pt x="1595" y="2302"/>
                                        </a:lnTo>
                                        <a:lnTo>
                                          <a:pt x="1595" y="2288"/>
                                        </a:lnTo>
                                        <a:lnTo>
                                          <a:pt x="1595" y="2274"/>
                                        </a:lnTo>
                                        <a:lnTo>
                                          <a:pt x="1595" y="2265"/>
                                        </a:lnTo>
                                        <a:lnTo>
                                          <a:pt x="1595" y="2251"/>
                                        </a:lnTo>
                                        <a:lnTo>
                                          <a:pt x="1595" y="2241"/>
                                        </a:lnTo>
                                        <a:lnTo>
                                          <a:pt x="1600" y="2228"/>
                                        </a:lnTo>
                                        <a:lnTo>
                                          <a:pt x="1604" y="2218"/>
                                        </a:lnTo>
                                        <a:lnTo>
                                          <a:pt x="1604" y="2204"/>
                                        </a:lnTo>
                                        <a:lnTo>
                                          <a:pt x="1604" y="2191"/>
                                        </a:lnTo>
                                        <a:lnTo>
                                          <a:pt x="1604" y="2181"/>
                                        </a:lnTo>
                                        <a:lnTo>
                                          <a:pt x="1609" y="2167"/>
                                        </a:lnTo>
                                        <a:lnTo>
                                          <a:pt x="1613" y="2153"/>
                                        </a:lnTo>
                                        <a:lnTo>
                                          <a:pt x="1618" y="2144"/>
                                        </a:lnTo>
                                        <a:lnTo>
                                          <a:pt x="1623" y="2130"/>
                                        </a:lnTo>
                                        <a:lnTo>
                                          <a:pt x="1627" y="2121"/>
                                        </a:lnTo>
                                        <a:lnTo>
                                          <a:pt x="1637" y="2107"/>
                                        </a:lnTo>
                                        <a:lnTo>
                                          <a:pt x="1651" y="2098"/>
                                        </a:lnTo>
                                        <a:lnTo>
                                          <a:pt x="1660" y="2084"/>
                                        </a:lnTo>
                                        <a:lnTo>
                                          <a:pt x="1674" y="2075"/>
                                        </a:lnTo>
                                        <a:lnTo>
                                          <a:pt x="1683" y="2065"/>
                                        </a:lnTo>
                                        <a:lnTo>
                                          <a:pt x="1702" y="2056"/>
                                        </a:lnTo>
                                        <a:lnTo>
                                          <a:pt x="1711" y="2042"/>
                                        </a:lnTo>
                                        <a:lnTo>
                                          <a:pt x="1725" y="2038"/>
                                        </a:lnTo>
                                        <a:lnTo>
                                          <a:pt x="1739" y="2024"/>
                                        </a:lnTo>
                                        <a:lnTo>
                                          <a:pt x="1753" y="2015"/>
                                        </a:lnTo>
                                        <a:lnTo>
                                          <a:pt x="1766" y="2005"/>
                                        </a:lnTo>
                                        <a:lnTo>
                                          <a:pt x="1780" y="1996"/>
                                        </a:lnTo>
                                        <a:lnTo>
                                          <a:pt x="1794" y="1987"/>
                                        </a:lnTo>
                                        <a:lnTo>
                                          <a:pt x="1808" y="1982"/>
                                        </a:lnTo>
                                        <a:lnTo>
                                          <a:pt x="1822" y="1968"/>
                                        </a:lnTo>
                                        <a:lnTo>
                                          <a:pt x="1836" y="1964"/>
                                        </a:lnTo>
                                        <a:lnTo>
                                          <a:pt x="1850" y="1954"/>
                                        </a:lnTo>
                                        <a:lnTo>
                                          <a:pt x="1864" y="1945"/>
                                        </a:lnTo>
                                        <a:lnTo>
                                          <a:pt x="1873" y="1931"/>
                                        </a:lnTo>
                                        <a:lnTo>
                                          <a:pt x="1887" y="1927"/>
                                        </a:lnTo>
                                        <a:lnTo>
                                          <a:pt x="1901" y="1913"/>
                                        </a:lnTo>
                                        <a:lnTo>
                                          <a:pt x="1915" y="1908"/>
                                        </a:lnTo>
                                        <a:lnTo>
                                          <a:pt x="1929" y="1894"/>
                                        </a:lnTo>
                                        <a:lnTo>
                                          <a:pt x="1943" y="1885"/>
                                        </a:lnTo>
                                        <a:lnTo>
                                          <a:pt x="1952" y="1876"/>
                                        </a:lnTo>
                                        <a:lnTo>
                                          <a:pt x="1966" y="1866"/>
                                        </a:lnTo>
                                        <a:lnTo>
                                          <a:pt x="1980" y="1852"/>
                                        </a:lnTo>
                                        <a:lnTo>
                                          <a:pt x="1989" y="1843"/>
                                        </a:lnTo>
                                        <a:lnTo>
                                          <a:pt x="2003" y="1829"/>
                                        </a:lnTo>
                                        <a:lnTo>
                                          <a:pt x="2012" y="1820"/>
                                        </a:lnTo>
                                        <a:lnTo>
                                          <a:pt x="2026" y="1811"/>
                                        </a:lnTo>
                                        <a:lnTo>
                                          <a:pt x="2035" y="1797"/>
                                        </a:lnTo>
                                        <a:lnTo>
                                          <a:pt x="2054" y="1783"/>
                                        </a:lnTo>
                                        <a:lnTo>
                                          <a:pt x="2073" y="1764"/>
                                        </a:lnTo>
                                        <a:lnTo>
                                          <a:pt x="2091" y="1751"/>
                                        </a:lnTo>
                                        <a:lnTo>
                                          <a:pt x="2110" y="1737"/>
                                        </a:lnTo>
                                        <a:lnTo>
                                          <a:pt x="2128" y="1723"/>
                                        </a:lnTo>
                                        <a:lnTo>
                                          <a:pt x="2147" y="1709"/>
                                        </a:lnTo>
                                        <a:lnTo>
                                          <a:pt x="2165" y="1695"/>
                                        </a:lnTo>
                                        <a:lnTo>
                                          <a:pt x="2188" y="1681"/>
                                        </a:lnTo>
                                        <a:lnTo>
                                          <a:pt x="2207" y="1667"/>
                                        </a:lnTo>
                                        <a:lnTo>
                                          <a:pt x="2226" y="1653"/>
                                        </a:lnTo>
                                        <a:lnTo>
                                          <a:pt x="2244" y="1639"/>
                                        </a:lnTo>
                                        <a:lnTo>
                                          <a:pt x="2263" y="1625"/>
                                        </a:lnTo>
                                        <a:lnTo>
                                          <a:pt x="2281" y="1607"/>
                                        </a:lnTo>
                                        <a:lnTo>
                                          <a:pt x="2304" y="1593"/>
                                        </a:lnTo>
                                        <a:lnTo>
                                          <a:pt x="2323" y="1579"/>
                                        </a:lnTo>
                                        <a:lnTo>
                                          <a:pt x="2342" y="1565"/>
                                        </a:lnTo>
                                        <a:lnTo>
                                          <a:pt x="2365" y="1551"/>
                                        </a:lnTo>
                                        <a:lnTo>
                                          <a:pt x="2383" y="1537"/>
                                        </a:lnTo>
                                        <a:lnTo>
                                          <a:pt x="2402" y="1524"/>
                                        </a:lnTo>
                                        <a:lnTo>
                                          <a:pt x="2420" y="1510"/>
                                        </a:lnTo>
                                        <a:lnTo>
                                          <a:pt x="2439" y="1496"/>
                                        </a:lnTo>
                                        <a:lnTo>
                                          <a:pt x="2457" y="1482"/>
                                        </a:lnTo>
                                        <a:lnTo>
                                          <a:pt x="2481" y="1468"/>
                                        </a:lnTo>
                                        <a:lnTo>
                                          <a:pt x="2499" y="1454"/>
                                        </a:lnTo>
                                        <a:lnTo>
                                          <a:pt x="2518" y="1440"/>
                                        </a:lnTo>
                                        <a:lnTo>
                                          <a:pt x="2541" y="1426"/>
                                        </a:lnTo>
                                        <a:lnTo>
                                          <a:pt x="2559" y="1412"/>
                                        </a:lnTo>
                                        <a:lnTo>
                                          <a:pt x="2578" y="1399"/>
                                        </a:lnTo>
                                        <a:lnTo>
                                          <a:pt x="2597" y="1385"/>
                                        </a:lnTo>
                                        <a:lnTo>
                                          <a:pt x="2620" y="1371"/>
                                        </a:lnTo>
                                        <a:lnTo>
                                          <a:pt x="2638" y="1357"/>
                                        </a:lnTo>
                                        <a:lnTo>
                                          <a:pt x="2662" y="1343"/>
                                        </a:lnTo>
                                        <a:lnTo>
                                          <a:pt x="2680" y="1329"/>
                                        </a:lnTo>
                                        <a:lnTo>
                                          <a:pt x="2699" y="1315"/>
                                        </a:lnTo>
                                        <a:lnTo>
                                          <a:pt x="2717" y="1301"/>
                                        </a:lnTo>
                                        <a:lnTo>
                                          <a:pt x="2740" y="1287"/>
                                        </a:lnTo>
                                        <a:lnTo>
                                          <a:pt x="2759" y="1269"/>
                                        </a:lnTo>
                                        <a:lnTo>
                                          <a:pt x="2777" y="1255"/>
                                        </a:lnTo>
                                        <a:lnTo>
                                          <a:pt x="2796" y="1241"/>
                                        </a:lnTo>
                                        <a:lnTo>
                                          <a:pt x="2819" y="1227"/>
                                        </a:lnTo>
                                        <a:lnTo>
                                          <a:pt x="2838" y="1213"/>
                                        </a:lnTo>
                                        <a:lnTo>
                                          <a:pt x="2856" y="1199"/>
                                        </a:lnTo>
                                        <a:lnTo>
                                          <a:pt x="2875" y="1186"/>
                                        </a:lnTo>
                                        <a:lnTo>
                                          <a:pt x="2898" y="1172"/>
                                        </a:lnTo>
                                        <a:lnTo>
                                          <a:pt x="2917" y="1158"/>
                                        </a:lnTo>
                                        <a:lnTo>
                                          <a:pt x="2935" y="1144"/>
                                        </a:lnTo>
                                        <a:lnTo>
                                          <a:pt x="2958" y="1130"/>
                                        </a:lnTo>
                                        <a:lnTo>
                                          <a:pt x="2977" y="1116"/>
                                        </a:lnTo>
                                        <a:lnTo>
                                          <a:pt x="2995" y="1102"/>
                                        </a:lnTo>
                                        <a:lnTo>
                                          <a:pt x="3014" y="1088"/>
                                        </a:lnTo>
                                        <a:lnTo>
                                          <a:pt x="3033" y="1070"/>
                                        </a:lnTo>
                                        <a:lnTo>
                                          <a:pt x="3056" y="1056"/>
                                        </a:lnTo>
                                        <a:lnTo>
                                          <a:pt x="3074" y="1042"/>
                                        </a:lnTo>
                                        <a:lnTo>
                                          <a:pt x="3093" y="1028"/>
                                        </a:lnTo>
                                        <a:lnTo>
                                          <a:pt x="3111" y="1014"/>
                                        </a:lnTo>
                                        <a:lnTo>
                                          <a:pt x="3135" y="1000"/>
                                        </a:lnTo>
                                        <a:lnTo>
                                          <a:pt x="3153" y="986"/>
                                        </a:lnTo>
                                        <a:lnTo>
                                          <a:pt x="3172" y="972"/>
                                        </a:lnTo>
                                        <a:lnTo>
                                          <a:pt x="3190" y="959"/>
                                        </a:lnTo>
                                        <a:lnTo>
                                          <a:pt x="3213" y="945"/>
                                        </a:lnTo>
                                        <a:lnTo>
                                          <a:pt x="3232" y="926"/>
                                        </a:lnTo>
                                        <a:lnTo>
                                          <a:pt x="3250" y="912"/>
                                        </a:lnTo>
                                        <a:lnTo>
                                          <a:pt x="3269" y="898"/>
                                        </a:lnTo>
                                        <a:lnTo>
                                          <a:pt x="3288" y="884"/>
                                        </a:lnTo>
                                        <a:lnTo>
                                          <a:pt x="3301" y="875"/>
                                        </a:lnTo>
                                        <a:lnTo>
                                          <a:pt x="3315" y="866"/>
                                        </a:lnTo>
                                        <a:lnTo>
                                          <a:pt x="3329" y="857"/>
                                        </a:lnTo>
                                        <a:lnTo>
                                          <a:pt x="3348" y="852"/>
                                        </a:lnTo>
                                        <a:lnTo>
                                          <a:pt x="3362" y="838"/>
                                        </a:lnTo>
                                        <a:lnTo>
                                          <a:pt x="3376" y="829"/>
                                        </a:lnTo>
                                        <a:lnTo>
                                          <a:pt x="3390" y="820"/>
                                        </a:lnTo>
                                        <a:lnTo>
                                          <a:pt x="3404" y="810"/>
                                        </a:lnTo>
                                        <a:lnTo>
                                          <a:pt x="3417" y="801"/>
                                        </a:lnTo>
                                        <a:lnTo>
                                          <a:pt x="3431" y="792"/>
                                        </a:lnTo>
                                        <a:lnTo>
                                          <a:pt x="3445" y="783"/>
                                        </a:lnTo>
                                        <a:lnTo>
                                          <a:pt x="3459" y="769"/>
                                        </a:lnTo>
                                        <a:lnTo>
                                          <a:pt x="3473" y="759"/>
                                        </a:lnTo>
                                        <a:lnTo>
                                          <a:pt x="3487" y="750"/>
                                        </a:lnTo>
                                        <a:lnTo>
                                          <a:pt x="3501" y="741"/>
                                        </a:lnTo>
                                        <a:lnTo>
                                          <a:pt x="3515" y="732"/>
                                        </a:lnTo>
                                        <a:lnTo>
                                          <a:pt x="3529" y="718"/>
                                        </a:lnTo>
                                        <a:lnTo>
                                          <a:pt x="3543" y="708"/>
                                        </a:lnTo>
                                        <a:lnTo>
                                          <a:pt x="3557" y="699"/>
                                        </a:lnTo>
                                        <a:lnTo>
                                          <a:pt x="3570" y="685"/>
                                        </a:lnTo>
                                        <a:lnTo>
                                          <a:pt x="3584" y="676"/>
                                        </a:lnTo>
                                        <a:lnTo>
                                          <a:pt x="3598" y="667"/>
                                        </a:lnTo>
                                        <a:lnTo>
                                          <a:pt x="3612" y="658"/>
                                        </a:lnTo>
                                        <a:lnTo>
                                          <a:pt x="3631" y="648"/>
                                        </a:lnTo>
                                        <a:lnTo>
                                          <a:pt x="3645" y="639"/>
                                        </a:lnTo>
                                        <a:lnTo>
                                          <a:pt x="3659" y="625"/>
                                        </a:lnTo>
                                        <a:lnTo>
                                          <a:pt x="3668" y="616"/>
                                        </a:lnTo>
                                        <a:lnTo>
                                          <a:pt x="3686" y="607"/>
                                        </a:lnTo>
                                        <a:lnTo>
                                          <a:pt x="3700" y="597"/>
                                        </a:lnTo>
                                        <a:lnTo>
                                          <a:pt x="3714" y="588"/>
                                        </a:lnTo>
                                        <a:lnTo>
                                          <a:pt x="3733" y="579"/>
                                        </a:lnTo>
                                        <a:lnTo>
                                          <a:pt x="3747" y="570"/>
                                        </a:lnTo>
                                        <a:lnTo>
                                          <a:pt x="3756" y="556"/>
                                        </a:lnTo>
                                        <a:lnTo>
                                          <a:pt x="3765" y="542"/>
                                        </a:lnTo>
                                        <a:lnTo>
                                          <a:pt x="3779" y="528"/>
                                        </a:lnTo>
                                        <a:lnTo>
                                          <a:pt x="3793" y="519"/>
                                        </a:lnTo>
                                        <a:lnTo>
                                          <a:pt x="3802" y="509"/>
                                        </a:lnTo>
                                        <a:lnTo>
                                          <a:pt x="3821" y="500"/>
                                        </a:lnTo>
                                        <a:lnTo>
                                          <a:pt x="3826" y="495"/>
                                        </a:lnTo>
                                        <a:lnTo>
                                          <a:pt x="3835" y="495"/>
                                        </a:lnTo>
                                        <a:lnTo>
                                          <a:pt x="3844" y="491"/>
                                        </a:lnTo>
                                        <a:lnTo>
                                          <a:pt x="3853" y="491"/>
                                        </a:lnTo>
                                        <a:lnTo>
                                          <a:pt x="3863" y="491"/>
                                        </a:lnTo>
                                        <a:lnTo>
                                          <a:pt x="3877" y="491"/>
                                        </a:lnTo>
                                        <a:lnTo>
                                          <a:pt x="3890" y="495"/>
                                        </a:lnTo>
                                        <a:lnTo>
                                          <a:pt x="3904" y="500"/>
                                        </a:lnTo>
                                        <a:lnTo>
                                          <a:pt x="3914" y="500"/>
                                        </a:lnTo>
                                        <a:lnTo>
                                          <a:pt x="3928" y="505"/>
                                        </a:lnTo>
                                        <a:lnTo>
                                          <a:pt x="3937" y="509"/>
                                        </a:lnTo>
                                        <a:lnTo>
                                          <a:pt x="3951" y="514"/>
                                        </a:lnTo>
                                        <a:lnTo>
                                          <a:pt x="3960" y="514"/>
                                        </a:lnTo>
                                        <a:lnTo>
                                          <a:pt x="3974" y="519"/>
                                        </a:lnTo>
                                        <a:lnTo>
                                          <a:pt x="3988" y="523"/>
                                        </a:lnTo>
                                        <a:lnTo>
                                          <a:pt x="3997" y="528"/>
                                        </a:lnTo>
                                        <a:lnTo>
                                          <a:pt x="4006" y="532"/>
                                        </a:lnTo>
                                        <a:lnTo>
                                          <a:pt x="4020" y="542"/>
                                        </a:lnTo>
                                        <a:lnTo>
                                          <a:pt x="4030" y="546"/>
                                        </a:lnTo>
                                        <a:lnTo>
                                          <a:pt x="4039" y="556"/>
                                        </a:lnTo>
                                        <a:lnTo>
                                          <a:pt x="4048" y="560"/>
                                        </a:lnTo>
                                        <a:lnTo>
                                          <a:pt x="4057" y="570"/>
                                        </a:lnTo>
                                        <a:lnTo>
                                          <a:pt x="4067" y="574"/>
                                        </a:lnTo>
                                        <a:lnTo>
                                          <a:pt x="4076" y="583"/>
                                        </a:lnTo>
                                        <a:lnTo>
                                          <a:pt x="4085" y="588"/>
                                        </a:lnTo>
                                        <a:lnTo>
                                          <a:pt x="4095" y="597"/>
                                        </a:lnTo>
                                        <a:lnTo>
                                          <a:pt x="4104" y="607"/>
                                        </a:lnTo>
                                        <a:lnTo>
                                          <a:pt x="4108" y="616"/>
                                        </a:lnTo>
                                        <a:lnTo>
                                          <a:pt x="4113" y="625"/>
                                        </a:lnTo>
                                        <a:lnTo>
                                          <a:pt x="4122" y="639"/>
                                        </a:lnTo>
                                        <a:lnTo>
                                          <a:pt x="4127" y="648"/>
                                        </a:lnTo>
                                        <a:lnTo>
                                          <a:pt x="4136" y="658"/>
                                        </a:lnTo>
                                        <a:lnTo>
                                          <a:pt x="4141" y="671"/>
                                        </a:lnTo>
                                        <a:lnTo>
                                          <a:pt x="4146" y="681"/>
                                        </a:lnTo>
                                        <a:lnTo>
                                          <a:pt x="4150" y="690"/>
                                        </a:lnTo>
                                        <a:lnTo>
                                          <a:pt x="4155" y="704"/>
                                        </a:lnTo>
                                        <a:lnTo>
                                          <a:pt x="4164" y="695"/>
                                        </a:lnTo>
                                        <a:lnTo>
                                          <a:pt x="4183" y="685"/>
                                        </a:lnTo>
                                        <a:lnTo>
                                          <a:pt x="4197" y="676"/>
                                        </a:lnTo>
                                        <a:lnTo>
                                          <a:pt x="4215" y="667"/>
                                        </a:lnTo>
                                        <a:lnTo>
                                          <a:pt x="4229" y="658"/>
                                        </a:lnTo>
                                        <a:lnTo>
                                          <a:pt x="4243" y="644"/>
                                        </a:lnTo>
                                        <a:lnTo>
                                          <a:pt x="4252" y="634"/>
                                        </a:lnTo>
                                        <a:lnTo>
                                          <a:pt x="4266" y="625"/>
                                        </a:lnTo>
                                        <a:lnTo>
                                          <a:pt x="4261" y="616"/>
                                        </a:lnTo>
                                        <a:lnTo>
                                          <a:pt x="4257" y="607"/>
                                        </a:lnTo>
                                        <a:lnTo>
                                          <a:pt x="4257" y="597"/>
                                        </a:lnTo>
                                        <a:lnTo>
                                          <a:pt x="4257" y="588"/>
                                        </a:lnTo>
                                        <a:lnTo>
                                          <a:pt x="4257" y="574"/>
                                        </a:lnTo>
                                        <a:lnTo>
                                          <a:pt x="4261" y="565"/>
                                        </a:lnTo>
                                        <a:lnTo>
                                          <a:pt x="4261" y="556"/>
                                        </a:lnTo>
                                        <a:lnTo>
                                          <a:pt x="4266" y="546"/>
                                        </a:lnTo>
                                        <a:lnTo>
                                          <a:pt x="4266" y="537"/>
                                        </a:lnTo>
                                        <a:lnTo>
                                          <a:pt x="4266" y="528"/>
                                        </a:lnTo>
                                        <a:lnTo>
                                          <a:pt x="4266" y="514"/>
                                        </a:lnTo>
                                        <a:lnTo>
                                          <a:pt x="4266" y="509"/>
                                        </a:lnTo>
                                        <a:lnTo>
                                          <a:pt x="4261" y="486"/>
                                        </a:lnTo>
                                        <a:lnTo>
                                          <a:pt x="4257" y="472"/>
                                        </a:lnTo>
                                        <a:lnTo>
                                          <a:pt x="4257" y="458"/>
                                        </a:lnTo>
                                        <a:lnTo>
                                          <a:pt x="4257" y="445"/>
                                        </a:lnTo>
                                        <a:lnTo>
                                          <a:pt x="4257" y="431"/>
                                        </a:lnTo>
                                        <a:lnTo>
                                          <a:pt x="4261" y="421"/>
                                        </a:lnTo>
                                        <a:lnTo>
                                          <a:pt x="4261" y="407"/>
                                        </a:lnTo>
                                        <a:lnTo>
                                          <a:pt x="4261" y="394"/>
                                        </a:lnTo>
                                        <a:lnTo>
                                          <a:pt x="4266" y="380"/>
                                        </a:lnTo>
                                        <a:lnTo>
                                          <a:pt x="4266" y="366"/>
                                        </a:lnTo>
                                        <a:lnTo>
                                          <a:pt x="4266" y="352"/>
                                        </a:lnTo>
                                        <a:lnTo>
                                          <a:pt x="4271" y="338"/>
                                        </a:lnTo>
                                        <a:lnTo>
                                          <a:pt x="4271" y="319"/>
                                        </a:lnTo>
                                        <a:lnTo>
                                          <a:pt x="4280" y="310"/>
                                        </a:lnTo>
                                        <a:lnTo>
                                          <a:pt x="4280" y="292"/>
                                        </a:lnTo>
                                        <a:lnTo>
                                          <a:pt x="4285" y="278"/>
                                        </a:lnTo>
                                        <a:lnTo>
                                          <a:pt x="4289" y="264"/>
                                        </a:lnTo>
                                        <a:lnTo>
                                          <a:pt x="4294" y="255"/>
                                        </a:lnTo>
                                        <a:lnTo>
                                          <a:pt x="4299" y="236"/>
                                        </a:lnTo>
                                        <a:lnTo>
                                          <a:pt x="4303" y="227"/>
                                        </a:lnTo>
                                        <a:lnTo>
                                          <a:pt x="4308" y="213"/>
                                        </a:lnTo>
                                        <a:lnTo>
                                          <a:pt x="4312" y="199"/>
                                        </a:lnTo>
                                        <a:lnTo>
                                          <a:pt x="4322" y="185"/>
                                        </a:lnTo>
                                        <a:lnTo>
                                          <a:pt x="4326" y="176"/>
                                        </a:lnTo>
                                        <a:lnTo>
                                          <a:pt x="4336" y="162"/>
                                        </a:lnTo>
                                        <a:lnTo>
                                          <a:pt x="4345" y="153"/>
                                        </a:lnTo>
                                        <a:lnTo>
                                          <a:pt x="4350" y="143"/>
                                        </a:lnTo>
                                        <a:lnTo>
                                          <a:pt x="4359" y="134"/>
                                        </a:lnTo>
                                        <a:lnTo>
                                          <a:pt x="4368" y="125"/>
                                        </a:lnTo>
                                        <a:lnTo>
                                          <a:pt x="4382" y="120"/>
                                        </a:lnTo>
                                        <a:lnTo>
                                          <a:pt x="4391" y="111"/>
                                        </a:lnTo>
                                        <a:lnTo>
                                          <a:pt x="4401" y="106"/>
                                        </a:lnTo>
                                        <a:lnTo>
                                          <a:pt x="4415" y="102"/>
                                        </a:lnTo>
                                        <a:lnTo>
                                          <a:pt x="4428" y="97"/>
                                        </a:lnTo>
                                        <a:lnTo>
                                          <a:pt x="4438" y="88"/>
                                        </a:lnTo>
                                        <a:lnTo>
                                          <a:pt x="4447" y="83"/>
                                        </a:lnTo>
                                        <a:lnTo>
                                          <a:pt x="4456" y="74"/>
                                        </a:lnTo>
                                        <a:lnTo>
                                          <a:pt x="4466" y="69"/>
                                        </a:lnTo>
                                        <a:lnTo>
                                          <a:pt x="4475" y="60"/>
                                        </a:lnTo>
                                        <a:lnTo>
                                          <a:pt x="4484" y="55"/>
                                        </a:lnTo>
                                        <a:lnTo>
                                          <a:pt x="4493" y="51"/>
                                        </a:lnTo>
                                        <a:lnTo>
                                          <a:pt x="4507" y="46"/>
                                        </a:lnTo>
                                        <a:lnTo>
                                          <a:pt x="4503" y="42"/>
                                        </a:lnTo>
                                        <a:lnTo>
                                          <a:pt x="4517" y="37"/>
                                        </a:lnTo>
                                        <a:lnTo>
                                          <a:pt x="4535" y="32"/>
                                        </a:lnTo>
                                        <a:lnTo>
                                          <a:pt x="4549" y="28"/>
                                        </a:lnTo>
                                        <a:lnTo>
                                          <a:pt x="4563" y="28"/>
                                        </a:lnTo>
                                        <a:lnTo>
                                          <a:pt x="4581" y="18"/>
                                        </a:lnTo>
                                        <a:lnTo>
                                          <a:pt x="4595" y="18"/>
                                        </a:lnTo>
                                        <a:lnTo>
                                          <a:pt x="4609" y="14"/>
                                        </a:lnTo>
                                        <a:lnTo>
                                          <a:pt x="4628" y="9"/>
                                        </a:lnTo>
                                        <a:lnTo>
                                          <a:pt x="4642" y="5"/>
                                        </a:lnTo>
                                        <a:lnTo>
                                          <a:pt x="4656" y="5"/>
                                        </a:lnTo>
                                        <a:lnTo>
                                          <a:pt x="4670" y="0"/>
                                        </a:lnTo>
                                        <a:lnTo>
                                          <a:pt x="4683" y="0"/>
                                        </a:lnTo>
                                        <a:lnTo>
                                          <a:pt x="4697" y="0"/>
                                        </a:lnTo>
                                        <a:lnTo>
                                          <a:pt x="4711" y="0"/>
                                        </a:lnTo>
                                        <a:lnTo>
                                          <a:pt x="4725" y="0"/>
                                        </a:lnTo>
                                        <a:lnTo>
                                          <a:pt x="4739" y="5"/>
                                        </a:lnTo>
                                        <a:lnTo>
                                          <a:pt x="4753" y="0"/>
                                        </a:lnTo>
                                        <a:lnTo>
                                          <a:pt x="4772" y="0"/>
                                        </a:lnTo>
                                        <a:lnTo>
                                          <a:pt x="4786" y="5"/>
                                        </a:lnTo>
                                        <a:lnTo>
                                          <a:pt x="4804" y="5"/>
                                        </a:lnTo>
                                        <a:lnTo>
                                          <a:pt x="4818" y="9"/>
                                        </a:lnTo>
                                        <a:lnTo>
                                          <a:pt x="4837" y="14"/>
                                        </a:lnTo>
                                        <a:lnTo>
                                          <a:pt x="4850" y="18"/>
                                        </a:lnTo>
                                        <a:lnTo>
                                          <a:pt x="4864" y="28"/>
                                        </a:lnTo>
                                        <a:lnTo>
                                          <a:pt x="4878" y="32"/>
                                        </a:lnTo>
                                        <a:lnTo>
                                          <a:pt x="4892" y="42"/>
                                        </a:lnTo>
                                        <a:lnTo>
                                          <a:pt x="4906" y="46"/>
                                        </a:lnTo>
                                        <a:lnTo>
                                          <a:pt x="4920" y="60"/>
                                        </a:lnTo>
                                        <a:lnTo>
                                          <a:pt x="4934" y="69"/>
                                        </a:lnTo>
                                        <a:lnTo>
                                          <a:pt x="4943" y="79"/>
                                        </a:lnTo>
                                        <a:lnTo>
                                          <a:pt x="4957" y="88"/>
                                        </a:lnTo>
                                        <a:lnTo>
                                          <a:pt x="4971" y="102"/>
                                        </a:lnTo>
                                        <a:lnTo>
                                          <a:pt x="4980" y="111"/>
                                        </a:lnTo>
                                        <a:lnTo>
                                          <a:pt x="4990" y="125"/>
                                        </a:lnTo>
                                        <a:lnTo>
                                          <a:pt x="5003" y="134"/>
                                        </a:lnTo>
                                        <a:lnTo>
                                          <a:pt x="5013" y="148"/>
                                        </a:lnTo>
                                        <a:lnTo>
                                          <a:pt x="5022" y="162"/>
                                        </a:lnTo>
                                        <a:lnTo>
                                          <a:pt x="5031" y="176"/>
                                        </a:lnTo>
                                        <a:lnTo>
                                          <a:pt x="5041" y="190"/>
                                        </a:lnTo>
                                        <a:lnTo>
                                          <a:pt x="5054" y="204"/>
                                        </a:lnTo>
                                        <a:lnTo>
                                          <a:pt x="5059" y="218"/>
                                        </a:lnTo>
                                        <a:lnTo>
                                          <a:pt x="5068" y="231"/>
                                        </a:lnTo>
                                        <a:lnTo>
                                          <a:pt x="5078" y="245"/>
                                        </a:lnTo>
                                        <a:lnTo>
                                          <a:pt x="5087" y="259"/>
                                        </a:lnTo>
                                        <a:lnTo>
                                          <a:pt x="5092" y="273"/>
                                        </a:lnTo>
                                        <a:lnTo>
                                          <a:pt x="5101" y="287"/>
                                        </a:lnTo>
                                        <a:lnTo>
                                          <a:pt x="5106" y="301"/>
                                        </a:lnTo>
                                        <a:lnTo>
                                          <a:pt x="5115" y="3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280" y="5040"/>
                                    <a:ext cx="471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8" h="903">
                                        <a:moveTo>
                                          <a:pt x="519" y="477"/>
                                        </a:moveTo>
                                        <a:lnTo>
                                          <a:pt x="519" y="486"/>
                                        </a:lnTo>
                                        <a:lnTo>
                                          <a:pt x="519" y="496"/>
                                        </a:lnTo>
                                        <a:lnTo>
                                          <a:pt x="519" y="505"/>
                                        </a:lnTo>
                                        <a:lnTo>
                                          <a:pt x="524" y="519"/>
                                        </a:lnTo>
                                        <a:lnTo>
                                          <a:pt x="524" y="533"/>
                                        </a:lnTo>
                                        <a:lnTo>
                                          <a:pt x="524" y="542"/>
                                        </a:lnTo>
                                        <a:lnTo>
                                          <a:pt x="524" y="556"/>
                                        </a:lnTo>
                                        <a:lnTo>
                                          <a:pt x="528" y="570"/>
                                        </a:lnTo>
                                        <a:lnTo>
                                          <a:pt x="524" y="584"/>
                                        </a:lnTo>
                                        <a:lnTo>
                                          <a:pt x="524" y="593"/>
                                        </a:lnTo>
                                        <a:lnTo>
                                          <a:pt x="524" y="607"/>
                                        </a:lnTo>
                                        <a:lnTo>
                                          <a:pt x="524" y="621"/>
                                        </a:lnTo>
                                        <a:lnTo>
                                          <a:pt x="524" y="635"/>
                                        </a:lnTo>
                                        <a:lnTo>
                                          <a:pt x="524" y="649"/>
                                        </a:lnTo>
                                        <a:lnTo>
                                          <a:pt x="519" y="662"/>
                                        </a:lnTo>
                                        <a:lnTo>
                                          <a:pt x="519" y="676"/>
                                        </a:lnTo>
                                        <a:lnTo>
                                          <a:pt x="514" y="686"/>
                                        </a:lnTo>
                                        <a:lnTo>
                                          <a:pt x="514" y="699"/>
                                        </a:lnTo>
                                        <a:lnTo>
                                          <a:pt x="510" y="709"/>
                                        </a:lnTo>
                                        <a:lnTo>
                                          <a:pt x="505" y="727"/>
                                        </a:lnTo>
                                        <a:lnTo>
                                          <a:pt x="500" y="737"/>
                                        </a:lnTo>
                                        <a:lnTo>
                                          <a:pt x="496" y="746"/>
                                        </a:lnTo>
                                        <a:lnTo>
                                          <a:pt x="491" y="760"/>
                                        </a:lnTo>
                                        <a:lnTo>
                                          <a:pt x="486" y="774"/>
                                        </a:lnTo>
                                        <a:lnTo>
                                          <a:pt x="482" y="783"/>
                                        </a:lnTo>
                                        <a:lnTo>
                                          <a:pt x="473" y="792"/>
                                        </a:lnTo>
                                        <a:lnTo>
                                          <a:pt x="468" y="801"/>
                                        </a:lnTo>
                                        <a:lnTo>
                                          <a:pt x="463" y="815"/>
                                        </a:lnTo>
                                        <a:lnTo>
                                          <a:pt x="454" y="820"/>
                                        </a:lnTo>
                                        <a:lnTo>
                                          <a:pt x="445" y="834"/>
                                        </a:lnTo>
                                        <a:lnTo>
                                          <a:pt x="435" y="843"/>
                                        </a:lnTo>
                                        <a:lnTo>
                                          <a:pt x="426" y="852"/>
                                        </a:lnTo>
                                        <a:lnTo>
                                          <a:pt x="412" y="857"/>
                                        </a:lnTo>
                                        <a:lnTo>
                                          <a:pt x="403" y="862"/>
                                        </a:lnTo>
                                        <a:lnTo>
                                          <a:pt x="394" y="871"/>
                                        </a:lnTo>
                                        <a:lnTo>
                                          <a:pt x="384" y="875"/>
                                        </a:lnTo>
                                        <a:lnTo>
                                          <a:pt x="375" y="885"/>
                                        </a:lnTo>
                                        <a:lnTo>
                                          <a:pt x="366" y="894"/>
                                        </a:lnTo>
                                        <a:lnTo>
                                          <a:pt x="352" y="899"/>
                                        </a:lnTo>
                                        <a:lnTo>
                                          <a:pt x="338" y="903"/>
                                        </a:lnTo>
                                        <a:lnTo>
                                          <a:pt x="324" y="899"/>
                                        </a:lnTo>
                                        <a:lnTo>
                                          <a:pt x="315" y="889"/>
                                        </a:lnTo>
                                        <a:lnTo>
                                          <a:pt x="306" y="885"/>
                                        </a:lnTo>
                                        <a:lnTo>
                                          <a:pt x="296" y="875"/>
                                        </a:lnTo>
                                        <a:lnTo>
                                          <a:pt x="282" y="871"/>
                                        </a:lnTo>
                                        <a:lnTo>
                                          <a:pt x="278" y="862"/>
                                        </a:lnTo>
                                        <a:lnTo>
                                          <a:pt x="269" y="857"/>
                                        </a:lnTo>
                                        <a:lnTo>
                                          <a:pt x="259" y="848"/>
                                        </a:lnTo>
                                        <a:lnTo>
                                          <a:pt x="250" y="843"/>
                                        </a:lnTo>
                                        <a:lnTo>
                                          <a:pt x="236" y="834"/>
                                        </a:lnTo>
                                        <a:lnTo>
                                          <a:pt x="227" y="825"/>
                                        </a:lnTo>
                                        <a:lnTo>
                                          <a:pt x="222" y="820"/>
                                        </a:lnTo>
                                        <a:lnTo>
                                          <a:pt x="213" y="811"/>
                                        </a:lnTo>
                                        <a:lnTo>
                                          <a:pt x="204" y="801"/>
                                        </a:lnTo>
                                        <a:lnTo>
                                          <a:pt x="194" y="797"/>
                                        </a:lnTo>
                                        <a:lnTo>
                                          <a:pt x="190" y="787"/>
                                        </a:lnTo>
                                        <a:lnTo>
                                          <a:pt x="180" y="778"/>
                                        </a:lnTo>
                                        <a:lnTo>
                                          <a:pt x="176" y="769"/>
                                        </a:lnTo>
                                        <a:lnTo>
                                          <a:pt x="166" y="760"/>
                                        </a:lnTo>
                                        <a:lnTo>
                                          <a:pt x="157" y="750"/>
                                        </a:lnTo>
                                        <a:lnTo>
                                          <a:pt x="148" y="741"/>
                                        </a:lnTo>
                                        <a:lnTo>
                                          <a:pt x="143" y="732"/>
                                        </a:lnTo>
                                        <a:lnTo>
                                          <a:pt x="134" y="727"/>
                                        </a:lnTo>
                                        <a:lnTo>
                                          <a:pt x="129" y="718"/>
                                        </a:lnTo>
                                        <a:lnTo>
                                          <a:pt x="125" y="704"/>
                                        </a:lnTo>
                                        <a:lnTo>
                                          <a:pt x="115" y="699"/>
                                        </a:lnTo>
                                        <a:lnTo>
                                          <a:pt x="111" y="686"/>
                                        </a:lnTo>
                                        <a:lnTo>
                                          <a:pt x="106" y="676"/>
                                        </a:lnTo>
                                        <a:lnTo>
                                          <a:pt x="97" y="667"/>
                                        </a:lnTo>
                                        <a:lnTo>
                                          <a:pt x="92" y="658"/>
                                        </a:lnTo>
                                        <a:lnTo>
                                          <a:pt x="88" y="649"/>
                                        </a:lnTo>
                                        <a:lnTo>
                                          <a:pt x="83" y="644"/>
                                        </a:lnTo>
                                        <a:lnTo>
                                          <a:pt x="78" y="625"/>
                                        </a:lnTo>
                                        <a:lnTo>
                                          <a:pt x="74" y="607"/>
                                        </a:lnTo>
                                        <a:lnTo>
                                          <a:pt x="69" y="593"/>
                                        </a:lnTo>
                                        <a:lnTo>
                                          <a:pt x="64" y="579"/>
                                        </a:lnTo>
                                        <a:lnTo>
                                          <a:pt x="60" y="561"/>
                                        </a:lnTo>
                                        <a:lnTo>
                                          <a:pt x="55" y="547"/>
                                        </a:lnTo>
                                        <a:lnTo>
                                          <a:pt x="55" y="533"/>
                                        </a:lnTo>
                                        <a:lnTo>
                                          <a:pt x="51" y="514"/>
                                        </a:lnTo>
                                        <a:lnTo>
                                          <a:pt x="46" y="500"/>
                                        </a:lnTo>
                                        <a:lnTo>
                                          <a:pt x="41" y="486"/>
                                        </a:lnTo>
                                        <a:lnTo>
                                          <a:pt x="37" y="468"/>
                                        </a:lnTo>
                                        <a:lnTo>
                                          <a:pt x="32" y="454"/>
                                        </a:lnTo>
                                        <a:lnTo>
                                          <a:pt x="27" y="440"/>
                                        </a:lnTo>
                                        <a:lnTo>
                                          <a:pt x="23" y="426"/>
                                        </a:lnTo>
                                        <a:lnTo>
                                          <a:pt x="23" y="408"/>
                                        </a:lnTo>
                                        <a:lnTo>
                                          <a:pt x="18" y="394"/>
                                        </a:lnTo>
                                        <a:lnTo>
                                          <a:pt x="13" y="380"/>
                                        </a:lnTo>
                                        <a:lnTo>
                                          <a:pt x="13" y="361"/>
                                        </a:lnTo>
                                        <a:lnTo>
                                          <a:pt x="9" y="348"/>
                                        </a:lnTo>
                                        <a:lnTo>
                                          <a:pt x="9" y="334"/>
                                        </a:lnTo>
                                        <a:lnTo>
                                          <a:pt x="4" y="320"/>
                                        </a:lnTo>
                                        <a:lnTo>
                                          <a:pt x="4" y="301"/>
                                        </a:lnTo>
                                        <a:lnTo>
                                          <a:pt x="4" y="287"/>
                                        </a:lnTo>
                                        <a:lnTo>
                                          <a:pt x="4" y="273"/>
                                        </a:lnTo>
                                        <a:lnTo>
                                          <a:pt x="0" y="255"/>
                                        </a:lnTo>
                                        <a:lnTo>
                                          <a:pt x="0" y="241"/>
                                        </a:lnTo>
                                        <a:lnTo>
                                          <a:pt x="0" y="222"/>
                                        </a:lnTo>
                                        <a:lnTo>
                                          <a:pt x="4" y="209"/>
                                        </a:lnTo>
                                        <a:lnTo>
                                          <a:pt x="4" y="195"/>
                                        </a:lnTo>
                                        <a:lnTo>
                                          <a:pt x="9" y="176"/>
                                        </a:lnTo>
                                        <a:lnTo>
                                          <a:pt x="9" y="162"/>
                                        </a:lnTo>
                                        <a:lnTo>
                                          <a:pt x="13" y="148"/>
                                        </a:lnTo>
                                        <a:lnTo>
                                          <a:pt x="13" y="130"/>
                                        </a:lnTo>
                                        <a:lnTo>
                                          <a:pt x="18" y="116"/>
                                        </a:lnTo>
                                        <a:lnTo>
                                          <a:pt x="23" y="102"/>
                                        </a:lnTo>
                                        <a:lnTo>
                                          <a:pt x="27" y="84"/>
                                        </a:lnTo>
                                        <a:lnTo>
                                          <a:pt x="32" y="70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69" y="33"/>
                                        </a:lnTo>
                                        <a:lnTo>
                                          <a:pt x="83" y="37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20" y="19"/>
                                        </a:lnTo>
                                        <a:lnTo>
                                          <a:pt x="134" y="9"/>
                                        </a:lnTo>
                                        <a:lnTo>
                                          <a:pt x="148" y="5"/>
                                        </a:lnTo>
                                        <a:lnTo>
                                          <a:pt x="162" y="0"/>
                                        </a:lnTo>
                                        <a:lnTo>
                                          <a:pt x="180" y="5"/>
                                        </a:lnTo>
                                        <a:lnTo>
                                          <a:pt x="185" y="5"/>
                                        </a:lnTo>
                                        <a:lnTo>
                                          <a:pt x="199" y="9"/>
                                        </a:lnTo>
                                        <a:lnTo>
                                          <a:pt x="208" y="9"/>
                                        </a:lnTo>
                                        <a:lnTo>
                                          <a:pt x="218" y="14"/>
                                        </a:lnTo>
                                        <a:lnTo>
                                          <a:pt x="236" y="19"/>
                                        </a:lnTo>
                                        <a:lnTo>
                                          <a:pt x="255" y="28"/>
                                        </a:lnTo>
                                        <a:lnTo>
                                          <a:pt x="269" y="37"/>
                                        </a:lnTo>
                                        <a:lnTo>
                                          <a:pt x="287" y="46"/>
                                        </a:lnTo>
                                        <a:lnTo>
                                          <a:pt x="301" y="56"/>
                                        </a:lnTo>
                                        <a:lnTo>
                                          <a:pt x="320" y="70"/>
                                        </a:lnTo>
                                        <a:lnTo>
                                          <a:pt x="329" y="79"/>
                                        </a:lnTo>
                                        <a:lnTo>
                                          <a:pt x="343" y="97"/>
                                        </a:lnTo>
                                        <a:lnTo>
                                          <a:pt x="357" y="107"/>
                                        </a:lnTo>
                                        <a:lnTo>
                                          <a:pt x="366" y="125"/>
                                        </a:lnTo>
                                        <a:lnTo>
                                          <a:pt x="380" y="139"/>
                                        </a:lnTo>
                                        <a:lnTo>
                                          <a:pt x="389" y="153"/>
                                        </a:lnTo>
                                        <a:lnTo>
                                          <a:pt x="394" y="162"/>
                                        </a:lnTo>
                                        <a:lnTo>
                                          <a:pt x="398" y="172"/>
                                        </a:lnTo>
                                        <a:lnTo>
                                          <a:pt x="403" y="176"/>
                                        </a:lnTo>
                                        <a:lnTo>
                                          <a:pt x="408" y="190"/>
                                        </a:lnTo>
                                        <a:lnTo>
                                          <a:pt x="417" y="204"/>
                                        </a:lnTo>
                                        <a:lnTo>
                                          <a:pt x="426" y="222"/>
                                        </a:lnTo>
                                        <a:lnTo>
                                          <a:pt x="426" y="232"/>
                                        </a:lnTo>
                                        <a:lnTo>
                                          <a:pt x="431" y="236"/>
                                        </a:lnTo>
                                        <a:lnTo>
                                          <a:pt x="435" y="246"/>
                                        </a:lnTo>
                                        <a:lnTo>
                                          <a:pt x="440" y="260"/>
                                        </a:lnTo>
                                        <a:lnTo>
                                          <a:pt x="445" y="273"/>
                                        </a:lnTo>
                                        <a:lnTo>
                                          <a:pt x="454" y="292"/>
                                        </a:lnTo>
                                        <a:lnTo>
                                          <a:pt x="459" y="301"/>
                                        </a:lnTo>
                                        <a:lnTo>
                                          <a:pt x="463" y="310"/>
                                        </a:lnTo>
                                        <a:lnTo>
                                          <a:pt x="463" y="320"/>
                                        </a:lnTo>
                                        <a:lnTo>
                                          <a:pt x="468" y="334"/>
                                        </a:lnTo>
                                        <a:lnTo>
                                          <a:pt x="473" y="348"/>
                                        </a:lnTo>
                                        <a:lnTo>
                                          <a:pt x="482" y="371"/>
                                        </a:lnTo>
                                        <a:lnTo>
                                          <a:pt x="486" y="385"/>
                                        </a:lnTo>
                                        <a:lnTo>
                                          <a:pt x="496" y="403"/>
                                        </a:lnTo>
                                        <a:lnTo>
                                          <a:pt x="500" y="422"/>
                                        </a:lnTo>
                                        <a:lnTo>
                                          <a:pt x="505" y="440"/>
                                        </a:lnTo>
                                        <a:lnTo>
                                          <a:pt x="510" y="459"/>
                                        </a:lnTo>
                                        <a:lnTo>
                                          <a:pt x="519" y="4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cc"/>
                                  </a:solidFill>
                                  <a:ln w="0">
                                    <a:solidFill>
                                      <a:srgbClr val="99cccc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280" y="5040"/>
                                    <a:ext cx="471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8" h="903">
                                        <a:moveTo>
                                          <a:pt x="519" y="477"/>
                                        </a:moveTo>
                                        <a:lnTo>
                                          <a:pt x="519" y="486"/>
                                        </a:lnTo>
                                        <a:lnTo>
                                          <a:pt x="519" y="496"/>
                                        </a:lnTo>
                                        <a:lnTo>
                                          <a:pt x="519" y="505"/>
                                        </a:lnTo>
                                        <a:lnTo>
                                          <a:pt x="524" y="519"/>
                                        </a:lnTo>
                                        <a:lnTo>
                                          <a:pt x="524" y="533"/>
                                        </a:lnTo>
                                        <a:lnTo>
                                          <a:pt x="524" y="542"/>
                                        </a:lnTo>
                                        <a:lnTo>
                                          <a:pt x="524" y="556"/>
                                        </a:lnTo>
                                        <a:lnTo>
                                          <a:pt x="528" y="570"/>
                                        </a:lnTo>
                                        <a:lnTo>
                                          <a:pt x="524" y="584"/>
                                        </a:lnTo>
                                        <a:lnTo>
                                          <a:pt x="524" y="593"/>
                                        </a:lnTo>
                                        <a:lnTo>
                                          <a:pt x="524" y="607"/>
                                        </a:lnTo>
                                        <a:lnTo>
                                          <a:pt x="524" y="621"/>
                                        </a:lnTo>
                                        <a:lnTo>
                                          <a:pt x="524" y="635"/>
                                        </a:lnTo>
                                        <a:lnTo>
                                          <a:pt x="524" y="649"/>
                                        </a:lnTo>
                                        <a:lnTo>
                                          <a:pt x="519" y="662"/>
                                        </a:lnTo>
                                        <a:lnTo>
                                          <a:pt x="519" y="676"/>
                                        </a:lnTo>
                                        <a:lnTo>
                                          <a:pt x="514" y="686"/>
                                        </a:lnTo>
                                        <a:lnTo>
                                          <a:pt x="514" y="699"/>
                                        </a:lnTo>
                                        <a:lnTo>
                                          <a:pt x="510" y="709"/>
                                        </a:lnTo>
                                        <a:lnTo>
                                          <a:pt x="505" y="727"/>
                                        </a:lnTo>
                                        <a:lnTo>
                                          <a:pt x="500" y="737"/>
                                        </a:lnTo>
                                        <a:lnTo>
                                          <a:pt x="496" y="746"/>
                                        </a:lnTo>
                                        <a:lnTo>
                                          <a:pt x="491" y="760"/>
                                        </a:lnTo>
                                        <a:lnTo>
                                          <a:pt x="486" y="774"/>
                                        </a:lnTo>
                                        <a:lnTo>
                                          <a:pt x="482" y="783"/>
                                        </a:lnTo>
                                        <a:lnTo>
                                          <a:pt x="473" y="792"/>
                                        </a:lnTo>
                                        <a:lnTo>
                                          <a:pt x="468" y="801"/>
                                        </a:lnTo>
                                        <a:lnTo>
                                          <a:pt x="463" y="815"/>
                                        </a:lnTo>
                                        <a:lnTo>
                                          <a:pt x="454" y="820"/>
                                        </a:lnTo>
                                        <a:lnTo>
                                          <a:pt x="445" y="834"/>
                                        </a:lnTo>
                                        <a:lnTo>
                                          <a:pt x="435" y="843"/>
                                        </a:lnTo>
                                        <a:lnTo>
                                          <a:pt x="426" y="852"/>
                                        </a:lnTo>
                                        <a:lnTo>
                                          <a:pt x="412" y="857"/>
                                        </a:lnTo>
                                        <a:lnTo>
                                          <a:pt x="403" y="862"/>
                                        </a:lnTo>
                                        <a:lnTo>
                                          <a:pt x="394" y="871"/>
                                        </a:lnTo>
                                        <a:lnTo>
                                          <a:pt x="384" y="875"/>
                                        </a:lnTo>
                                        <a:lnTo>
                                          <a:pt x="375" y="885"/>
                                        </a:lnTo>
                                        <a:lnTo>
                                          <a:pt x="366" y="894"/>
                                        </a:lnTo>
                                        <a:lnTo>
                                          <a:pt x="352" y="899"/>
                                        </a:lnTo>
                                        <a:lnTo>
                                          <a:pt x="338" y="903"/>
                                        </a:lnTo>
                                        <a:lnTo>
                                          <a:pt x="324" y="899"/>
                                        </a:lnTo>
                                        <a:lnTo>
                                          <a:pt x="315" y="889"/>
                                        </a:lnTo>
                                        <a:lnTo>
                                          <a:pt x="306" y="885"/>
                                        </a:lnTo>
                                        <a:lnTo>
                                          <a:pt x="296" y="875"/>
                                        </a:lnTo>
                                        <a:lnTo>
                                          <a:pt x="282" y="871"/>
                                        </a:lnTo>
                                        <a:lnTo>
                                          <a:pt x="278" y="862"/>
                                        </a:lnTo>
                                        <a:lnTo>
                                          <a:pt x="269" y="857"/>
                                        </a:lnTo>
                                        <a:lnTo>
                                          <a:pt x="259" y="848"/>
                                        </a:lnTo>
                                        <a:lnTo>
                                          <a:pt x="250" y="843"/>
                                        </a:lnTo>
                                        <a:lnTo>
                                          <a:pt x="236" y="834"/>
                                        </a:lnTo>
                                        <a:lnTo>
                                          <a:pt x="227" y="825"/>
                                        </a:lnTo>
                                        <a:lnTo>
                                          <a:pt x="222" y="820"/>
                                        </a:lnTo>
                                        <a:lnTo>
                                          <a:pt x="213" y="811"/>
                                        </a:lnTo>
                                        <a:lnTo>
                                          <a:pt x="204" y="801"/>
                                        </a:lnTo>
                                        <a:lnTo>
                                          <a:pt x="194" y="797"/>
                                        </a:lnTo>
                                        <a:lnTo>
                                          <a:pt x="190" y="787"/>
                                        </a:lnTo>
                                        <a:lnTo>
                                          <a:pt x="180" y="778"/>
                                        </a:lnTo>
                                        <a:lnTo>
                                          <a:pt x="176" y="769"/>
                                        </a:lnTo>
                                        <a:lnTo>
                                          <a:pt x="166" y="760"/>
                                        </a:lnTo>
                                        <a:lnTo>
                                          <a:pt x="157" y="750"/>
                                        </a:lnTo>
                                        <a:lnTo>
                                          <a:pt x="148" y="741"/>
                                        </a:lnTo>
                                        <a:lnTo>
                                          <a:pt x="143" y="732"/>
                                        </a:lnTo>
                                        <a:lnTo>
                                          <a:pt x="134" y="727"/>
                                        </a:lnTo>
                                        <a:lnTo>
                                          <a:pt x="129" y="718"/>
                                        </a:lnTo>
                                        <a:lnTo>
                                          <a:pt x="125" y="704"/>
                                        </a:lnTo>
                                        <a:lnTo>
                                          <a:pt x="115" y="699"/>
                                        </a:lnTo>
                                        <a:lnTo>
                                          <a:pt x="111" y="686"/>
                                        </a:lnTo>
                                        <a:lnTo>
                                          <a:pt x="106" y="676"/>
                                        </a:lnTo>
                                        <a:lnTo>
                                          <a:pt x="97" y="667"/>
                                        </a:lnTo>
                                        <a:lnTo>
                                          <a:pt x="92" y="658"/>
                                        </a:lnTo>
                                        <a:lnTo>
                                          <a:pt x="88" y="649"/>
                                        </a:lnTo>
                                        <a:lnTo>
                                          <a:pt x="83" y="644"/>
                                        </a:lnTo>
                                        <a:lnTo>
                                          <a:pt x="78" y="625"/>
                                        </a:lnTo>
                                        <a:lnTo>
                                          <a:pt x="74" y="607"/>
                                        </a:lnTo>
                                        <a:lnTo>
                                          <a:pt x="69" y="593"/>
                                        </a:lnTo>
                                        <a:lnTo>
                                          <a:pt x="64" y="579"/>
                                        </a:lnTo>
                                        <a:lnTo>
                                          <a:pt x="60" y="561"/>
                                        </a:lnTo>
                                        <a:lnTo>
                                          <a:pt x="55" y="547"/>
                                        </a:lnTo>
                                        <a:lnTo>
                                          <a:pt x="55" y="533"/>
                                        </a:lnTo>
                                        <a:lnTo>
                                          <a:pt x="51" y="514"/>
                                        </a:lnTo>
                                        <a:lnTo>
                                          <a:pt x="46" y="500"/>
                                        </a:lnTo>
                                        <a:lnTo>
                                          <a:pt x="41" y="486"/>
                                        </a:lnTo>
                                        <a:lnTo>
                                          <a:pt x="37" y="468"/>
                                        </a:lnTo>
                                        <a:lnTo>
                                          <a:pt x="32" y="454"/>
                                        </a:lnTo>
                                        <a:lnTo>
                                          <a:pt x="27" y="440"/>
                                        </a:lnTo>
                                        <a:lnTo>
                                          <a:pt x="23" y="426"/>
                                        </a:lnTo>
                                        <a:lnTo>
                                          <a:pt x="23" y="408"/>
                                        </a:lnTo>
                                        <a:lnTo>
                                          <a:pt x="18" y="394"/>
                                        </a:lnTo>
                                        <a:lnTo>
                                          <a:pt x="13" y="380"/>
                                        </a:lnTo>
                                        <a:lnTo>
                                          <a:pt x="13" y="361"/>
                                        </a:lnTo>
                                        <a:lnTo>
                                          <a:pt x="9" y="348"/>
                                        </a:lnTo>
                                        <a:lnTo>
                                          <a:pt x="9" y="334"/>
                                        </a:lnTo>
                                        <a:lnTo>
                                          <a:pt x="4" y="320"/>
                                        </a:lnTo>
                                        <a:lnTo>
                                          <a:pt x="4" y="301"/>
                                        </a:lnTo>
                                        <a:lnTo>
                                          <a:pt x="4" y="287"/>
                                        </a:lnTo>
                                        <a:lnTo>
                                          <a:pt x="4" y="273"/>
                                        </a:lnTo>
                                        <a:lnTo>
                                          <a:pt x="0" y="255"/>
                                        </a:lnTo>
                                        <a:lnTo>
                                          <a:pt x="0" y="241"/>
                                        </a:lnTo>
                                        <a:lnTo>
                                          <a:pt x="0" y="222"/>
                                        </a:lnTo>
                                        <a:lnTo>
                                          <a:pt x="4" y="209"/>
                                        </a:lnTo>
                                        <a:lnTo>
                                          <a:pt x="4" y="195"/>
                                        </a:lnTo>
                                        <a:lnTo>
                                          <a:pt x="9" y="176"/>
                                        </a:lnTo>
                                        <a:lnTo>
                                          <a:pt x="9" y="162"/>
                                        </a:lnTo>
                                        <a:lnTo>
                                          <a:pt x="13" y="148"/>
                                        </a:lnTo>
                                        <a:lnTo>
                                          <a:pt x="13" y="130"/>
                                        </a:lnTo>
                                        <a:lnTo>
                                          <a:pt x="18" y="116"/>
                                        </a:lnTo>
                                        <a:lnTo>
                                          <a:pt x="23" y="102"/>
                                        </a:lnTo>
                                        <a:lnTo>
                                          <a:pt x="27" y="84"/>
                                        </a:lnTo>
                                        <a:lnTo>
                                          <a:pt x="32" y="70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69" y="33"/>
                                        </a:lnTo>
                                        <a:lnTo>
                                          <a:pt x="83" y="37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20" y="19"/>
                                        </a:lnTo>
                                        <a:lnTo>
                                          <a:pt x="134" y="9"/>
                                        </a:lnTo>
                                        <a:lnTo>
                                          <a:pt x="148" y="5"/>
                                        </a:lnTo>
                                        <a:lnTo>
                                          <a:pt x="162" y="0"/>
                                        </a:lnTo>
                                        <a:lnTo>
                                          <a:pt x="180" y="5"/>
                                        </a:lnTo>
                                        <a:lnTo>
                                          <a:pt x="185" y="5"/>
                                        </a:lnTo>
                                        <a:lnTo>
                                          <a:pt x="199" y="9"/>
                                        </a:lnTo>
                                        <a:lnTo>
                                          <a:pt x="208" y="9"/>
                                        </a:lnTo>
                                        <a:lnTo>
                                          <a:pt x="218" y="14"/>
                                        </a:lnTo>
                                        <a:lnTo>
                                          <a:pt x="236" y="19"/>
                                        </a:lnTo>
                                        <a:lnTo>
                                          <a:pt x="255" y="28"/>
                                        </a:lnTo>
                                        <a:lnTo>
                                          <a:pt x="269" y="37"/>
                                        </a:lnTo>
                                        <a:lnTo>
                                          <a:pt x="287" y="46"/>
                                        </a:lnTo>
                                        <a:lnTo>
                                          <a:pt x="301" y="56"/>
                                        </a:lnTo>
                                        <a:lnTo>
                                          <a:pt x="320" y="70"/>
                                        </a:lnTo>
                                        <a:lnTo>
                                          <a:pt x="329" y="79"/>
                                        </a:lnTo>
                                        <a:lnTo>
                                          <a:pt x="343" y="97"/>
                                        </a:lnTo>
                                        <a:lnTo>
                                          <a:pt x="357" y="107"/>
                                        </a:lnTo>
                                        <a:lnTo>
                                          <a:pt x="366" y="125"/>
                                        </a:lnTo>
                                        <a:lnTo>
                                          <a:pt x="380" y="139"/>
                                        </a:lnTo>
                                        <a:lnTo>
                                          <a:pt x="389" y="153"/>
                                        </a:lnTo>
                                        <a:lnTo>
                                          <a:pt x="394" y="162"/>
                                        </a:lnTo>
                                        <a:lnTo>
                                          <a:pt x="398" y="172"/>
                                        </a:lnTo>
                                        <a:lnTo>
                                          <a:pt x="403" y="176"/>
                                        </a:lnTo>
                                        <a:lnTo>
                                          <a:pt x="408" y="190"/>
                                        </a:lnTo>
                                        <a:lnTo>
                                          <a:pt x="417" y="204"/>
                                        </a:lnTo>
                                        <a:lnTo>
                                          <a:pt x="426" y="222"/>
                                        </a:lnTo>
                                        <a:lnTo>
                                          <a:pt x="426" y="232"/>
                                        </a:lnTo>
                                        <a:lnTo>
                                          <a:pt x="431" y="236"/>
                                        </a:lnTo>
                                        <a:lnTo>
                                          <a:pt x="435" y="246"/>
                                        </a:lnTo>
                                        <a:lnTo>
                                          <a:pt x="440" y="260"/>
                                        </a:lnTo>
                                        <a:lnTo>
                                          <a:pt x="445" y="273"/>
                                        </a:lnTo>
                                        <a:lnTo>
                                          <a:pt x="454" y="292"/>
                                        </a:lnTo>
                                        <a:lnTo>
                                          <a:pt x="459" y="301"/>
                                        </a:lnTo>
                                        <a:lnTo>
                                          <a:pt x="463" y="310"/>
                                        </a:lnTo>
                                        <a:lnTo>
                                          <a:pt x="463" y="320"/>
                                        </a:lnTo>
                                        <a:lnTo>
                                          <a:pt x="468" y="334"/>
                                        </a:lnTo>
                                        <a:lnTo>
                                          <a:pt x="473" y="348"/>
                                        </a:lnTo>
                                        <a:lnTo>
                                          <a:pt x="482" y="371"/>
                                        </a:lnTo>
                                        <a:lnTo>
                                          <a:pt x="486" y="385"/>
                                        </a:lnTo>
                                        <a:lnTo>
                                          <a:pt x="496" y="403"/>
                                        </a:lnTo>
                                        <a:lnTo>
                                          <a:pt x="500" y="422"/>
                                        </a:lnTo>
                                        <a:lnTo>
                                          <a:pt x="505" y="440"/>
                                        </a:lnTo>
                                        <a:lnTo>
                                          <a:pt x="510" y="459"/>
                                        </a:lnTo>
                                        <a:lnTo>
                                          <a:pt x="519" y="47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99cccc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520" y="8640"/>
                                    <a:ext cx="406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5" h="741">
                                        <a:moveTo>
                                          <a:pt x="297" y="111"/>
                                        </a:moveTo>
                                        <a:lnTo>
                                          <a:pt x="302" y="121"/>
                                        </a:lnTo>
                                        <a:lnTo>
                                          <a:pt x="316" y="135"/>
                                        </a:lnTo>
                                        <a:lnTo>
                                          <a:pt x="320" y="148"/>
                                        </a:lnTo>
                                        <a:lnTo>
                                          <a:pt x="330" y="162"/>
                                        </a:lnTo>
                                        <a:lnTo>
                                          <a:pt x="339" y="176"/>
                                        </a:lnTo>
                                        <a:lnTo>
                                          <a:pt x="348" y="190"/>
                                        </a:lnTo>
                                        <a:lnTo>
                                          <a:pt x="357" y="204"/>
                                        </a:lnTo>
                                        <a:lnTo>
                                          <a:pt x="367" y="218"/>
                                        </a:lnTo>
                                        <a:lnTo>
                                          <a:pt x="371" y="232"/>
                                        </a:lnTo>
                                        <a:lnTo>
                                          <a:pt x="381" y="246"/>
                                        </a:lnTo>
                                        <a:lnTo>
                                          <a:pt x="385" y="260"/>
                                        </a:lnTo>
                                        <a:lnTo>
                                          <a:pt x="390" y="274"/>
                                        </a:lnTo>
                                        <a:lnTo>
                                          <a:pt x="399" y="287"/>
                                        </a:lnTo>
                                        <a:lnTo>
                                          <a:pt x="404" y="306"/>
                                        </a:lnTo>
                                        <a:lnTo>
                                          <a:pt x="413" y="320"/>
                                        </a:lnTo>
                                        <a:lnTo>
                                          <a:pt x="418" y="338"/>
                                        </a:lnTo>
                                        <a:lnTo>
                                          <a:pt x="422" y="352"/>
                                        </a:lnTo>
                                        <a:lnTo>
                                          <a:pt x="427" y="361"/>
                                        </a:lnTo>
                                        <a:lnTo>
                                          <a:pt x="432" y="375"/>
                                        </a:lnTo>
                                        <a:lnTo>
                                          <a:pt x="436" y="394"/>
                                        </a:lnTo>
                                        <a:lnTo>
                                          <a:pt x="436" y="408"/>
                                        </a:lnTo>
                                        <a:lnTo>
                                          <a:pt x="441" y="422"/>
                                        </a:lnTo>
                                        <a:lnTo>
                                          <a:pt x="445" y="440"/>
                                        </a:lnTo>
                                        <a:lnTo>
                                          <a:pt x="445" y="454"/>
                                        </a:lnTo>
                                        <a:lnTo>
                                          <a:pt x="450" y="468"/>
                                        </a:lnTo>
                                        <a:lnTo>
                                          <a:pt x="450" y="482"/>
                                        </a:lnTo>
                                        <a:lnTo>
                                          <a:pt x="455" y="496"/>
                                        </a:lnTo>
                                        <a:lnTo>
                                          <a:pt x="455" y="514"/>
                                        </a:lnTo>
                                        <a:lnTo>
                                          <a:pt x="455" y="528"/>
                                        </a:lnTo>
                                        <a:lnTo>
                                          <a:pt x="455" y="542"/>
                                        </a:lnTo>
                                        <a:lnTo>
                                          <a:pt x="455" y="556"/>
                                        </a:lnTo>
                                        <a:lnTo>
                                          <a:pt x="455" y="575"/>
                                        </a:lnTo>
                                        <a:lnTo>
                                          <a:pt x="441" y="570"/>
                                        </a:lnTo>
                                        <a:lnTo>
                                          <a:pt x="432" y="565"/>
                                        </a:lnTo>
                                        <a:lnTo>
                                          <a:pt x="422" y="556"/>
                                        </a:lnTo>
                                        <a:lnTo>
                                          <a:pt x="422" y="542"/>
                                        </a:lnTo>
                                        <a:lnTo>
                                          <a:pt x="413" y="528"/>
                                        </a:lnTo>
                                        <a:lnTo>
                                          <a:pt x="413" y="514"/>
                                        </a:lnTo>
                                        <a:lnTo>
                                          <a:pt x="408" y="500"/>
                                        </a:lnTo>
                                        <a:lnTo>
                                          <a:pt x="404" y="491"/>
                                        </a:lnTo>
                                        <a:lnTo>
                                          <a:pt x="399" y="477"/>
                                        </a:lnTo>
                                        <a:lnTo>
                                          <a:pt x="394" y="463"/>
                                        </a:lnTo>
                                        <a:lnTo>
                                          <a:pt x="390" y="449"/>
                                        </a:lnTo>
                                        <a:lnTo>
                                          <a:pt x="385" y="440"/>
                                        </a:lnTo>
                                        <a:lnTo>
                                          <a:pt x="381" y="426"/>
                                        </a:lnTo>
                                        <a:lnTo>
                                          <a:pt x="381" y="412"/>
                                        </a:lnTo>
                                        <a:lnTo>
                                          <a:pt x="376" y="399"/>
                                        </a:lnTo>
                                        <a:lnTo>
                                          <a:pt x="371" y="389"/>
                                        </a:lnTo>
                                        <a:lnTo>
                                          <a:pt x="367" y="375"/>
                                        </a:lnTo>
                                        <a:lnTo>
                                          <a:pt x="357" y="361"/>
                                        </a:lnTo>
                                        <a:lnTo>
                                          <a:pt x="353" y="352"/>
                                        </a:lnTo>
                                        <a:lnTo>
                                          <a:pt x="348" y="343"/>
                                        </a:lnTo>
                                        <a:lnTo>
                                          <a:pt x="339" y="329"/>
                                        </a:lnTo>
                                        <a:lnTo>
                                          <a:pt x="330" y="320"/>
                                        </a:lnTo>
                                        <a:lnTo>
                                          <a:pt x="320" y="315"/>
                                        </a:lnTo>
                                        <a:lnTo>
                                          <a:pt x="311" y="311"/>
                                        </a:lnTo>
                                        <a:lnTo>
                                          <a:pt x="311" y="320"/>
                                        </a:lnTo>
                                        <a:lnTo>
                                          <a:pt x="316" y="329"/>
                                        </a:lnTo>
                                        <a:lnTo>
                                          <a:pt x="316" y="338"/>
                                        </a:lnTo>
                                        <a:lnTo>
                                          <a:pt x="320" y="348"/>
                                        </a:lnTo>
                                        <a:lnTo>
                                          <a:pt x="325" y="357"/>
                                        </a:lnTo>
                                        <a:lnTo>
                                          <a:pt x="325" y="371"/>
                                        </a:lnTo>
                                        <a:lnTo>
                                          <a:pt x="330" y="380"/>
                                        </a:lnTo>
                                        <a:lnTo>
                                          <a:pt x="334" y="389"/>
                                        </a:lnTo>
                                        <a:lnTo>
                                          <a:pt x="339" y="399"/>
                                        </a:lnTo>
                                        <a:lnTo>
                                          <a:pt x="339" y="408"/>
                                        </a:lnTo>
                                        <a:lnTo>
                                          <a:pt x="343" y="417"/>
                                        </a:lnTo>
                                        <a:lnTo>
                                          <a:pt x="348" y="431"/>
                                        </a:lnTo>
                                        <a:lnTo>
                                          <a:pt x="348" y="440"/>
                                        </a:lnTo>
                                        <a:lnTo>
                                          <a:pt x="353" y="454"/>
                                        </a:lnTo>
                                        <a:lnTo>
                                          <a:pt x="353" y="463"/>
                                        </a:lnTo>
                                        <a:lnTo>
                                          <a:pt x="357" y="473"/>
                                        </a:lnTo>
                                        <a:lnTo>
                                          <a:pt x="348" y="477"/>
                                        </a:lnTo>
                                        <a:lnTo>
                                          <a:pt x="343" y="477"/>
                                        </a:lnTo>
                                        <a:lnTo>
                                          <a:pt x="334" y="473"/>
                                        </a:lnTo>
                                        <a:lnTo>
                                          <a:pt x="330" y="473"/>
                                        </a:lnTo>
                                        <a:lnTo>
                                          <a:pt x="320" y="459"/>
                                        </a:lnTo>
                                        <a:lnTo>
                                          <a:pt x="316" y="454"/>
                                        </a:lnTo>
                                        <a:lnTo>
                                          <a:pt x="311" y="440"/>
                                        </a:lnTo>
                                        <a:lnTo>
                                          <a:pt x="302" y="436"/>
                                        </a:lnTo>
                                        <a:lnTo>
                                          <a:pt x="292" y="422"/>
                                        </a:lnTo>
                                        <a:lnTo>
                                          <a:pt x="283" y="408"/>
                                        </a:lnTo>
                                        <a:lnTo>
                                          <a:pt x="274" y="394"/>
                                        </a:lnTo>
                                        <a:lnTo>
                                          <a:pt x="260" y="385"/>
                                        </a:lnTo>
                                        <a:lnTo>
                                          <a:pt x="246" y="380"/>
                                        </a:lnTo>
                                        <a:lnTo>
                                          <a:pt x="237" y="375"/>
                                        </a:lnTo>
                                        <a:lnTo>
                                          <a:pt x="237" y="389"/>
                                        </a:lnTo>
                                        <a:lnTo>
                                          <a:pt x="237" y="403"/>
                                        </a:lnTo>
                                        <a:lnTo>
                                          <a:pt x="237" y="412"/>
                                        </a:lnTo>
                                        <a:lnTo>
                                          <a:pt x="241" y="426"/>
                                        </a:lnTo>
                                        <a:lnTo>
                                          <a:pt x="246" y="440"/>
                                        </a:lnTo>
                                        <a:lnTo>
                                          <a:pt x="246" y="454"/>
                                        </a:lnTo>
                                        <a:lnTo>
                                          <a:pt x="251" y="463"/>
                                        </a:lnTo>
                                        <a:lnTo>
                                          <a:pt x="255" y="477"/>
                                        </a:lnTo>
                                        <a:lnTo>
                                          <a:pt x="260" y="487"/>
                                        </a:lnTo>
                                        <a:lnTo>
                                          <a:pt x="265" y="500"/>
                                        </a:lnTo>
                                        <a:lnTo>
                                          <a:pt x="265" y="514"/>
                                        </a:lnTo>
                                        <a:lnTo>
                                          <a:pt x="269" y="528"/>
                                        </a:lnTo>
                                        <a:lnTo>
                                          <a:pt x="269" y="537"/>
                                        </a:lnTo>
                                        <a:lnTo>
                                          <a:pt x="274" y="551"/>
                                        </a:lnTo>
                                        <a:lnTo>
                                          <a:pt x="274" y="565"/>
                                        </a:lnTo>
                                        <a:lnTo>
                                          <a:pt x="279" y="579"/>
                                        </a:lnTo>
                                        <a:lnTo>
                                          <a:pt x="265" y="579"/>
                                        </a:lnTo>
                                        <a:lnTo>
                                          <a:pt x="255" y="575"/>
                                        </a:lnTo>
                                        <a:lnTo>
                                          <a:pt x="246" y="570"/>
                                        </a:lnTo>
                                        <a:lnTo>
                                          <a:pt x="237" y="561"/>
                                        </a:lnTo>
                                        <a:lnTo>
                                          <a:pt x="172" y="445"/>
                                        </a:lnTo>
                                        <a:lnTo>
                                          <a:pt x="167" y="454"/>
                                        </a:lnTo>
                                        <a:lnTo>
                                          <a:pt x="167" y="463"/>
                                        </a:lnTo>
                                        <a:lnTo>
                                          <a:pt x="167" y="477"/>
                                        </a:lnTo>
                                        <a:lnTo>
                                          <a:pt x="167" y="491"/>
                                        </a:lnTo>
                                        <a:lnTo>
                                          <a:pt x="167" y="500"/>
                                        </a:lnTo>
                                        <a:lnTo>
                                          <a:pt x="167" y="514"/>
                                        </a:lnTo>
                                        <a:lnTo>
                                          <a:pt x="172" y="528"/>
                                        </a:lnTo>
                                        <a:lnTo>
                                          <a:pt x="177" y="542"/>
                                        </a:lnTo>
                                        <a:lnTo>
                                          <a:pt x="181" y="556"/>
                                        </a:lnTo>
                                        <a:lnTo>
                                          <a:pt x="181" y="570"/>
                                        </a:lnTo>
                                        <a:lnTo>
                                          <a:pt x="186" y="579"/>
                                        </a:lnTo>
                                        <a:lnTo>
                                          <a:pt x="195" y="593"/>
                                        </a:lnTo>
                                        <a:lnTo>
                                          <a:pt x="200" y="607"/>
                                        </a:lnTo>
                                        <a:lnTo>
                                          <a:pt x="204" y="616"/>
                                        </a:lnTo>
                                        <a:lnTo>
                                          <a:pt x="209" y="630"/>
                                        </a:lnTo>
                                        <a:lnTo>
                                          <a:pt x="214" y="644"/>
                                        </a:lnTo>
                                        <a:lnTo>
                                          <a:pt x="214" y="653"/>
                                        </a:lnTo>
                                        <a:lnTo>
                                          <a:pt x="223" y="667"/>
                                        </a:lnTo>
                                        <a:lnTo>
                                          <a:pt x="232" y="681"/>
                                        </a:lnTo>
                                        <a:lnTo>
                                          <a:pt x="241" y="690"/>
                                        </a:lnTo>
                                        <a:lnTo>
                                          <a:pt x="246" y="704"/>
                                        </a:lnTo>
                                        <a:lnTo>
                                          <a:pt x="255" y="718"/>
                                        </a:lnTo>
                                        <a:lnTo>
                                          <a:pt x="255" y="727"/>
                                        </a:lnTo>
                                        <a:lnTo>
                                          <a:pt x="251" y="741"/>
                                        </a:lnTo>
                                        <a:lnTo>
                                          <a:pt x="237" y="732"/>
                                        </a:lnTo>
                                        <a:lnTo>
                                          <a:pt x="218" y="723"/>
                                        </a:lnTo>
                                        <a:lnTo>
                                          <a:pt x="204" y="713"/>
                                        </a:lnTo>
                                        <a:lnTo>
                                          <a:pt x="195" y="704"/>
                                        </a:lnTo>
                                        <a:lnTo>
                                          <a:pt x="181" y="690"/>
                                        </a:lnTo>
                                        <a:lnTo>
                                          <a:pt x="172" y="681"/>
                                        </a:lnTo>
                                        <a:lnTo>
                                          <a:pt x="158" y="672"/>
                                        </a:lnTo>
                                        <a:lnTo>
                                          <a:pt x="153" y="658"/>
                                        </a:lnTo>
                                        <a:lnTo>
                                          <a:pt x="139" y="644"/>
                                        </a:lnTo>
                                        <a:lnTo>
                                          <a:pt x="135" y="635"/>
                                        </a:lnTo>
                                        <a:lnTo>
                                          <a:pt x="125" y="621"/>
                                        </a:lnTo>
                                        <a:lnTo>
                                          <a:pt x="116" y="607"/>
                                        </a:lnTo>
                                        <a:lnTo>
                                          <a:pt x="107" y="593"/>
                                        </a:lnTo>
                                        <a:lnTo>
                                          <a:pt x="102" y="579"/>
                                        </a:lnTo>
                                        <a:lnTo>
                                          <a:pt x="98" y="565"/>
                                        </a:lnTo>
                                        <a:lnTo>
                                          <a:pt x="93" y="551"/>
                                        </a:lnTo>
                                        <a:lnTo>
                                          <a:pt x="84" y="537"/>
                                        </a:lnTo>
                                        <a:lnTo>
                                          <a:pt x="79" y="519"/>
                                        </a:lnTo>
                                        <a:lnTo>
                                          <a:pt x="74" y="505"/>
                                        </a:lnTo>
                                        <a:lnTo>
                                          <a:pt x="70" y="491"/>
                                        </a:lnTo>
                                        <a:lnTo>
                                          <a:pt x="65" y="477"/>
                                        </a:lnTo>
                                        <a:lnTo>
                                          <a:pt x="61" y="459"/>
                                        </a:lnTo>
                                        <a:lnTo>
                                          <a:pt x="56" y="445"/>
                                        </a:lnTo>
                                        <a:lnTo>
                                          <a:pt x="51" y="431"/>
                                        </a:lnTo>
                                        <a:lnTo>
                                          <a:pt x="47" y="417"/>
                                        </a:lnTo>
                                        <a:lnTo>
                                          <a:pt x="42" y="399"/>
                                        </a:lnTo>
                                        <a:lnTo>
                                          <a:pt x="37" y="385"/>
                                        </a:lnTo>
                                        <a:lnTo>
                                          <a:pt x="33" y="371"/>
                                        </a:lnTo>
                                        <a:lnTo>
                                          <a:pt x="28" y="352"/>
                                        </a:lnTo>
                                        <a:lnTo>
                                          <a:pt x="23" y="338"/>
                                        </a:lnTo>
                                        <a:lnTo>
                                          <a:pt x="19" y="324"/>
                                        </a:lnTo>
                                        <a:lnTo>
                                          <a:pt x="14" y="311"/>
                                        </a:lnTo>
                                        <a:lnTo>
                                          <a:pt x="14" y="301"/>
                                        </a:lnTo>
                                        <a:lnTo>
                                          <a:pt x="14" y="292"/>
                                        </a:lnTo>
                                        <a:lnTo>
                                          <a:pt x="14" y="283"/>
                                        </a:lnTo>
                                        <a:lnTo>
                                          <a:pt x="19" y="274"/>
                                        </a:lnTo>
                                        <a:lnTo>
                                          <a:pt x="14" y="260"/>
                                        </a:lnTo>
                                        <a:lnTo>
                                          <a:pt x="14" y="250"/>
                                        </a:lnTo>
                                        <a:lnTo>
                                          <a:pt x="14" y="241"/>
                                        </a:lnTo>
                                        <a:lnTo>
                                          <a:pt x="14" y="232"/>
                                        </a:lnTo>
                                        <a:lnTo>
                                          <a:pt x="10" y="223"/>
                                        </a:lnTo>
                                        <a:lnTo>
                                          <a:pt x="10" y="213"/>
                                        </a:lnTo>
                                        <a:lnTo>
                                          <a:pt x="10" y="199"/>
                                        </a:lnTo>
                                        <a:lnTo>
                                          <a:pt x="10" y="190"/>
                                        </a:lnTo>
                                        <a:lnTo>
                                          <a:pt x="5" y="181"/>
                                        </a:lnTo>
                                        <a:lnTo>
                                          <a:pt x="5" y="172"/>
                                        </a:lnTo>
                                        <a:lnTo>
                                          <a:pt x="5" y="162"/>
                                        </a:lnTo>
                                        <a:lnTo>
                                          <a:pt x="5" y="153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0" y="125"/>
                                        </a:lnTo>
                                        <a:lnTo>
                                          <a:pt x="0" y="116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10" y="79"/>
                                        </a:lnTo>
                                        <a:lnTo>
                                          <a:pt x="14" y="60"/>
                                        </a:lnTo>
                                        <a:lnTo>
                                          <a:pt x="28" y="47"/>
                                        </a:lnTo>
                                        <a:lnTo>
                                          <a:pt x="33" y="37"/>
                                        </a:lnTo>
                                        <a:lnTo>
                                          <a:pt x="37" y="33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65" y="10"/>
                                        </a:lnTo>
                                        <a:lnTo>
                                          <a:pt x="79" y="5"/>
                                        </a:lnTo>
                                        <a:lnTo>
                                          <a:pt x="88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25" y="0"/>
                                        </a:lnTo>
                                        <a:lnTo>
                                          <a:pt x="135" y="5"/>
                                        </a:lnTo>
                                        <a:lnTo>
                                          <a:pt x="149" y="10"/>
                                        </a:lnTo>
                                        <a:lnTo>
                                          <a:pt x="158" y="14"/>
                                        </a:lnTo>
                                        <a:lnTo>
                                          <a:pt x="172" y="19"/>
                                        </a:lnTo>
                                        <a:lnTo>
                                          <a:pt x="181" y="23"/>
                                        </a:lnTo>
                                        <a:lnTo>
                                          <a:pt x="195" y="33"/>
                                        </a:lnTo>
                                        <a:lnTo>
                                          <a:pt x="204" y="33"/>
                                        </a:lnTo>
                                        <a:lnTo>
                                          <a:pt x="214" y="42"/>
                                        </a:lnTo>
                                        <a:lnTo>
                                          <a:pt x="223" y="42"/>
                                        </a:lnTo>
                                        <a:lnTo>
                                          <a:pt x="237" y="47"/>
                                        </a:lnTo>
                                        <a:lnTo>
                                          <a:pt x="297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520" y="8640"/>
                                    <a:ext cx="406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5" h="741">
                                        <a:moveTo>
                                          <a:pt x="297" y="111"/>
                                        </a:moveTo>
                                        <a:lnTo>
                                          <a:pt x="302" y="121"/>
                                        </a:lnTo>
                                        <a:lnTo>
                                          <a:pt x="316" y="135"/>
                                        </a:lnTo>
                                        <a:lnTo>
                                          <a:pt x="320" y="148"/>
                                        </a:lnTo>
                                        <a:lnTo>
                                          <a:pt x="330" y="162"/>
                                        </a:lnTo>
                                        <a:lnTo>
                                          <a:pt x="339" y="176"/>
                                        </a:lnTo>
                                        <a:lnTo>
                                          <a:pt x="348" y="190"/>
                                        </a:lnTo>
                                        <a:lnTo>
                                          <a:pt x="357" y="204"/>
                                        </a:lnTo>
                                        <a:lnTo>
                                          <a:pt x="367" y="218"/>
                                        </a:lnTo>
                                        <a:lnTo>
                                          <a:pt x="371" y="232"/>
                                        </a:lnTo>
                                        <a:lnTo>
                                          <a:pt x="381" y="246"/>
                                        </a:lnTo>
                                        <a:lnTo>
                                          <a:pt x="385" y="260"/>
                                        </a:lnTo>
                                        <a:lnTo>
                                          <a:pt x="390" y="274"/>
                                        </a:lnTo>
                                        <a:lnTo>
                                          <a:pt x="399" y="287"/>
                                        </a:lnTo>
                                        <a:lnTo>
                                          <a:pt x="404" y="306"/>
                                        </a:lnTo>
                                        <a:lnTo>
                                          <a:pt x="413" y="320"/>
                                        </a:lnTo>
                                        <a:lnTo>
                                          <a:pt x="418" y="338"/>
                                        </a:lnTo>
                                        <a:lnTo>
                                          <a:pt x="422" y="352"/>
                                        </a:lnTo>
                                        <a:lnTo>
                                          <a:pt x="427" y="361"/>
                                        </a:lnTo>
                                        <a:lnTo>
                                          <a:pt x="432" y="375"/>
                                        </a:lnTo>
                                        <a:lnTo>
                                          <a:pt x="436" y="394"/>
                                        </a:lnTo>
                                        <a:lnTo>
                                          <a:pt x="436" y="408"/>
                                        </a:lnTo>
                                        <a:lnTo>
                                          <a:pt x="441" y="422"/>
                                        </a:lnTo>
                                        <a:lnTo>
                                          <a:pt x="445" y="440"/>
                                        </a:lnTo>
                                        <a:lnTo>
                                          <a:pt x="445" y="454"/>
                                        </a:lnTo>
                                        <a:lnTo>
                                          <a:pt x="450" y="468"/>
                                        </a:lnTo>
                                        <a:lnTo>
                                          <a:pt x="450" y="482"/>
                                        </a:lnTo>
                                        <a:lnTo>
                                          <a:pt x="455" y="496"/>
                                        </a:lnTo>
                                        <a:lnTo>
                                          <a:pt x="455" y="514"/>
                                        </a:lnTo>
                                        <a:lnTo>
                                          <a:pt x="455" y="528"/>
                                        </a:lnTo>
                                        <a:lnTo>
                                          <a:pt x="455" y="542"/>
                                        </a:lnTo>
                                        <a:lnTo>
                                          <a:pt x="455" y="556"/>
                                        </a:lnTo>
                                        <a:lnTo>
                                          <a:pt x="455" y="575"/>
                                        </a:lnTo>
                                        <a:lnTo>
                                          <a:pt x="441" y="570"/>
                                        </a:lnTo>
                                        <a:lnTo>
                                          <a:pt x="432" y="565"/>
                                        </a:lnTo>
                                        <a:lnTo>
                                          <a:pt x="422" y="556"/>
                                        </a:lnTo>
                                        <a:lnTo>
                                          <a:pt x="422" y="542"/>
                                        </a:lnTo>
                                        <a:lnTo>
                                          <a:pt x="413" y="528"/>
                                        </a:lnTo>
                                        <a:lnTo>
                                          <a:pt x="413" y="514"/>
                                        </a:lnTo>
                                        <a:lnTo>
                                          <a:pt x="408" y="500"/>
                                        </a:lnTo>
                                        <a:lnTo>
                                          <a:pt x="404" y="491"/>
                                        </a:lnTo>
                                        <a:lnTo>
                                          <a:pt x="399" y="477"/>
                                        </a:lnTo>
                                        <a:lnTo>
                                          <a:pt x="394" y="463"/>
                                        </a:lnTo>
                                        <a:lnTo>
                                          <a:pt x="390" y="449"/>
                                        </a:lnTo>
                                        <a:lnTo>
                                          <a:pt x="385" y="440"/>
                                        </a:lnTo>
                                        <a:lnTo>
                                          <a:pt x="381" y="426"/>
                                        </a:lnTo>
                                        <a:lnTo>
                                          <a:pt x="381" y="412"/>
                                        </a:lnTo>
                                        <a:lnTo>
                                          <a:pt x="376" y="399"/>
                                        </a:lnTo>
                                        <a:lnTo>
                                          <a:pt x="371" y="389"/>
                                        </a:lnTo>
                                        <a:lnTo>
                                          <a:pt x="367" y="375"/>
                                        </a:lnTo>
                                        <a:lnTo>
                                          <a:pt x="357" y="361"/>
                                        </a:lnTo>
                                        <a:lnTo>
                                          <a:pt x="353" y="352"/>
                                        </a:lnTo>
                                        <a:lnTo>
                                          <a:pt x="348" y="343"/>
                                        </a:lnTo>
                                        <a:lnTo>
                                          <a:pt x="339" y="329"/>
                                        </a:lnTo>
                                        <a:lnTo>
                                          <a:pt x="330" y="320"/>
                                        </a:lnTo>
                                        <a:lnTo>
                                          <a:pt x="320" y="315"/>
                                        </a:lnTo>
                                        <a:lnTo>
                                          <a:pt x="311" y="311"/>
                                        </a:lnTo>
                                        <a:lnTo>
                                          <a:pt x="311" y="320"/>
                                        </a:lnTo>
                                        <a:lnTo>
                                          <a:pt x="316" y="329"/>
                                        </a:lnTo>
                                        <a:lnTo>
                                          <a:pt x="316" y="338"/>
                                        </a:lnTo>
                                        <a:lnTo>
                                          <a:pt x="320" y="348"/>
                                        </a:lnTo>
                                        <a:lnTo>
                                          <a:pt x="325" y="357"/>
                                        </a:lnTo>
                                        <a:lnTo>
                                          <a:pt x="325" y="371"/>
                                        </a:lnTo>
                                        <a:lnTo>
                                          <a:pt x="330" y="380"/>
                                        </a:lnTo>
                                        <a:lnTo>
                                          <a:pt x="334" y="389"/>
                                        </a:lnTo>
                                        <a:lnTo>
                                          <a:pt x="339" y="399"/>
                                        </a:lnTo>
                                        <a:lnTo>
                                          <a:pt x="339" y="408"/>
                                        </a:lnTo>
                                        <a:lnTo>
                                          <a:pt x="343" y="417"/>
                                        </a:lnTo>
                                        <a:lnTo>
                                          <a:pt x="348" y="431"/>
                                        </a:lnTo>
                                        <a:lnTo>
                                          <a:pt x="348" y="440"/>
                                        </a:lnTo>
                                        <a:lnTo>
                                          <a:pt x="353" y="454"/>
                                        </a:lnTo>
                                        <a:lnTo>
                                          <a:pt x="353" y="463"/>
                                        </a:lnTo>
                                        <a:lnTo>
                                          <a:pt x="357" y="473"/>
                                        </a:lnTo>
                                        <a:lnTo>
                                          <a:pt x="348" y="477"/>
                                        </a:lnTo>
                                        <a:lnTo>
                                          <a:pt x="343" y="477"/>
                                        </a:lnTo>
                                        <a:lnTo>
                                          <a:pt x="334" y="473"/>
                                        </a:lnTo>
                                        <a:lnTo>
                                          <a:pt x="330" y="473"/>
                                        </a:lnTo>
                                        <a:lnTo>
                                          <a:pt x="320" y="459"/>
                                        </a:lnTo>
                                        <a:lnTo>
                                          <a:pt x="316" y="454"/>
                                        </a:lnTo>
                                        <a:lnTo>
                                          <a:pt x="311" y="440"/>
                                        </a:lnTo>
                                        <a:lnTo>
                                          <a:pt x="302" y="436"/>
                                        </a:lnTo>
                                        <a:lnTo>
                                          <a:pt x="292" y="422"/>
                                        </a:lnTo>
                                        <a:lnTo>
                                          <a:pt x="283" y="408"/>
                                        </a:lnTo>
                                        <a:lnTo>
                                          <a:pt x="274" y="394"/>
                                        </a:lnTo>
                                        <a:lnTo>
                                          <a:pt x="260" y="385"/>
                                        </a:lnTo>
                                        <a:lnTo>
                                          <a:pt x="246" y="380"/>
                                        </a:lnTo>
                                        <a:lnTo>
                                          <a:pt x="237" y="375"/>
                                        </a:lnTo>
                                        <a:lnTo>
                                          <a:pt x="237" y="389"/>
                                        </a:lnTo>
                                        <a:lnTo>
                                          <a:pt x="237" y="403"/>
                                        </a:lnTo>
                                        <a:lnTo>
                                          <a:pt x="237" y="412"/>
                                        </a:lnTo>
                                        <a:lnTo>
                                          <a:pt x="241" y="426"/>
                                        </a:lnTo>
                                        <a:lnTo>
                                          <a:pt x="246" y="440"/>
                                        </a:lnTo>
                                        <a:lnTo>
                                          <a:pt x="246" y="454"/>
                                        </a:lnTo>
                                        <a:lnTo>
                                          <a:pt x="251" y="463"/>
                                        </a:lnTo>
                                        <a:lnTo>
                                          <a:pt x="255" y="477"/>
                                        </a:lnTo>
                                        <a:lnTo>
                                          <a:pt x="260" y="487"/>
                                        </a:lnTo>
                                        <a:lnTo>
                                          <a:pt x="265" y="500"/>
                                        </a:lnTo>
                                        <a:lnTo>
                                          <a:pt x="265" y="514"/>
                                        </a:lnTo>
                                        <a:lnTo>
                                          <a:pt x="269" y="528"/>
                                        </a:lnTo>
                                        <a:lnTo>
                                          <a:pt x="269" y="537"/>
                                        </a:lnTo>
                                        <a:lnTo>
                                          <a:pt x="274" y="551"/>
                                        </a:lnTo>
                                        <a:lnTo>
                                          <a:pt x="274" y="565"/>
                                        </a:lnTo>
                                        <a:lnTo>
                                          <a:pt x="279" y="579"/>
                                        </a:lnTo>
                                        <a:lnTo>
                                          <a:pt x="265" y="579"/>
                                        </a:lnTo>
                                        <a:lnTo>
                                          <a:pt x="255" y="575"/>
                                        </a:lnTo>
                                        <a:lnTo>
                                          <a:pt x="246" y="570"/>
                                        </a:lnTo>
                                        <a:lnTo>
                                          <a:pt x="237" y="561"/>
                                        </a:lnTo>
                                        <a:lnTo>
                                          <a:pt x="172" y="445"/>
                                        </a:lnTo>
                                        <a:lnTo>
                                          <a:pt x="167" y="454"/>
                                        </a:lnTo>
                                        <a:lnTo>
                                          <a:pt x="167" y="463"/>
                                        </a:lnTo>
                                        <a:lnTo>
                                          <a:pt x="167" y="477"/>
                                        </a:lnTo>
                                        <a:lnTo>
                                          <a:pt x="167" y="491"/>
                                        </a:lnTo>
                                        <a:lnTo>
                                          <a:pt x="167" y="500"/>
                                        </a:lnTo>
                                        <a:lnTo>
                                          <a:pt x="167" y="514"/>
                                        </a:lnTo>
                                        <a:lnTo>
                                          <a:pt x="172" y="528"/>
                                        </a:lnTo>
                                        <a:lnTo>
                                          <a:pt x="177" y="542"/>
                                        </a:lnTo>
                                        <a:lnTo>
                                          <a:pt x="181" y="556"/>
                                        </a:lnTo>
                                        <a:lnTo>
                                          <a:pt x="181" y="570"/>
                                        </a:lnTo>
                                        <a:lnTo>
                                          <a:pt x="186" y="579"/>
                                        </a:lnTo>
                                        <a:lnTo>
                                          <a:pt x="195" y="593"/>
                                        </a:lnTo>
                                        <a:lnTo>
                                          <a:pt x="200" y="607"/>
                                        </a:lnTo>
                                        <a:lnTo>
                                          <a:pt x="204" y="616"/>
                                        </a:lnTo>
                                        <a:lnTo>
                                          <a:pt x="209" y="630"/>
                                        </a:lnTo>
                                        <a:lnTo>
                                          <a:pt x="214" y="644"/>
                                        </a:lnTo>
                                        <a:lnTo>
                                          <a:pt x="214" y="653"/>
                                        </a:lnTo>
                                        <a:lnTo>
                                          <a:pt x="223" y="667"/>
                                        </a:lnTo>
                                        <a:lnTo>
                                          <a:pt x="232" y="681"/>
                                        </a:lnTo>
                                        <a:lnTo>
                                          <a:pt x="241" y="690"/>
                                        </a:lnTo>
                                        <a:lnTo>
                                          <a:pt x="246" y="704"/>
                                        </a:lnTo>
                                        <a:lnTo>
                                          <a:pt x="255" y="718"/>
                                        </a:lnTo>
                                        <a:lnTo>
                                          <a:pt x="255" y="727"/>
                                        </a:lnTo>
                                        <a:lnTo>
                                          <a:pt x="251" y="741"/>
                                        </a:lnTo>
                                        <a:lnTo>
                                          <a:pt x="237" y="732"/>
                                        </a:lnTo>
                                        <a:lnTo>
                                          <a:pt x="218" y="723"/>
                                        </a:lnTo>
                                        <a:lnTo>
                                          <a:pt x="204" y="713"/>
                                        </a:lnTo>
                                        <a:lnTo>
                                          <a:pt x="195" y="704"/>
                                        </a:lnTo>
                                        <a:lnTo>
                                          <a:pt x="181" y="690"/>
                                        </a:lnTo>
                                        <a:lnTo>
                                          <a:pt x="172" y="681"/>
                                        </a:lnTo>
                                        <a:lnTo>
                                          <a:pt x="158" y="672"/>
                                        </a:lnTo>
                                        <a:lnTo>
                                          <a:pt x="153" y="658"/>
                                        </a:lnTo>
                                        <a:lnTo>
                                          <a:pt x="139" y="644"/>
                                        </a:lnTo>
                                        <a:lnTo>
                                          <a:pt x="135" y="635"/>
                                        </a:lnTo>
                                        <a:lnTo>
                                          <a:pt x="125" y="621"/>
                                        </a:lnTo>
                                        <a:lnTo>
                                          <a:pt x="116" y="607"/>
                                        </a:lnTo>
                                        <a:lnTo>
                                          <a:pt x="107" y="593"/>
                                        </a:lnTo>
                                        <a:lnTo>
                                          <a:pt x="102" y="579"/>
                                        </a:lnTo>
                                        <a:lnTo>
                                          <a:pt x="98" y="565"/>
                                        </a:lnTo>
                                        <a:lnTo>
                                          <a:pt x="93" y="551"/>
                                        </a:lnTo>
                                        <a:lnTo>
                                          <a:pt x="84" y="537"/>
                                        </a:lnTo>
                                        <a:lnTo>
                                          <a:pt x="79" y="519"/>
                                        </a:lnTo>
                                        <a:lnTo>
                                          <a:pt x="74" y="505"/>
                                        </a:lnTo>
                                        <a:lnTo>
                                          <a:pt x="70" y="491"/>
                                        </a:lnTo>
                                        <a:lnTo>
                                          <a:pt x="65" y="477"/>
                                        </a:lnTo>
                                        <a:lnTo>
                                          <a:pt x="61" y="459"/>
                                        </a:lnTo>
                                        <a:lnTo>
                                          <a:pt x="56" y="445"/>
                                        </a:lnTo>
                                        <a:lnTo>
                                          <a:pt x="51" y="431"/>
                                        </a:lnTo>
                                        <a:lnTo>
                                          <a:pt x="47" y="417"/>
                                        </a:lnTo>
                                        <a:lnTo>
                                          <a:pt x="42" y="399"/>
                                        </a:lnTo>
                                        <a:lnTo>
                                          <a:pt x="37" y="385"/>
                                        </a:lnTo>
                                        <a:lnTo>
                                          <a:pt x="33" y="371"/>
                                        </a:lnTo>
                                        <a:lnTo>
                                          <a:pt x="28" y="352"/>
                                        </a:lnTo>
                                        <a:lnTo>
                                          <a:pt x="23" y="338"/>
                                        </a:lnTo>
                                        <a:lnTo>
                                          <a:pt x="19" y="324"/>
                                        </a:lnTo>
                                        <a:lnTo>
                                          <a:pt x="14" y="311"/>
                                        </a:lnTo>
                                        <a:lnTo>
                                          <a:pt x="14" y="301"/>
                                        </a:lnTo>
                                        <a:lnTo>
                                          <a:pt x="14" y="292"/>
                                        </a:lnTo>
                                        <a:lnTo>
                                          <a:pt x="14" y="283"/>
                                        </a:lnTo>
                                        <a:lnTo>
                                          <a:pt x="19" y="274"/>
                                        </a:lnTo>
                                        <a:lnTo>
                                          <a:pt x="14" y="260"/>
                                        </a:lnTo>
                                        <a:lnTo>
                                          <a:pt x="14" y="250"/>
                                        </a:lnTo>
                                        <a:lnTo>
                                          <a:pt x="14" y="241"/>
                                        </a:lnTo>
                                        <a:lnTo>
                                          <a:pt x="14" y="232"/>
                                        </a:lnTo>
                                        <a:lnTo>
                                          <a:pt x="10" y="223"/>
                                        </a:lnTo>
                                        <a:lnTo>
                                          <a:pt x="10" y="213"/>
                                        </a:lnTo>
                                        <a:lnTo>
                                          <a:pt x="10" y="199"/>
                                        </a:lnTo>
                                        <a:lnTo>
                                          <a:pt x="10" y="190"/>
                                        </a:lnTo>
                                        <a:lnTo>
                                          <a:pt x="5" y="181"/>
                                        </a:lnTo>
                                        <a:lnTo>
                                          <a:pt x="5" y="172"/>
                                        </a:lnTo>
                                        <a:lnTo>
                                          <a:pt x="5" y="162"/>
                                        </a:lnTo>
                                        <a:lnTo>
                                          <a:pt x="5" y="153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0" y="125"/>
                                        </a:lnTo>
                                        <a:lnTo>
                                          <a:pt x="0" y="116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10" y="79"/>
                                        </a:lnTo>
                                        <a:lnTo>
                                          <a:pt x="14" y="60"/>
                                        </a:lnTo>
                                        <a:lnTo>
                                          <a:pt x="28" y="47"/>
                                        </a:lnTo>
                                        <a:lnTo>
                                          <a:pt x="33" y="37"/>
                                        </a:lnTo>
                                        <a:lnTo>
                                          <a:pt x="37" y="33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65" y="10"/>
                                        </a:lnTo>
                                        <a:lnTo>
                                          <a:pt x="79" y="5"/>
                                        </a:lnTo>
                                        <a:lnTo>
                                          <a:pt x="88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25" y="0"/>
                                        </a:lnTo>
                                        <a:lnTo>
                                          <a:pt x="135" y="5"/>
                                        </a:lnTo>
                                        <a:lnTo>
                                          <a:pt x="149" y="10"/>
                                        </a:lnTo>
                                        <a:lnTo>
                                          <a:pt x="158" y="14"/>
                                        </a:lnTo>
                                        <a:lnTo>
                                          <a:pt x="172" y="19"/>
                                        </a:lnTo>
                                        <a:lnTo>
                                          <a:pt x="181" y="23"/>
                                        </a:lnTo>
                                        <a:lnTo>
                                          <a:pt x="195" y="33"/>
                                        </a:lnTo>
                                        <a:lnTo>
                                          <a:pt x="204" y="33"/>
                                        </a:lnTo>
                                        <a:lnTo>
                                          <a:pt x="214" y="42"/>
                                        </a:lnTo>
                                        <a:lnTo>
                                          <a:pt x="223" y="42"/>
                                        </a:lnTo>
                                        <a:lnTo>
                                          <a:pt x="237" y="47"/>
                                        </a:lnTo>
                                        <a:lnTo>
                                          <a:pt x="297" y="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760" y="15840"/>
                                    <a:ext cx="32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" h="759">
                                        <a:moveTo>
                                          <a:pt x="33" y="97"/>
                                        </a:moveTo>
                                        <a:lnTo>
                                          <a:pt x="33" y="106"/>
                                        </a:lnTo>
                                        <a:lnTo>
                                          <a:pt x="33" y="120"/>
                                        </a:lnTo>
                                        <a:lnTo>
                                          <a:pt x="33" y="129"/>
                                        </a:lnTo>
                                        <a:lnTo>
                                          <a:pt x="33" y="139"/>
                                        </a:lnTo>
                                        <a:lnTo>
                                          <a:pt x="33" y="148"/>
                                        </a:lnTo>
                                        <a:lnTo>
                                          <a:pt x="37" y="162"/>
                                        </a:lnTo>
                                        <a:lnTo>
                                          <a:pt x="37" y="171"/>
                                        </a:lnTo>
                                        <a:lnTo>
                                          <a:pt x="37" y="185"/>
                                        </a:lnTo>
                                        <a:lnTo>
                                          <a:pt x="37" y="194"/>
                                        </a:lnTo>
                                        <a:lnTo>
                                          <a:pt x="42" y="208"/>
                                        </a:lnTo>
                                        <a:lnTo>
                                          <a:pt x="42" y="217"/>
                                        </a:lnTo>
                                        <a:lnTo>
                                          <a:pt x="47" y="231"/>
                                        </a:lnTo>
                                        <a:lnTo>
                                          <a:pt x="47" y="240"/>
                                        </a:lnTo>
                                        <a:lnTo>
                                          <a:pt x="51" y="254"/>
                                        </a:lnTo>
                                        <a:lnTo>
                                          <a:pt x="51" y="264"/>
                                        </a:lnTo>
                                        <a:lnTo>
                                          <a:pt x="56" y="277"/>
                                        </a:lnTo>
                                        <a:lnTo>
                                          <a:pt x="56" y="287"/>
                                        </a:lnTo>
                                        <a:lnTo>
                                          <a:pt x="61" y="296"/>
                                        </a:lnTo>
                                        <a:lnTo>
                                          <a:pt x="61" y="310"/>
                                        </a:lnTo>
                                        <a:lnTo>
                                          <a:pt x="65" y="324"/>
                                        </a:lnTo>
                                        <a:lnTo>
                                          <a:pt x="65" y="333"/>
                                        </a:lnTo>
                                        <a:lnTo>
                                          <a:pt x="70" y="342"/>
                                        </a:lnTo>
                                        <a:lnTo>
                                          <a:pt x="70" y="356"/>
                                        </a:lnTo>
                                        <a:lnTo>
                                          <a:pt x="75" y="365"/>
                                        </a:lnTo>
                                        <a:lnTo>
                                          <a:pt x="79" y="379"/>
                                        </a:lnTo>
                                        <a:lnTo>
                                          <a:pt x="84" y="389"/>
                                        </a:lnTo>
                                        <a:lnTo>
                                          <a:pt x="88" y="398"/>
                                        </a:lnTo>
                                        <a:lnTo>
                                          <a:pt x="93" y="412"/>
                                        </a:lnTo>
                                        <a:lnTo>
                                          <a:pt x="93" y="421"/>
                                        </a:lnTo>
                                        <a:lnTo>
                                          <a:pt x="98" y="435"/>
                                        </a:lnTo>
                                        <a:lnTo>
                                          <a:pt x="102" y="444"/>
                                        </a:lnTo>
                                        <a:lnTo>
                                          <a:pt x="107" y="458"/>
                                        </a:lnTo>
                                        <a:lnTo>
                                          <a:pt x="112" y="467"/>
                                        </a:lnTo>
                                        <a:lnTo>
                                          <a:pt x="116" y="477"/>
                                        </a:lnTo>
                                        <a:lnTo>
                                          <a:pt x="121" y="490"/>
                                        </a:lnTo>
                                        <a:lnTo>
                                          <a:pt x="126" y="500"/>
                                        </a:lnTo>
                                        <a:lnTo>
                                          <a:pt x="130" y="509"/>
                                        </a:lnTo>
                                        <a:lnTo>
                                          <a:pt x="135" y="518"/>
                                        </a:lnTo>
                                        <a:lnTo>
                                          <a:pt x="144" y="532"/>
                                        </a:lnTo>
                                        <a:lnTo>
                                          <a:pt x="149" y="541"/>
                                        </a:lnTo>
                                        <a:lnTo>
                                          <a:pt x="153" y="551"/>
                                        </a:lnTo>
                                        <a:lnTo>
                                          <a:pt x="158" y="560"/>
                                        </a:lnTo>
                                        <a:lnTo>
                                          <a:pt x="163" y="569"/>
                                        </a:lnTo>
                                        <a:lnTo>
                                          <a:pt x="172" y="578"/>
                                        </a:lnTo>
                                        <a:lnTo>
                                          <a:pt x="177" y="588"/>
                                        </a:lnTo>
                                        <a:lnTo>
                                          <a:pt x="181" y="597"/>
                                        </a:lnTo>
                                        <a:lnTo>
                                          <a:pt x="190" y="606"/>
                                        </a:lnTo>
                                        <a:lnTo>
                                          <a:pt x="200" y="620"/>
                                        </a:lnTo>
                                        <a:lnTo>
                                          <a:pt x="204" y="625"/>
                                        </a:lnTo>
                                        <a:lnTo>
                                          <a:pt x="209" y="634"/>
                                        </a:lnTo>
                                        <a:lnTo>
                                          <a:pt x="218" y="643"/>
                                        </a:lnTo>
                                        <a:lnTo>
                                          <a:pt x="228" y="653"/>
                                        </a:lnTo>
                                        <a:lnTo>
                                          <a:pt x="232" y="662"/>
                                        </a:lnTo>
                                        <a:lnTo>
                                          <a:pt x="241" y="671"/>
                                        </a:lnTo>
                                        <a:lnTo>
                                          <a:pt x="251" y="680"/>
                                        </a:lnTo>
                                        <a:lnTo>
                                          <a:pt x="260" y="690"/>
                                        </a:lnTo>
                                        <a:lnTo>
                                          <a:pt x="269" y="694"/>
                                        </a:lnTo>
                                        <a:lnTo>
                                          <a:pt x="279" y="704"/>
                                        </a:lnTo>
                                        <a:lnTo>
                                          <a:pt x="288" y="708"/>
                                        </a:lnTo>
                                        <a:lnTo>
                                          <a:pt x="297" y="717"/>
                                        </a:lnTo>
                                        <a:lnTo>
                                          <a:pt x="306" y="722"/>
                                        </a:lnTo>
                                        <a:lnTo>
                                          <a:pt x="316" y="731"/>
                                        </a:lnTo>
                                        <a:lnTo>
                                          <a:pt x="325" y="736"/>
                                        </a:lnTo>
                                        <a:lnTo>
                                          <a:pt x="339" y="745"/>
                                        </a:lnTo>
                                        <a:lnTo>
                                          <a:pt x="344" y="750"/>
                                        </a:lnTo>
                                        <a:lnTo>
                                          <a:pt x="348" y="750"/>
                                        </a:lnTo>
                                        <a:lnTo>
                                          <a:pt x="353" y="750"/>
                                        </a:lnTo>
                                        <a:lnTo>
                                          <a:pt x="362" y="759"/>
                                        </a:lnTo>
                                        <a:lnTo>
                                          <a:pt x="344" y="754"/>
                                        </a:lnTo>
                                        <a:lnTo>
                                          <a:pt x="325" y="754"/>
                                        </a:lnTo>
                                        <a:lnTo>
                                          <a:pt x="306" y="750"/>
                                        </a:lnTo>
                                        <a:lnTo>
                                          <a:pt x="292" y="745"/>
                                        </a:lnTo>
                                        <a:lnTo>
                                          <a:pt x="274" y="736"/>
                                        </a:lnTo>
                                        <a:lnTo>
                                          <a:pt x="260" y="731"/>
                                        </a:lnTo>
                                        <a:lnTo>
                                          <a:pt x="246" y="727"/>
                                        </a:lnTo>
                                        <a:lnTo>
                                          <a:pt x="232" y="717"/>
                                        </a:lnTo>
                                        <a:lnTo>
                                          <a:pt x="214" y="708"/>
                                        </a:lnTo>
                                        <a:lnTo>
                                          <a:pt x="200" y="704"/>
                                        </a:lnTo>
                                        <a:lnTo>
                                          <a:pt x="190" y="694"/>
                                        </a:lnTo>
                                        <a:lnTo>
                                          <a:pt x="177" y="685"/>
                                        </a:lnTo>
                                        <a:lnTo>
                                          <a:pt x="167" y="676"/>
                                        </a:lnTo>
                                        <a:lnTo>
                                          <a:pt x="163" y="666"/>
                                        </a:lnTo>
                                        <a:lnTo>
                                          <a:pt x="153" y="657"/>
                                        </a:lnTo>
                                        <a:lnTo>
                                          <a:pt x="153" y="653"/>
                                        </a:lnTo>
                                        <a:lnTo>
                                          <a:pt x="139" y="648"/>
                                        </a:lnTo>
                                        <a:lnTo>
                                          <a:pt x="126" y="639"/>
                                        </a:lnTo>
                                        <a:lnTo>
                                          <a:pt x="116" y="625"/>
                                        </a:lnTo>
                                        <a:lnTo>
                                          <a:pt x="102" y="611"/>
                                        </a:lnTo>
                                        <a:lnTo>
                                          <a:pt x="93" y="597"/>
                                        </a:lnTo>
                                        <a:lnTo>
                                          <a:pt x="88" y="578"/>
                                        </a:lnTo>
                                        <a:lnTo>
                                          <a:pt x="79" y="565"/>
                                        </a:lnTo>
                                        <a:lnTo>
                                          <a:pt x="75" y="551"/>
                                        </a:lnTo>
                                        <a:lnTo>
                                          <a:pt x="75" y="541"/>
                                        </a:lnTo>
                                        <a:lnTo>
                                          <a:pt x="70" y="532"/>
                                        </a:lnTo>
                                        <a:lnTo>
                                          <a:pt x="70" y="523"/>
                                        </a:lnTo>
                                        <a:lnTo>
                                          <a:pt x="70" y="514"/>
                                        </a:lnTo>
                                        <a:lnTo>
                                          <a:pt x="65" y="495"/>
                                        </a:lnTo>
                                        <a:lnTo>
                                          <a:pt x="61" y="477"/>
                                        </a:lnTo>
                                        <a:lnTo>
                                          <a:pt x="51" y="463"/>
                                        </a:lnTo>
                                        <a:lnTo>
                                          <a:pt x="47" y="444"/>
                                        </a:lnTo>
                                        <a:lnTo>
                                          <a:pt x="37" y="426"/>
                                        </a:lnTo>
                                        <a:lnTo>
                                          <a:pt x="33" y="412"/>
                                        </a:lnTo>
                                        <a:lnTo>
                                          <a:pt x="28" y="393"/>
                                        </a:lnTo>
                                        <a:lnTo>
                                          <a:pt x="19" y="375"/>
                                        </a:lnTo>
                                        <a:lnTo>
                                          <a:pt x="14" y="361"/>
                                        </a:lnTo>
                                        <a:lnTo>
                                          <a:pt x="10" y="342"/>
                                        </a:lnTo>
                                        <a:lnTo>
                                          <a:pt x="5" y="324"/>
                                        </a:lnTo>
                                        <a:lnTo>
                                          <a:pt x="5" y="305"/>
                                        </a:lnTo>
                                        <a:lnTo>
                                          <a:pt x="0" y="291"/>
                                        </a:lnTo>
                                        <a:lnTo>
                                          <a:pt x="0" y="273"/>
                                        </a:lnTo>
                                        <a:lnTo>
                                          <a:pt x="0" y="254"/>
                                        </a:lnTo>
                                        <a:lnTo>
                                          <a:pt x="0" y="236"/>
                                        </a:lnTo>
                                        <a:lnTo>
                                          <a:pt x="0" y="217"/>
                                        </a:lnTo>
                                        <a:lnTo>
                                          <a:pt x="5" y="203"/>
                                        </a:lnTo>
                                        <a:lnTo>
                                          <a:pt x="5" y="185"/>
                                        </a:lnTo>
                                        <a:lnTo>
                                          <a:pt x="5" y="166"/>
                                        </a:lnTo>
                                        <a:lnTo>
                                          <a:pt x="5" y="152"/>
                                        </a:lnTo>
                                        <a:lnTo>
                                          <a:pt x="5" y="134"/>
                                        </a:lnTo>
                                        <a:lnTo>
                                          <a:pt x="5" y="120"/>
                                        </a:lnTo>
                                        <a:lnTo>
                                          <a:pt x="5" y="101"/>
                                        </a:lnTo>
                                        <a:lnTo>
                                          <a:pt x="5" y="83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9" y="74"/>
                                        </a:lnTo>
                                        <a:lnTo>
                                          <a:pt x="24" y="83"/>
                                        </a:lnTo>
                                        <a:lnTo>
                                          <a:pt x="33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cc"/>
                                  </a:solidFill>
                                  <a:ln w="0">
                                    <a:solidFill>
                                      <a:srgbClr val="99cccc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760" y="15840"/>
                                    <a:ext cx="32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" h="759">
                                        <a:moveTo>
                                          <a:pt x="33" y="97"/>
                                        </a:moveTo>
                                        <a:lnTo>
                                          <a:pt x="33" y="106"/>
                                        </a:lnTo>
                                        <a:lnTo>
                                          <a:pt x="33" y="120"/>
                                        </a:lnTo>
                                        <a:lnTo>
                                          <a:pt x="33" y="129"/>
                                        </a:lnTo>
                                        <a:lnTo>
                                          <a:pt x="33" y="139"/>
                                        </a:lnTo>
                                        <a:lnTo>
                                          <a:pt x="33" y="148"/>
                                        </a:lnTo>
                                        <a:lnTo>
                                          <a:pt x="37" y="162"/>
                                        </a:lnTo>
                                        <a:lnTo>
                                          <a:pt x="37" y="171"/>
                                        </a:lnTo>
                                        <a:lnTo>
                                          <a:pt x="37" y="185"/>
                                        </a:lnTo>
                                        <a:lnTo>
                                          <a:pt x="37" y="194"/>
                                        </a:lnTo>
                                        <a:lnTo>
                                          <a:pt x="42" y="208"/>
                                        </a:lnTo>
                                        <a:lnTo>
                                          <a:pt x="42" y="217"/>
                                        </a:lnTo>
                                        <a:lnTo>
                                          <a:pt x="47" y="231"/>
                                        </a:lnTo>
                                        <a:lnTo>
                                          <a:pt x="47" y="240"/>
                                        </a:lnTo>
                                        <a:lnTo>
                                          <a:pt x="51" y="254"/>
                                        </a:lnTo>
                                        <a:lnTo>
                                          <a:pt x="51" y="264"/>
                                        </a:lnTo>
                                        <a:lnTo>
                                          <a:pt x="56" y="277"/>
                                        </a:lnTo>
                                        <a:lnTo>
                                          <a:pt x="56" y="287"/>
                                        </a:lnTo>
                                        <a:lnTo>
                                          <a:pt x="61" y="296"/>
                                        </a:lnTo>
                                        <a:lnTo>
                                          <a:pt x="61" y="310"/>
                                        </a:lnTo>
                                        <a:lnTo>
                                          <a:pt x="65" y="324"/>
                                        </a:lnTo>
                                        <a:lnTo>
                                          <a:pt x="65" y="333"/>
                                        </a:lnTo>
                                        <a:lnTo>
                                          <a:pt x="70" y="342"/>
                                        </a:lnTo>
                                        <a:lnTo>
                                          <a:pt x="70" y="356"/>
                                        </a:lnTo>
                                        <a:lnTo>
                                          <a:pt x="75" y="365"/>
                                        </a:lnTo>
                                        <a:lnTo>
                                          <a:pt x="79" y="379"/>
                                        </a:lnTo>
                                        <a:lnTo>
                                          <a:pt x="84" y="389"/>
                                        </a:lnTo>
                                        <a:lnTo>
                                          <a:pt x="88" y="398"/>
                                        </a:lnTo>
                                        <a:lnTo>
                                          <a:pt x="93" y="412"/>
                                        </a:lnTo>
                                        <a:lnTo>
                                          <a:pt x="93" y="421"/>
                                        </a:lnTo>
                                        <a:lnTo>
                                          <a:pt x="98" y="435"/>
                                        </a:lnTo>
                                        <a:lnTo>
                                          <a:pt x="102" y="444"/>
                                        </a:lnTo>
                                        <a:lnTo>
                                          <a:pt x="107" y="458"/>
                                        </a:lnTo>
                                        <a:lnTo>
                                          <a:pt x="112" y="467"/>
                                        </a:lnTo>
                                        <a:lnTo>
                                          <a:pt x="116" y="477"/>
                                        </a:lnTo>
                                        <a:lnTo>
                                          <a:pt x="121" y="490"/>
                                        </a:lnTo>
                                        <a:lnTo>
                                          <a:pt x="126" y="500"/>
                                        </a:lnTo>
                                        <a:lnTo>
                                          <a:pt x="130" y="509"/>
                                        </a:lnTo>
                                        <a:lnTo>
                                          <a:pt x="135" y="518"/>
                                        </a:lnTo>
                                        <a:lnTo>
                                          <a:pt x="144" y="532"/>
                                        </a:lnTo>
                                        <a:lnTo>
                                          <a:pt x="149" y="541"/>
                                        </a:lnTo>
                                        <a:lnTo>
                                          <a:pt x="153" y="551"/>
                                        </a:lnTo>
                                        <a:lnTo>
                                          <a:pt x="158" y="560"/>
                                        </a:lnTo>
                                        <a:lnTo>
                                          <a:pt x="163" y="569"/>
                                        </a:lnTo>
                                        <a:lnTo>
                                          <a:pt x="172" y="578"/>
                                        </a:lnTo>
                                        <a:lnTo>
                                          <a:pt x="177" y="588"/>
                                        </a:lnTo>
                                        <a:lnTo>
                                          <a:pt x="181" y="597"/>
                                        </a:lnTo>
                                        <a:lnTo>
                                          <a:pt x="190" y="606"/>
                                        </a:lnTo>
                                        <a:lnTo>
                                          <a:pt x="200" y="620"/>
                                        </a:lnTo>
                                        <a:lnTo>
                                          <a:pt x="204" y="625"/>
                                        </a:lnTo>
                                        <a:lnTo>
                                          <a:pt x="209" y="634"/>
                                        </a:lnTo>
                                        <a:lnTo>
                                          <a:pt x="218" y="643"/>
                                        </a:lnTo>
                                        <a:lnTo>
                                          <a:pt x="228" y="653"/>
                                        </a:lnTo>
                                        <a:lnTo>
                                          <a:pt x="232" y="662"/>
                                        </a:lnTo>
                                        <a:lnTo>
                                          <a:pt x="241" y="671"/>
                                        </a:lnTo>
                                        <a:lnTo>
                                          <a:pt x="251" y="680"/>
                                        </a:lnTo>
                                        <a:lnTo>
                                          <a:pt x="260" y="690"/>
                                        </a:lnTo>
                                        <a:lnTo>
                                          <a:pt x="269" y="694"/>
                                        </a:lnTo>
                                        <a:lnTo>
                                          <a:pt x="279" y="704"/>
                                        </a:lnTo>
                                        <a:lnTo>
                                          <a:pt x="288" y="708"/>
                                        </a:lnTo>
                                        <a:lnTo>
                                          <a:pt x="297" y="717"/>
                                        </a:lnTo>
                                        <a:lnTo>
                                          <a:pt x="306" y="722"/>
                                        </a:lnTo>
                                        <a:lnTo>
                                          <a:pt x="316" y="731"/>
                                        </a:lnTo>
                                        <a:lnTo>
                                          <a:pt x="325" y="736"/>
                                        </a:lnTo>
                                        <a:lnTo>
                                          <a:pt x="339" y="745"/>
                                        </a:lnTo>
                                        <a:lnTo>
                                          <a:pt x="344" y="750"/>
                                        </a:lnTo>
                                        <a:lnTo>
                                          <a:pt x="348" y="750"/>
                                        </a:lnTo>
                                        <a:lnTo>
                                          <a:pt x="353" y="750"/>
                                        </a:lnTo>
                                        <a:lnTo>
                                          <a:pt x="362" y="759"/>
                                        </a:lnTo>
                                        <a:lnTo>
                                          <a:pt x="344" y="754"/>
                                        </a:lnTo>
                                        <a:lnTo>
                                          <a:pt x="325" y="754"/>
                                        </a:lnTo>
                                        <a:lnTo>
                                          <a:pt x="306" y="750"/>
                                        </a:lnTo>
                                        <a:lnTo>
                                          <a:pt x="292" y="745"/>
                                        </a:lnTo>
                                        <a:lnTo>
                                          <a:pt x="274" y="736"/>
                                        </a:lnTo>
                                        <a:lnTo>
                                          <a:pt x="260" y="731"/>
                                        </a:lnTo>
                                        <a:lnTo>
                                          <a:pt x="246" y="727"/>
                                        </a:lnTo>
                                        <a:lnTo>
                                          <a:pt x="232" y="717"/>
                                        </a:lnTo>
                                        <a:lnTo>
                                          <a:pt x="214" y="708"/>
                                        </a:lnTo>
                                        <a:lnTo>
                                          <a:pt x="200" y="704"/>
                                        </a:lnTo>
                                        <a:lnTo>
                                          <a:pt x="190" y="694"/>
                                        </a:lnTo>
                                        <a:lnTo>
                                          <a:pt x="177" y="685"/>
                                        </a:lnTo>
                                        <a:lnTo>
                                          <a:pt x="167" y="676"/>
                                        </a:lnTo>
                                        <a:lnTo>
                                          <a:pt x="163" y="666"/>
                                        </a:lnTo>
                                        <a:lnTo>
                                          <a:pt x="153" y="657"/>
                                        </a:lnTo>
                                        <a:lnTo>
                                          <a:pt x="153" y="653"/>
                                        </a:lnTo>
                                        <a:lnTo>
                                          <a:pt x="139" y="648"/>
                                        </a:lnTo>
                                        <a:lnTo>
                                          <a:pt x="126" y="639"/>
                                        </a:lnTo>
                                        <a:lnTo>
                                          <a:pt x="116" y="625"/>
                                        </a:lnTo>
                                        <a:lnTo>
                                          <a:pt x="102" y="611"/>
                                        </a:lnTo>
                                        <a:lnTo>
                                          <a:pt x="93" y="597"/>
                                        </a:lnTo>
                                        <a:lnTo>
                                          <a:pt x="88" y="578"/>
                                        </a:lnTo>
                                        <a:lnTo>
                                          <a:pt x="79" y="565"/>
                                        </a:lnTo>
                                        <a:lnTo>
                                          <a:pt x="75" y="551"/>
                                        </a:lnTo>
                                        <a:lnTo>
                                          <a:pt x="75" y="541"/>
                                        </a:lnTo>
                                        <a:lnTo>
                                          <a:pt x="70" y="532"/>
                                        </a:lnTo>
                                        <a:lnTo>
                                          <a:pt x="70" y="523"/>
                                        </a:lnTo>
                                        <a:lnTo>
                                          <a:pt x="70" y="514"/>
                                        </a:lnTo>
                                        <a:lnTo>
                                          <a:pt x="65" y="495"/>
                                        </a:lnTo>
                                        <a:lnTo>
                                          <a:pt x="61" y="477"/>
                                        </a:lnTo>
                                        <a:lnTo>
                                          <a:pt x="51" y="463"/>
                                        </a:lnTo>
                                        <a:lnTo>
                                          <a:pt x="47" y="444"/>
                                        </a:lnTo>
                                        <a:lnTo>
                                          <a:pt x="37" y="426"/>
                                        </a:lnTo>
                                        <a:lnTo>
                                          <a:pt x="33" y="412"/>
                                        </a:lnTo>
                                        <a:lnTo>
                                          <a:pt x="28" y="393"/>
                                        </a:lnTo>
                                        <a:lnTo>
                                          <a:pt x="19" y="375"/>
                                        </a:lnTo>
                                        <a:lnTo>
                                          <a:pt x="14" y="361"/>
                                        </a:lnTo>
                                        <a:lnTo>
                                          <a:pt x="10" y="342"/>
                                        </a:lnTo>
                                        <a:lnTo>
                                          <a:pt x="5" y="324"/>
                                        </a:lnTo>
                                        <a:lnTo>
                                          <a:pt x="5" y="305"/>
                                        </a:lnTo>
                                        <a:lnTo>
                                          <a:pt x="0" y="291"/>
                                        </a:lnTo>
                                        <a:lnTo>
                                          <a:pt x="0" y="273"/>
                                        </a:lnTo>
                                        <a:lnTo>
                                          <a:pt x="0" y="254"/>
                                        </a:lnTo>
                                        <a:lnTo>
                                          <a:pt x="0" y="236"/>
                                        </a:lnTo>
                                        <a:lnTo>
                                          <a:pt x="0" y="217"/>
                                        </a:lnTo>
                                        <a:lnTo>
                                          <a:pt x="5" y="203"/>
                                        </a:lnTo>
                                        <a:lnTo>
                                          <a:pt x="5" y="185"/>
                                        </a:lnTo>
                                        <a:lnTo>
                                          <a:pt x="5" y="166"/>
                                        </a:lnTo>
                                        <a:lnTo>
                                          <a:pt x="5" y="152"/>
                                        </a:lnTo>
                                        <a:lnTo>
                                          <a:pt x="5" y="134"/>
                                        </a:lnTo>
                                        <a:lnTo>
                                          <a:pt x="5" y="120"/>
                                        </a:lnTo>
                                        <a:lnTo>
                                          <a:pt x="5" y="101"/>
                                        </a:lnTo>
                                        <a:lnTo>
                                          <a:pt x="5" y="83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9" y="74"/>
                                        </a:lnTo>
                                        <a:lnTo>
                                          <a:pt x="24" y="83"/>
                                        </a:lnTo>
                                        <a:lnTo>
                                          <a:pt x="33" y="9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99cccc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840" y="41040"/>
                                    <a:ext cx="190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" h="204">
                                        <a:moveTo>
                                          <a:pt x="218" y="130"/>
                                        </a:moveTo>
                                        <a:lnTo>
                                          <a:pt x="208" y="139"/>
                                        </a:lnTo>
                                        <a:lnTo>
                                          <a:pt x="204" y="144"/>
                                        </a:lnTo>
                                        <a:lnTo>
                                          <a:pt x="195" y="149"/>
                                        </a:lnTo>
                                        <a:lnTo>
                                          <a:pt x="190" y="153"/>
                                        </a:lnTo>
                                        <a:lnTo>
                                          <a:pt x="176" y="158"/>
                                        </a:lnTo>
                                        <a:lnTo>
                                          <a:pt x="162" y="162"/>
                                        </a:lnTo>
                                        <a:lnTo>
                                          <a:pt x="148" y="167"/>
                                        </a:lnTo>
                                        <a:lnTo>
                                          <a:pt x="134" y="172"/>
                                        </a:lnTo>
                                        <a:lnTo>
                                          <a:pt x="120" y="181"/>
                                        </a:lnTo>
                                        <a:lnTo>
                                          <a:pt x="111" y="195"/>
                                        </a:lnTo>
                                        <a:lnTo>
                                          <a:pt x="93" y="195"/>
                                        </a:lnTo>
                                        <a:lnTo>
                                          <a:pt x="79" y="199"/>
                                        </a:lnTo>
                                        <a:lnTo>
                                          <a:pt x="65" y="199"/>
                                        </a:lnTo>
                                        <a:lnTo>
                                          <a:pt x="51" y="204"/>
                                        </a:lnTo>
                                        <a:lnTo>
                                          <a:pt x="32" y="204"/>
                                        </a:lnTo>
                                        <a:lnTo>
                                          <a:pt x="18" y="204"/>
                                        </a:lnTo>
                                        <a:lnTo>
                                          <a:pt x="9" y="195"/>
                                        </a:lnTo>
                                        <a:lnTo>
                                          <a:pt x="0" y="181"/>
                                        </a:lnTo>
                                        <a:lnTo>
                                          <a:pt x="4" y="162"/>
                                        </a:lnTo>
                                        <a:lnTo>
                                          <a:pt x="9" y="149"/>
                                        </a:lnTo>
                                        <a:lnTo>
                                          <a:pt x="18" y="130"/>
                                        </a:lnTo>
                                        <a:lnTo>
                                          <a:pt x="28" y="121"/>
                                        </a:lnTo>
                                        <a:lnTo>
                                          <a:pt x="37" y="111"/>
                                        </a:lnTo>
                                        <a:lnTo>
                                          <a:pt x="51" y="98"/>
                                        </a:lnTo>
                                        <a:lnTo>
                                          <a:pt x="65" y="88"/>
                                        </a:lnTo>
                                        <a:lnTo>
                                          <a:pt x="79" y="84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111" y="65"/>
                                        </a:lnTo>
                                        <a:lnTo>
                                          <a:pt x="125" y="56"/>
                                        </a:lnTo>
                                        <a:lnTo>
                                          <a:pt x="139" y="47"/>
                                        </a:lnTo>
                                        <a:lnTo>
                                          <a:pt x="153" y="33"/>
                                        </a:lnTo>
                                        <a:lnTo>
                                          <a:pt x="162" y="23"/>
                                        </a:lnTo>
                                        <a:lnTo>
                                          <a:pt x="176" y="10"/>
                                        </a:lnTo>
                                        <a:lnTo>
                                          <a:pt x="190" y="0"/>
                                        </a:lnTo>
                                        <a:lnTo>
                                          <a:pt x="195" y="14"/>
                                        </a:lnTo>
                                        <a:lnTo>
                                          <a:pt x="199" y="28"/>
                                        </a:lnTo>
                                        <a:lnTo>
                                          <a:pt x="204" y="47"/>
                                        </a:lnTo>
                                        <a:lnTo>
                                          <a:pt x="213" y="65"/>
                                        </a:lnTo>
                                        <a:lnTo>
                                          <a:pt x="218" y="79"/>
                                        </a:lnTo>
                                        <a:lnTo>
                                          <a:pt x="218" y="98"/>
                                        </a:lnTo>
                                        <a:lnTo>
                                          <a:pt x="218" y="111"/>
                                        </a:lnTo>
                                        <a:lnTo>
                                          <a:pt x="218" y="1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cc"/>
                                  </a:solidFill>
                                  <a:ln w="0">
                                    <a:solidFill>
                                      <a:srgbClr val="99cccc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840" y="41040"/>
                                    <a:ext cx="190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" h="204">
                                        <a:moveTo>
                                          <a:pt x="218" y="130"/>
                                        </a:moveTo>
                                        <a:lnTo>
                                          <a:pt x="208" y="139"/>
                                        </a:lnTo>
                                        <a:lnTo>
                                          <a:pt x="204" y="144"/>
                                        </a:lnTo>
                                        <a:lnTo>
                                          <a:pt x="195" y="149"/>
                                        </a:lnTo>
                                        <a:lnTo>
                                          <a:pt x="190" y="153"/>
                                        </a:lnTo>
                                        <a:lnTo>
                                          <a:pt x="176" y="158"/>
                                        </a:lnTo>
                                        <a:lnTo>
                                          <a:pt x="162" y="162"/>
                                        </a:lnTo>
                                        <a:lnTo>
                                          <a:pt x="148" y="167"/>
                                        </a:lnTo>
                                        <a:lnTo>
                                          <a:pt x="134" y="172"/>
                                        </a:lnTo>
                                        <a:lnTo>
                                          <a:pt x="120" y="181"/>
                                        </a:lnTo>
                                        <a:lnTo>
                                          <a:pt x="111" y="195"/>
                                        </a:lnTo>
                                        <a:lnTo>
                                          <a:pt x="93" y="195"/>
                                        </a:lnTo>
                                        <a:lnTo>
                                          <a:pt x="79" y="199"/>
                                        </a:lnTo>
                                        <a:lnTo>
                                          <a:pt x="65" y="199"/>
                                        </a:lnTo>
                                        <a:lnTo>
                                          <a:pt x="51" y="204"/>
                                        </a:lnTo>
                                        <a:lnTo>
                                          <a:pt x="32" y="204"/>
                                        </a:lnTo>
                                        <a:lnTo>
                                          <a:pt x="18" y="204"/>
                                        </a:lnTo>
                                        <a:lnTo>
                                          <a:pt x="9" y="195"/>
                                        </a:lnTo>
                                        <a:lnTo>
                                          <a:pt x="0" y="181"/>
                                        </a:lnTo>
                                        <a:lnTo>
                                          <a:pt x="4" y="162"/>
                                        </a:lnTo>
                                        <a:lnTo>
                                          <a:pt x="9" y="149"/>
                                        </a:lnTo>
                                        <a:lnTo>
                                          <a:pt x="18" y="130"/>
                                        </a:lnTo>
                                        <a:lnTo>
                                          <a:pt x="28" y="121"/>
                                        </a:lnTo>
                                        <a:lnTo>
                                          <a:pt x="37" y="111"/>
                                        </a:lnTo>
                                        <a:lnTo>
                                          <a:pt x="51" y="98"/>
                                        </a:lnTo>
                                        <a:lnTo>
                                          <a:pt x="65" y="88"/>
                                        </a:lnTo>
                                        <a:lnTo>
                                          <a:pt x="79" y="84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111" y="65"/>
                                        </a:lnTo>
                                        <a:lnTo>
                                          <a:pt x="125" y="56"/>
                                        </a:lnTo>
                                        <a:lnTo>
                                          <a:pt x="139" y="47"/>
                                        </a:lnTo>
                                        <a:lnTo>
                                          <a:pt x="153" y="33"/>
                                        </a:lnTo>
                                        <a:lnTo>
                                          <a:pt x="162" y="23"/>
                                        </a:lnTo>
                                        <a:lnTo>
                                          <a:pt x="176" y="10"/>
                                        </a:lnTo>
                                        <a:lnTo>
                                          <a:pt x="190" y="0"/>
                                        </a:lnTo>
                                        <a:lnTo>
                                          <a:pt x="195" y="14"/>
                                        </a:lnTo>
                                        <a:lnTo>
                                          <a:pt x="199" y="28"/>
                                        </a:lnTo>
                                        <a:lnTo>
                                          <a:pt x="204" y="47"/>
                                        </a:lnTo>
                                        <a:lnTo>
                                          <a:pt x="213" y="65"/>
                                        </a:lnTo>
                                        <a:lnTo>
                                          <a:pt x="218" y="79"/>
                                        </a:lnTo>
                                        <a:lnTo>
                                          <a:pt x="218" y="98"/>
                                        </a:lnTo>
                                        <a:lnTo>
                                          <a:pt x="218" y="111"/>
                                        </a:lnTo>
                                        <a:lnTo>
                                          <a:pt x="218" y="13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99cccc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280" y="36720"/>
                                    <a:ext cx="3672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8" h="592">
                                        <a:moveTo>
                                          <a:pt x="144" y="78"/>
                                        </a:moveTo>
                                        <a:lnTo>
                                          <a:pt x="130" y="97"/>
                                        </a:lnTo>
                                        <a:lnTo>
                                          <a:pt x="121" y="111"/>
                                        </a:lnTo>
                                        <a:lnTo>
                                          <a:pt x="107" y="129"/>
                                        </a:lnTo>
                                        <a:lnTo>
                                          <a:pt x="102" y="148"/>
                                        </a:lnTo>
                                        <a:lnTo>
                                          <a:pt x="93" y="162"/>
                                        </a:lnTo>
                                        <a:lnTo>
                                          <a:pt x="88" y="180"/>
                                        </a:lnTo>
                                        <a:lnTo>
                                          <a:pt x="88" y="189"/>
                                        </a:lnTo>
                                        <a:lnTo>
                                          <a:pt x="84" y="199"/>
                                        </a:lnTo>
                                        <a:lnTo>
                                          <a:pt x="84" y="208"/>
                                        </a:lnTo>
                                        <a:lnTo>
                                          <a:pt x="84" y="217"/>
                                        </a:lnTo>
                                        <a:lnTo>
                                          <a:pt x="79" y="236"/>
                                        </a:lnTo>
                                        <a:lnTo>
                                          <a:pt x="79" y="254"/>
                                        </a:lnTo>
                                        <a:lnTo>
                                          <a:pt x="79" y="264"/>
                                        </a:lnTo>
                                        <a:lnTo>
                                          <a:pt x="79" y="273"/>
                                        </a:lnTo>
                                        <a:lnTo>
                                          <a:pt x="79" y="282"/>
                                        </a:lnTo>
                                        <a:lnTo>
                                          <a:pt x="79" y="291"/>
                                        </a:lnTo>
                                        <a:lnTo>
                                          <a:pt x="79" y="301"/>
                                        </a:lnTo>
                                        <a:lnTo>
                                          <a:pt x="79" y="315"/>
                                        </a:lnTo>
                                        <a:lnTo>
                                          <a:pt x="84" y="319"/>
                                        </a:lnTo>
                                        <a:lnTo>
                                          <a:pt x="88" y="333"/>
                                        </a:lnTo>
                                        <a:lnTo>
                                          <a:pt x="88" y="338"/>
                                        </a:lnTo>
                                        <a:lnTo>
                                          <a:pt x="88" y="352"/>
                                        </a:lnTo>
                                        <a:lnTo>
                                          <a:pt x="93" y="361"/>
                                        </a:lnTo>
                                        <a:lnTo>
                                          <a:pt x="98" y="370"/>
                                        </a:lnTo>
                                        <a:lnTo>
                                          <a:pt x="102" y="379"/>
                                        </a:lnTo>
                                        <a:lnTo>
                                          <a:pt x="107" y="393"/>
                                        </a:lnTo>
                                        <a:lnTo>
                                          <a:pt x="116" y="403"/>
                                        </a:lnTo>
                                        <a:lnTo>
                                          <a:pt x="130" y="416"/>
                                        </a:lnTo>
                                        <a:lnTo>
                                          <a:pt x="135" y="421"/>
                                        </a:lnTo>
                                        <a:lnTo>
                                          <a:pt x="149" y="430"/>
                                        </a:lnTo>
                                        <a:lnTo>
                                          <a:pt x="158" y="435"/>
                                        </a:lnTo>
                                        <a:lnTo>
                                          <a:pt x="172" y="440"/>
                                        </a:lnTo>
                                        <a:lnTo>
                                          <a:pt x="181" y="444"/>
                                        </a:lnTo>
                                        <a:lnTo>
                                          <a:pt x="195" y="449"/>
                                        </a:lnTo>
                                        <a:lnTo>
                                          <a:pt x="209" y="449"/>
                                        </a:lnTo>
                                        <a:lnTo>
                                          <a:pt x="223" y="458"/>
                                        </a:lnTo>
                                        <a:lnTo>
                                          <a:pt x="232" y="458"/>
                                        </a:lnTo>
                                        <a:lnTo>
                                          <a:pt x="246" y="463"/>
                                        </a:lnTo>
                                        <a:lnTo>
                                          <a:pt x="260" y="463"/>
                                        </a:lnTo>
                                        <a:lnTo>
                                          <a:pt x="274" y="467"/>
                                        </a:lnTo>
                                        <a:lnTo>
                                          <a:pt x="288" y="458"/>
                                        </a:lnTo>
                                        <a:lnTo>
                                          <a:pt x="302" y="449"/>
                                        </a:lnTo>
                                        <a:lnTo>
                                          <a:pt x="320" y="449"/>
                                        </a:lnTo>
                                        <a:lnTo>
                                          <a:pt x="339" y="449"/>
                                        </a:lnTo>
                                        <a:lnTo>
                                          <a:pt x="353" y="444"/>
                                        </a:lnTo>
                                        <a:lnTo>
                                          <a:pt x="371" y="440"/>
                                        </a:lnTo>
                                        <a:lnTo>
                                          <a:pt x="381" y="430"/>
                                        </a:lnTo>
                                        <a:lnTo>
                                          <a:pt x="394" y="421"/>
                                        </a:lnTo>
                                        <a:lnTo>
                                          <a:pt x="404" y="430"/>
                                        </a:lnTo>
                                        <a:lnTo>
                                          <a:pt x="408" y="449"/>
                                        </a:lnTo>
                                        <a:lnTo>
                                          <a:pt x="413" y="463"/>
                                        </a:lnTo>
                                        <a:lnTo>
                                          <a:pt x="418" y="481"/>
                                        </a:lnTo>
                                        <a:lnTo>
                                          <a:pt x="418" y="495"/>
                                        </a:lnTo>
                                        <a:lnTo>
                                          <a:pt x="418" y="514"/>
                                        </a:lnTo>
                                        <a:lnTo>
                                          <a:pt x="413" y="528"/>
                                        </a:lnTo>
                                        <a:lnTo>
                                          <a:pt x="413" y="546"/>
                                        </a:lnTo>
                                        <a:lnTo>
                                          <a:pt x="404" y="555"/>
                                        </a:lnTo>
                                        <a:lnTo>
                                          <a:pt x="394" y="565"/>
                                        </a:lnTo>
                                        <a:lnTo>
                                          <a:pt x="390" y="569"/>
                                        </a:lnTo>
                                        <a:lnTo>
                                          <a:pt x="381" y="574"/>
                                        </a:lnTo>
                                        <a:lnTo>
                                          <a:pt x="371" y="579"/>
                                        </a:lnTo>
                                        <a:lnTo>
                                          <a:pt x="357" y="583"/>
                                        </a:lnTo>
                                        <a:lnTo>
                                          <a:pt x="348" y="583"/>
                                        </a:lnTo>
                                        <a:lnTo>
                                          <a:pt x="339" y="588"/>
                                        </a:lnTo>
                                        <a:lnTo>
                                          <a:pt x="325" y="588"/>
                                        </a:lnTo>
                                        <a:lnTo>
                                          <a:pt x="316" y="588"/>
                                        </a:lnTo>
                                        <a:lnTo>
                                          <a:pt x="302" y="588"/>
                                        </a:lnTo>
                                        <a:lnTo>
                                          <a:pt x="292" y="588"/>
                                        </a:lnTo>
                                        <a:lnTo>
                                          <a:pt x="279" y="588"/>
                                        </a:lnTo>
                                        <a:lnTo>
                                          <a:pt x="269" y="588"/>
                                        </a:lnTo>
                                        <a:lnTo>
                                          <a:pt x="260" y="588"/>
                                        </a:lnTo>
                                        <a:lnTo>
                                          <a:pt x="246" y="592"/>
                                        </a:lnTo>
                                        <a:lnTo>
                                          <a:pt x="232" y="583"/>
                                        </a:lnTo>
                                        <a:lnTo>
                                          <a:pt x="218" y="574"/>
                                        </a:lnTo>
                                        <a:lnTo>
                                          <a:pt x="204" y="565"/>
                                        </a:lnTo>
                                        <a:lnTo>
                                          <a:pt x="190" y="555"/>
                                        </a:lnTo>
                                        <a:lnTo>
                                          <a:pt x="181" y="546"/>
                                        </a:lnTo>
                                        <a:lnTo>
                                          <a:pt x="167" y="532"/>
                                        </a:lnTo>
                                        <a:lnTo>
                                          <a:pt x="158" y="523"/>
                                        </a:lnTo>
                                        <a:lnTo>
                                          <a:pt x="149" y="514"/>
                                        </a:lnTo>
                                        <a:lnTo>
                                          <a:pt x="135" y="500"/>
                                        </a:lnTo>
                                        <a:lnTo>
                                          <a:pt x="126" y="486"/>
                                        </a:lnTo>
                                        <a:lnTo>
                                          <a:pt x="112" y="477"/>
                                        </a:lnTo>
                                        <a:lnTo>
                                          <a:pt x="102" y="467"/>
                                        </a:lnTo>
                                        <a:lnTo>
                                          <a:pt x="88" y="458"/>
                                        </a:lnTo>
                                        <a:lnTo>
                                          <a:pt x="74" y="444"/>
                                        </a:lnTo>
                                        <a:lnTo>
                                          <a:pt x="65" y="435"/>
                                        </a:lnTo>
                                        <a:lnTo>
                                          <a:pt x="51" y="430"/>
                                        </a:lnTo>
                                        <a:lnTo>
                                          <a:pt x="47" y="416"/>
                                        </a:lnTo>
                                        <a:lnTo>
                                          <a:pt x="37" y="407"/>
                                        </a:lnTo>
                                        <a:lnTo>
                                          <a:pt x="33" y="393"/>
                                        </a:lnTo>
                                        <a:lnTo>
                                          <a:pt x="33" y="384"/>
                                        </a:lnTo>
                                        <a:lnTo>
                                          <a:pt x="28" y="370"/>
                                        </a:lnTo>
                                        <a:lnTo>
                                          <a:pt x="23" y="361"/>
                                        </a:lnTo>
                                        <a:lnTo>
                                          <a:pt x="19" y="347"/>
                                        </a:lnTo>
                                        <a:lnTo>
                                          <a:pt x="19" y="333"/>
                                        </a:lnTo>
                                        <a:lnTo>
                                          <a:pt x="14" y="319"/>
                                        </a:lnTo>
                                        <a:lnTo>
                                          <a:pt x="10" y="310"/>
                                        </a:lnTo>
                                        <a:lnTo>
                                          <a:pt x="5" y="296"/>
                                        </a:lnTo>
                                        <a:lnTo>
                                          <a:pt x="5" y="287"/>
                                        </a:lnTo>
                                        <a:lnTo>
                                          <a:pt x="5" y="273"/>
                                        </a:lnTo>
                                        <a:lnTo>
                                          <a:pt x="5" y="264"/>
                                        </a:lnTo>
                                        <a:lnTo>
                                          <a:pt x="5" y="250"/>
                                        </a:lnTo>
                                        <a:lnTo>
                                          <a:pt x="5" y="236"/>
                                        </a:lnTo>
                                        <a:lnTo>
                                          <a:pt x="0" y="222"/>
                                        </a:lnTo>
                                        <a:lnTo>
                                          <a:pt x="0" y="213"/>
                                        </a:lnTo>
                                        <a:lnTo>
                                          <a:pt x="0" y="199"/>
                                        </a:lnTo>
                                        <a:lnTo>
                                          <a:pt x="0" y="185"/>
                                        </a:lnTo>
                                        <a:lnTo>
                                          <a:pt x="0" y="171"/>
                                        </a:lnTo>
                                        <a:lnTo>
                                          <a:pt x="0" y="162"/>
                                        </a:lnTo>
                                        <a:lnTo>
                                          <a:pt x="5" y="148"/>
                                        </a:lnTo>
                                        <a:lnTo>
                                          <a:pt x="5" y="134"/>
                                        </a:lnTo>
                                        <a:lnTo>
                                          <a:pt x="5" y="120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10" y="97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3" y="37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42" y="23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4"/>
                                        </a:lnTo>
                                        <a:lnTo>
                                          <a:pt x="88" y="0"/>
                                        </a:lnTo>
                                        <a:lnTo>
                                          <a:pt x="102" y="0"/>
                                        </a:lnTo>
                                        <a:lnTo>
                                          <a:pt x="102" y="9"/>
                                        </a:lnTo>
                                        <a:lnTo>
                                          <a:pt x="107" y="18"/>
                                        </a:lnTo>
                                        <a:lnTo>
                                          <a:pt x="112" y="32"/>
                                        </a:lnTo>
                                        <a:lnTo>
                                          <a:pt x="116" y="41"/>
                                        </a:lnTo>
                                        <a:lnTo>
                                          <a:pt x="121" y="51"/>
                                        </a:lnTo>
                                        <a:lnTo>
                                          <a:pt x="130" y="60"/>
                                        </a:lnTo>
                                        <a:lnTo>
                                          <a:pt x="135" y="69"/>
                                        </a:lnTo>
                                        <a:lnTo>
                                          <a:pt x="144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solidFill>
                                      <a:srgbClr val="99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280" y="36720"/>
                                    <a:ext cx="3672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8" h="592">
                                        <a:moveTo>
                                          <a:pt x="144" y="78"/>
                                        </a:moveTo>
                                        <a:lnTo>
                                          <a:pt x="130" y="97"/>
                                        </a:lnTo>
                                        <a:lnTo>
                                          <a:pt x="121" y="111"/>
                                        </a:lnTo>
                                        <a:lnTo>
                                          <a:pt x="107" y="129"/>
                                        </a:lnTo>
                                        <a:lnTo>
                                          <a:pt x="102" y="148"/>
                                        </a:lnTo>
                                        <a:lnTo>
                                          <a:pt x="93" y="162"/>
                                        </a:lnTo>
                                        <a:lnTo>
                                          <a:pt x="88" y="180"/>
                                        </a:lnTo>
                                        <a:lnTo>
                                          <a:pt x="88" y="189"/>
                                        </a:lnTo>
                                        <a:lnTo>
                                          <a:pt x="84" y="199"/>
                                        </a:lnTo>
                                        <a:lnTo>
                                          <a:pt x="84" y="208"/>
                                        </a:lnTo>
                                        <a:lnTo>
                                          <a:pt x="84" y="217"/>
                                        </a:lnTo>
                                        <a:lnTo>
                                          <a:pt x="79" y="236"/>
                                        </a:lnTo>
                                        <a:lnTo>
                                          <a:pt x="79" y="254"/>
                                        </a:lnTo>
                                        <a:lnTo>
                                          <a:pt x="79" y="264"/>
                                        </a:lnTo>
                                        <a:lnTo>
                                          <a:pt x="79" y="273"/>
                                        </a:lnTo>
                                        <a:lnTo>
                                          <a:pt x="79" y="282"/>
                                        </a:lnTo>
                                        <a:lnTo>
                                          <a:pt x="79" y="291"/>
                                        </a:lnTo>
                                        <a:lnTo>
                                          <a:pt x="79" y="301"/>
                                        </a:lnTo>
                                        <a:lnTo>
                                          <a:pt x="79" y="315"/>
                                        </a:lnTo>
                                        <a:lnTo>
                                          <a:pt x="84" y="319"/>
                                        </a:lnTo>
                                        <a:lnTo>
                                          <a:pt x="88" y="333"/>
                                        </a:lnTo>
                                        <a:lnTo>
                                          <a:pt x="88" y="338"/>
                                        </a:lnTo>
                                        <a:lnTo>
                                          <a:pt x="88" y="352"/>
                                        </a:lnTo>
                                        <a:lnTo>
                                          <a:pt x="93" y="361"/>
                                        </a:lnTo>
                                        <a:lnTo>
                                          <a:pt x="98" y="370"/>
                                        </a:lnTo>
                                        <a:lnTo>
                                          <a:pt x="102" y="379"/>
                                        </a:lnTo>
                                        <a:lnTo>
                                          <a:pt x="107" y="393"/>
                                        </a:lnTo>
                                        <a:lnTo>
                                          <a:pt x="116" y="403"/>
                                        </a:lnTo>
                                        <a:lnTo>
                                          <a:pt x="130" y="416"/>
                                        </a:lnTo>
                                        <a:lnTo>
                                          <a:pt x="135" y="421"/>
                                        </a:lnTo>
                                        <a:lnTo>
                                          <a:pt x="149" y="430"/>
                                        </a:lnTo>
                                        <a:lnTo>
                                          <a:pt x="158" y="435"/>
                                        </a:lnTo>
                                        <a:lnTo>
                                          <a:pt x="172" y="440"/>
                                        </a:lnTo>
                                        <a:lnTo>
                                          <a:pt x="181" y="444"/>
                                        </a:lnTo>
                                        <a:lnTo>
                                          <a:pt x="195" y="449"/>
                                        </a:lnTo>
                                        <a:lnTo>
                                          <a:pt x="209" y="449"/>
                                        </a:lnTo>
                                        <a:lnTo>
                                          <a:pt x="223" y="458"/>
                                        </a:lnTo>
                                        <a:lnTo>
                                          <a:pt x="232" y="458"/>
                                        </a:lnTo>
                                        <a:lnTo>
                                          <a:pt x="246" y="463"/>
                                        </a:lnTo>
                                        <a:lnTo>
                                          <a:pt x="260" y="463"/>
                                        </a:lnTo>
                                        <a:lnTo>
                                          <a:pt x="274" y="467"/>
                                        </a:lnTo>
                                        <a:lnTo>
                                          <a:pt x="288" y="458"/>
                                        </a:lnTo>
                                        <a:lnTo>
                                          <a:pt x="302" y="449"/>
                                        </a:lnTo>
                                        <a:lnTo>
                                          <a:pt x="320" y="449"/>
                                        </a:lnTo>
                                        <a:lnTo>
                                          <a:pt x="339" y="449"/>
                                        </a:lnTo>
                                        <a:lnTo>
                                          <a:pt x="353" y="444"/>
                                        </a:lnTo>
                                        <a:lnTo>
                                          <a:pt x="371" y="440"/>
                                        </a:lnTo>
                                        <a:lnTo>
                                          <a:pt x="381" y="430"/>
                                        </a:lnTo>
                                        <a:lnTo>
                                          <a:pt x="394" y="421"/>
                                        </a:lnTo>
                                        <a:lnTo>
                                          <a:pt x="404" y="430"/>
                                        </a:lnTo>
                                        <a:lnTo>
                                          <a:pt x="408" y="449"/>
                                        </a:lnTo>
                                        <a:lnTo>
                                          <a:pt x="413" y="463"/>
                                        </a:lnTo>
                                        <a:lnTo>
                                          <a:pt x="418" y="481"/>
                                        </a:lnTo>
                                        <a:lnTo>
                                          <a:pt x="418" y="495"/>
                                        </a:lnTo>
                                        <a:lnTo>
                                          <a:pt x="418" y="514"/>
                                        </a:lnTo>
                                        <a:lnTo>
                                          <a:pt x="413" y="528"/>
                                        </a:lnTo>
                                        <a:lnTo>
                                          <a:pt x="413" y="546"/>
                                        </a:lnTo>
                                        <a:lnTo>
                                          <a:pt x="404" y="555"/>
                                        </a:lnTo>
                                        <a:lnTo>
                                          <a:pt x="394" y="565"/>
                                        </a:lnTo>
                                        <a:lnTo>
                                          <a:pt x="390" y="569"/>
                                        </a:lnTo>
                                        <a:lnTo>
                                          <a:pt x="381" y="574"/>
                                        </a:lnTo>
                                        <a:lnTo>
                                          <a:pt x="371" y="579"/>
                                        </a:lnTo>
                                        <a:lnTo>
                                          <a:pt x="357" y="583"/>
                                        </a:lnTo>
                                        <a:lnTo>
                                          <a:pt x="348" y="583"/>
                                        </a:lnTo>
                                        <a:lnTo>
                                          <a:pt x="339" y="588"/>
                                        </a:lnTo>
                                        <a:lnTo>
                                          <a:pt x="325" y="588"/>
                                        </a:lnTo>
                                        <a:lnTo>
                                          <a:pt x="316" y="588"/>
                                        </a:lnTo>
                                        <a:lnTo>
                                          <a:pt x="302" y="588"/>
                                        </a:lnTo>
                                        <a:lnTo>
                                          <a:pt x="292" y="588"/>
                                        </a:lnTo>
                                        <a:lnTo>
                                          <a:pt x="279" y="588"/>
                                        </a:lnTo>
                                        <a:lnTo>
                                          <a:pt x="269" y="588"/>
                                        </a:lnTo>
                                        <a:lnTo>
                                          <a:pt x="260" y="588"/>
                                        </a:lnTo>
                                        <a:lnTo>
                                          <a:pt x="246" y="592"/>
                                        </a:lnTo>
                                        <a:lnTo>
                                          <a:pt x="232" y="583"/>
                                        </a:lnTo>
                                        <a:lnTo>
                                          <a:pt x="218" y="574"/>
                                        </a:lnTo>
                                        <a:lnTo>
                                          <a:pt x="204" y="565"/>
                                        </a:lnTo>
                                        <a:lnTo>
                                          <a:pt x="190" y="555"/>
                                        </a:lnTo>
                                        <a:lnTo>
                                          <a:pt x="181" y="546"/>
                                        </a:lnTo>
                                        <a:lnTo>
                                          <a:pt x="167" y="532"/>
                                        </a:lnTo>
                                        <a:lnTo>
                                          <a:pt x="158" y="523"/>
                                        </a:lnTo>
                                        <a:lnTo>
                                          <a:pt x="149" y="514"/>
                                        </a:lnTo>
                                        <a:lnTo>
                                          <a:pt x="135" y="500"/>
                                        </a:lnTo>
                                        <a:lnTo>
                                          <a:pt x="126" y="486"/>
                                        </a:lnTo>
                                        <a:lnTo>
                                          <a:pt x="112" y="477"/>
                                        </a:lnTo>
                                        <a:lnTo>
                                          <a:pt x="102" y="467"/>
                                        </a:lnTo>
                                        <a:lnTo>
                                          <a:pt x="88" y="458"/>
                                        </a:lnTo>
                                        <a:lnTo>
                                          <a:pt x="74" y="444"/>
                                        </a:lnTo>
                                        <a:lnTo>
                                          <a:pt x="65" y="435"/>
                                        </a:lnTo>
                                        <a:lnTo>
                                          <a:pt x="51" y="430"/>
                                        </a:lnTo>
                                        <a:lnTo>
                                          <a:pt x="47" y="416"/>
                                        </a:lnTo>
                                        <a:lnTo>
                                          <a:pt x="37" y="407"/>
                                        </a:lnTo>
                                        <a:lnTo>
                                          <a:pt x="33" y="393"/>
                                        </a:lnTo>
                                        <a:lnTo>
                                          <a:pt x="33" y="384"/>
                                        </a:lnTo>
                                        <a:lnTo>
                                          <a:pt x="28" y="370"/>
                                        </a:lnTo>
                                        <a:lnTo>
                                          <a:pt x="23" y="361"/>
                                        </a:lnTo>
                                        <a:lnTo>
                                          <a:pt x="19" y="347"/>
                                        </a:lnTo>
                                        <a:lnTo>
                                          <a:pt x="19" y="333"/>
                                        </a:lnTo>
                                        <a:lnTo>
                                          <a:pt x="14" y="319"/>
                                        </a:lnTo>
                                        <a:lnTo>
                                          <a:pt x="10" y="310"/>
                                        </a:lnTo>
                                        <a:lnTo>
                                          <a:pt x="5" y="296"/>
                                        </a:lnTo>
                                        <a:lnTo>
                                          <a:pt x="5" y="287"/>
                                        </a:lnTo>
                                        <a:lnTo>
                                          <a:pt x="5" y="273"/>
                                        </a:lnTo>
                                        <a:lnTo>
                                          <a:pt x="5" y="264"/>
                                        </a:lnTo>
                                        <a:lnTo>
                                          <a:pt x="5" y="250"/>
                                        </a:lnTo>
                                        <a:lnTo>
                                          <a:pt x="5" y="236"/>
                                        </a:lnTo>
                                        <a:lnTo>
                                          <a:pt x="0" y="222"/>
                                        </a:lnTo>
                                        <a:lnTo>
                                          <a:pt x="0" y="213"/>
                                        </a:lnTo>
                                        <a:lnTo>
                                          <a:pt x="0" y="199"/>
                                        </a:lnTo>
                                        <a:lnTo>
                                          <a:pt x="0" y="185"/>
                                        </a:lnTo>
                                        <a:lnTo>
                                          <a:pt x="0" y="171"/>
                                        </a:lnTo>
                                        <a:lnTo>
                                          <a:pt x="0" y="162"/>
                                        </a:lnTo>
                                        <a:lnTo>
                                          <a:pt x="5" y="148"/>
                                        </a:lnTo>
                                        <a:lnTo>
                                          <a:pt x="5" y="134"/>
                                        </a:lnTo>
                                        <a:lnTo>
                                          <a:pt x="5" y="120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10" y="97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3" y="37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42" y="23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4"/>
                                        </a:lnTo>
                                        <a:lnTo>
                                          <a:pt x="88" y="0"/>
                                        </a:lnTo>
                                        <a:lnTo>
                                          <a:pt x="102" y="0"/>
                                        </a:lnTo>
                                        <a:lnTo>
                                          <a:pt x="102" y="9"/>
                                        </a:lnTo>
                                        <a:lnTo>
                                          <a:pt x="107" y="18"/>
                                        </a:lnTo>
                                        <a:lnTo>
                                          <a:pt x="112" y="32"/>
                                        </a:lnTo>
                                        <a:lnTo>
                                          <a:pt x="116" y="41"/>
                                        </a:lnTo>
                                        <a:lnTo>
                                          <a:pt x="121" y="51"/>
                                        </a:lnTo>
                                        <a:lnTo>
                                          <a:pt x="130" y="60"/>
                                        </a:lnTo>
                                        <a:lnTo>
                                          <a:pt x="135" y="69"/>
                                        </a:lnTo>
                                        <a:lnTo>
                                          <a:pt x="144" y="7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99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160" y="37440"/>
                                    <a:ext cx="19224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1" h="1908">
                                        <a:moveTo>
                                          <a:pt x="2026" y="528"/>
                                        </a:moveTo>
                                        <a:lnTo>
                                          <a:pt x="2031" y="537"/>
                                        </a:lnTo>
                                        <a:lnTo>
                                          <a:pt x="2040" y="546"/>
                                        </a:lnTo>
                                        <a:lnTo>
                                          <a:pt x="2049" y="556"/>
                                        </a:lnTo>
                                        <a:lnTo>
                                          <a:pt x="2054" y="570"/>
                                        </a:lnTo>
                                        <a:lnTo>
                                          <a:pt x="2059" y="579"/>
                                        </a:lnTo>
                                        <a:lnTo>
                                          <a:pt x="2068" y="588"/>
                                        </a:lnTo>
                                        <a:lnTo>
                                          <a:pt x="2073" y="597"/>
                                        </a:lnTo>
                                        <a:lnTo>
                                          <a:pt x="2077" y="611"/>
                                        </a:lnTo>
                                        <a:lnTo>
                                          <a:pt x="2082" y="620"/>
                                        </a:lnTo>
                                        <a:lnTo>
                                          <a:pt x="2091" y="625"/>
                                        </a:lnTo>
                                        <a:lnTo>
                                          <a:pt x="2096" y="634"/>
                                        </a:lnTo>
                                        <a:lnTo>
                                          <a:pt x="2105" y="644"/>
                                        </a:lnTo>
                                        <a:lnTo>
                                          <a:pt x="2110" y="653"/>
                                        </a:lnTo>
                                        <a:lnTo>
                                          <a:pt x="2119" y="662"/>
                                        </a:lnTo>
                                        <a:lnTo>
                                          <a:pt x="2128" y="671"/>
                                        </a:lnTo>
                                        <a:lnTo>
                                          <a:pt x="2142" y="681"/>
                                        </a:lnTo>
                                        <a:lnTo>
                                          <a:pt x="2151" y="708"/>
                                        </a:lnTo>
                                        <a:lnTo>
                                          <a:pt x="2151" y="713"/>
                                        </a:lnTo>
                                        <a:lnTo>
                                          <a:pt x="2151" y="708"/>
                                        </a:lnTo>
                                        <a:lnTo>
                                          <a:pt x="2151" y="704"/>
                                        </a:lnTo>
                                        <a:lnTo>
                                          <a:pt x="2147" y="699"/>
                                        </a:lnTo>
                                        <a:lnTo>
                                          <a:pt x="2138" y="708"/>
                                        </a:lnTo>
                                        <a:lnTo>
                                          <a:pt x="2124" y="718"/>
                                        </a:lnTo>
                                        <a:lnTo>
                                          <a:pt x="2114" y="727"/>
                                        </a:lnTo>
                                        <a:lnTo>
                                          <a:pt x="2114" y="741"/>
                                        </a:lnTo>
                                        <a:lnTo>
                                          <a:pt x="2128" y="732"/>
                                        </a:lnTo>
                                        <a:lnTo>
                                          <a:pt x="2059" y="778"/>
                                        </a:lnTo>
                                        <a:lnTo>
                                          <a:pt x="2054" y="769"/>
                                        </a:lnTo>
                                        <a:lnTo>
                                          <a:pt x="2040" y="778"/>
                                        </a:lnTo>
                                        <a:lnTo>
                                          <a:pt x="2026" y="783"/>
                                        </a:lnTo>
                                        <a:lnTo>
                                          <a:pt x="2008" y="792"/>
                                        </a:lnTo>
                                        <a:lnTo>
                                          <a:pt x="1994" y="801"/>
                                        </a:lnTo>
                                        <a:lnTo>
                                          <a:pt x="1980" y="806"/>
                                        </a:lnTo>
                                        <a:lnTo>
                                          <a:pt x="1966" y="820"/>
                                        </a:lnTo>
                                        <a:lnTo>
                                          <a:pt x="1952" y="824"/>
                                        </a:lnTo>
                                        <a:lnTo>
                                          <a:pt x="1947" y="838"/>
                                        </a:lnTo>
                                        <a:lnTo>
                                          <a:pt x="1957" y="838"/>
                                        </a:lnTo>
                                        <a:lnTo>
                                          <a:pt x="1938" y="838"/>
                                        </a:lnTo>
                                        <a:lnTo>
                                          <a:pt x="1929" y="843"/>
                                        </a:lnTo>
                                        <a:lnTo>
                                          <a:pt x="1920" y="847"/>
                                        </a:lnTo>
                                        <a:lnTo>
                                          <a:pt x="1915" y="852"/>
                                        </a:lnTo>
                                        <a:lnTo>
                                          <a:pt x="1910" y="861"/>
                                        </a:lnTo>
                                        <a:lnTo>
                                          <a:pt x="1901" y="866"/>
                                        </a:lnTo>
                                        <a:lnTo>
                                          <a:pt x="1892" y="875"/>
                                        </a:lnTo>
                                        <a:lnTo>
                                          <a:pt x="1878" y="880"/>
                                        </a:lnTo>
                                        <a:lnTo>
                                          <a:pt x="1878" y="871"/>
                                        </a:lnTo>
                                        <a:lnTo>
                                          <a:pt x="1864" y="880"/>
                                        </a:lnTo>
                                        <a:lnTo>
                                          <a:pt x="1855" y="889"/>
                                        </a:lnTo>
                                        <a:lnTo>
                                          <a:pt x="1859" y="898"/>
                                        </a:lnTo>
                                        <a:lnTo>
                                          <a:pt x="1836" y="908"/>
                                        </a:lnTo>
                                        <a:lnTo>
                                          <a:pt x="1832" y="912"/>
                                        </a:lnTo>
                                        <a:lnTo>
                                          <a:pt x="1832" y="912"/>
                                        </a:lnTo>
                                        <a:lnTo>
                                          <a:pt x="1832" y="908"/>
                                        </a:lnTo>
                                        <a:lnTo>
                                          <a:pt x="1832" y="903"/>
                                        </a:lnTo>
                                        <a:lnTo>
                                          <a:pt x="1822" y="903"/>
                                        </a:lnTo>
                                        <a:lnTo>
                                          <a:pt x="1818" y="908"/>
                                        </a:lnTo>
                                        <a:lnTo>
                                          <a:pt x="1818" y="908"/>
                                        </a:lnTo>
                                        <a:lnTo>
                                          <a:pt x="1818" y="912"/>
                                        </a:lnTo>
                                        <a:lnTo>
                                          <a:pt x="1818" y="921"/>
                                        </a:lnTo>
                                        <a:lnTo>
                                          <a:pt x="1808" y="935"/>
                                        </a:lnTo>
                                        <a:lnTo>
                                          <a:pt x="1804" y="931"/>
                                        </a:lnTo>
                                        <a:lnTo>
                                          <a:pt x="1799" y="921"/>
                                        </a:lnTo>
                                        <a:lnTo>
                                          <a:pt x="1794" y="926"/>
                                        </a:lnTo>
                                        <a:lnTo>
                                          <a:pt x="1790" y="935"/>
                                        </a:lnTo>
                                        <a:lnTo>
                                          <a:pt x="1780" y="935"/>
                                        </a:lnTo>
                                        <a:lnTo>
                                          <a:pt x="1776" y="945"/>
                                        </a:lnTo>
                                        <a:lnTo>
                                          <a:pt x="1776" y="954"/>
                                        </a:lnTo>
                                        <a:lnTo>
                                          <a:pt x="1785" y="949"/>
                                        </a:lnTo>
                                        <a:lnTo>
                                          <a:pt x="1734" y="977"/>
                                        </a:lnTo>
                                        <a:lnTo>
                                          <a:pt x="1729" y="968"/>
                                        </a:lnTo>
                                        <a:lnTo>
                                          <a:pt x="1716" y="977"/>
                                        </a:lnTo>
                                        <a:lnTo>
                                          <a:pt x="1725" y="982"/>
                                        </a:lnTo>
                                        <a:lnTo>
                                          <a:pt x="1720" y="991"/>
                                        </a:lnTo>
                                        <a:lnTo>
                                          <a:pt x="1711" y="991"/>
                                        </a:lnTo>
                                        <a:lnTo>
                                          <a:pt x="1706" y="1000"/>
                                        </a:lnTo>
                                        <a:lnTo>
                                          <a:pt x="1692" y="991"/>
                                        </a:lnTo>
                                        <a:lnTo>
                                          <a:pt x="1683" y="991"/>
                                        </a:lnTo>
                                        <a:lnTo>
                                          <a:pt x="1678" y="996"/>
                                        </a:lnTo>
                                        <a:lnTo>
                                          <a:pt x="1674" y="1005"/>
                                        </a:lnTo>
                                        <a:lnTo>
                                          <a:pt x="1669" y="1014"/>
                                        </a:lnTo>
                                        <a:lnTo>
                                          <a:pt x="1665" y="1023"/>
                                        </a:lnTo>
                                        <a:lnTo>
                                          <a:pt x="1660" y="1023"/>
                                        </a:lnTo>
                                        <a:lnTo>
                                          <a:pt x="1646" y="1023"/>
                                        </a:lnTo>
                                        <a:lnTo>
                                          <a:pt x="1618" y="1047"/>
                                        </a:lnTo>
                                        <a:lnTo>
                                          <a:pt x="1623" y="1051"/>
                                        </a:lnTo>
                                        <a:lnTo>
                                          <a:pt x="1600" y="1065"/>
                                        </a:lnTo>
                                        <a:lnTo>
                                          <a:pt x="1595" y="1065"/>
                                        </a:lnTo>
                                        <a:lnTo>
                                          <a:pt x="1595" y="1065"/>
                                        </a:lnTo>
                                        <a:lnTo>
                                          <a:pt x="1595" y="1056"/>
                                        </a:lnTo>
                                        <a:lnTo>
                                          <a:pt x="1595" y="1056"/>
                                        </a:lnTo>
                                        <a:lnTo>
                                          <a:pt x="1581" y="1065"/>
                                        </a:lnTo>
                                        <a:lnTo>
                                          <a:pt x="1572" y="1070"/>
                                        </a:lnTo>
                                        <a:lnTo>
                                          <a:pt x="1558" y="1079"/>
                                        </a:lnTo>
                                        <a:lnTo>
                                          <a:pt x="1549" y="1088"/>
                                        </a:lnTo>
                                        <a:lnTo>
                                          <a:pt x="1535" y="1097"/>
                                        </a:lnTo>
                                        <a:lnTo>
                                          <a:pt x="1521" y="1102"/>
                                        </a:lnTo>
                                        <a:lnTo>
                                          <a:pt x="1516" y="1111"/>
                                        </a:lnTo>
                                        <a:lnTo>
                                          <a:pt x="1493" y="1125"/>
                                        </a:lnTo>
                                        <a:lnTo>
                                          <a:pt x="1498" y="1135"/>
                                        </a:lnTo>
                                        <a:lnTo>
                                          <a:pt x="1474" y="1148"/>
                                        </a:lnTo>
                                        <a:lnTo>
                                          <a:pt x="1474" y="1139"/>
                                        </a:lnTo>
                                        <a:lnTo>
                                          <a:pt x="1460" y="1144"/>
                                        </a:lnTo>
                                        <a:lnTo>
                                          <a:pt x="1456" y="1153"/>
                                        </a:lnTo>
                                        <a:lnTo>
                                          <a:pt x="1460" y="1162"/>
                                        </a:lnTo>
                                        <a:lnTo>
                                          <a:pt x="1447" y="1167"/>
                                        </a:lnTo>
                                        <a:lnTo>
                                          <a:pt x="1437" y="1162"/>
                                        </a:lnTo>
                                        <a:lnTo>
                                          <a:pt x="1433" y="1162"/>
                                        </a:lnTo>
                                        <a:lnTo>
                                          <a:pt x="1423" y="1176"/>
                                        </a:lnTo>
                                        <a:lnTo>
                                          <a:pt x="1414" y="1181"/>
                                        </a:lnTo>
                                        <a:lnTo>
                                          <a:pt x="1419" y="1185"/>
                                        </a:lnTo>
                                        <a:lnTo>
                                          <a:pt x="1414" y="1195"/>
                                        </a:lnTo>
                                        <a:lnTo>
                                          <a:pt x="1405" y="1195"/>
                                        </a:lnTo>
                                        <a:lnTo>
                                          <a:pt x="1400" y="1204"/>
                                        </a:lnTo>
                                        <a:lnTo>
                                          <a:pt x="1396" y="1195"/>
                                        </a:lnTo>
                                        <a:lnTo>
                                          <a:pt x="1391" y="1209"/>
                                        </a:lnTo>
                                        <a:lnTo>
                                          <a:pt x="1386" y="1218"/>
                                        </a:lnTo>
                                        <a:lnTo>
                                          <a:pt x="1377" y="1218"/>
                                        </a:lnTo>
                                        <a:lnTo>
                                          <a:pt x="1368" y="1223"/>
                                        </a:lnTo>
                                        <a:lnTo>
                                          <a:pt x="1358" y="1227"/>
                                        </a:lnTo>
                                        <a:lnTo>
                                          <a:pt x="1349" y="1232"/>
                                        </a:lnTo>
                                        <a:lnTo>
                                          <a:pt x="1345" y="1236"/>
                                        </a:lnTo>
                                        <a:lnTo>
                                          <a:pt x="1340" y="1250"/>
                                        </a:lnTo>
                                        <a:lnTo>
                                          <a:pt x="1326" y="1250"/>
                                        </a:lnTo>
                                        <a:lnTo>
                                          <a:pt x="1307" y="1255"/>
                                        </a:lnTo>
                                        <a:lnTo>
                                          <a:pt x="1312" y="1264"/>
                                        </a:lnTo>
                                        <a:lnTo>
                                          <a:pt x="1321" y="1264"/>
                                        </a:lnTo>
                                        <a:lnTo>
                                          <a:pt x="1298" y="1269"/>
                                        </a:lnTo>
                                        <a:lnTo>
                                          <a:pt x="1289" y="1273"/>
                                        </a:lnTo>
                                        <a:lnTo>
                                          <a:pt x="1280" y="1283"/>
                                        </a:lnTo>
                                        <a:lnTo>
                                          <a:pt x="1289" y="1292"/>
                                        </a:lnTo>
                                        <a:lnTo>
                                          <a:pt x="1294" y="1287"/>
                                        </a:lnTo>
                                        <a:lnTo>
                                          <a:pt x="1284" y="1292"/>
                                        </a:lnTo>
                                        <a:lnTo>
                                          <a:pt x="1275" y="1297"/>
                                        </a:lnTo>
                                        <a:lnTo>
                                          <a:pt x="1266" y="1301"/>
                                        </a:lnTo>
                                        <a:lnTo>
                                          <a:pt x="1261" y="1306"/>
                                        </a:lnTo>
                                        <a:lnTo>
                                          <a:pt x="1243" y="1315"/>
                                        </a:lnTo>
                                        <a:lnTo>
                                          <a:pt x="1233" y="1324"/>
                                        </a:lnTo>
                                        <a:lnTo>
                                          <a:pt x="1219" y="1334"/>
                                        </a:lnTo>
                                        <a:lnTo>
                                          <a:pt x="1205" y="1343"/>
                                        </a:lnTo>
                                        <a:lnTo>
                                          <a:pt x="1196" y="1352"/>
                                        </a:lnTo>
                                        <a:lnTo>
                                          <a:pt x="1182" y="1366"/>
                                        </a:lnTo>
                                        <a:lnTo>
                                          <a:pt x="1178" y="1361"/>
                                        </a:lnTo>
                                        <a:lnTo>
                                          <a:pt x="1178" y="1366"/>
                                        </a:lnTo>
                                        <a:lnTo>
                                          <a:pt x="1173" y="1380"/>
                                        </a:lnTo>
                                        <a:lnTo>
                                          <a:pt x="1164" y="1385"/>
                                        </a:lnTo>
                                        <a:lnTo>
                                          <a:pt x="1159" y="1394"/>
                                        </a:lnTo>
                                        <a:lnTo>
                                          <a:pt x="1145" y="1399"/>
                                        </a:lnTo>
                                        <a:lnTo>
                                          <a:pt x="1136" y="1408"/>
                                        </a:lnTo>
                                        <a:lnTo>
                                          <a:pt x="1131" y="1408"/>
                                        </a:lnTo>
                                        <a:lnTo>
                                          <a:pt x="1122" y="1408"/>
                                        </a:lnTo>
                                        <a:lnTo>
                                          <a:pt x="1117" y="1412"/>
                                        </a:lnTo>
                                        <a:lnTo>
                                          <a:pt x="1113" y="1422"/>
                                        </a:lnTo>
                                        <a:lnTo>
                                          <a:pt x="1048" y="1468"/>
                                        </a:lnTo>
                                        <a:lnTo>
                                          <a:pt x="1025" y="1500"/>
                                        </a:lnTo>
                                        <a:lnTo>
                                          <a:pt x="1025" y="1496"/>
                                        </a:lnTo>
                                        <a:lnTo>
                                          <a:pt x="1025" y="1491"/>
                                        </a:lnTo>
                                        <a:lnTo>
                                          <a:pt x="1011" y="1500"/>
                                        </a:lnTo>
                                        <a:lnTo>
                                          <a:pt x="992" y="1510"/>
                                        </a:lnTo>
                                        <a:lnTo>
                                          <a:pt x="983" y="1514"/>
                                        </a:lnTo>
                                        <a:lnTo>
                                          <a:pt x="974" y="1519"/>
                                        </a:lnTo>
                                        <a:lnTo>
                                          <a:pt x="969" y="1524"/>
                                        </a:lnTo>
                                        <a:lnTo>
                                          <a:pt x="960" y="1533"/>
                                        </a:lnTo>
                                        <a:lnTo>
                                          <a:pt x="969" y="1547"/>
                                        </a:lnTo>
                                        <a:lnTo>
                                          <a:pt x="978" y="1542"/>
                                        </a:lnTo>
                                        <a:lnTo>
                                          <a:pt x="969" y="1547"/>
                                        </a:lnTo>
                                        <a:lnTo>
                                          <a:pt x="960" y="1547"/>
                                        </a:lnTo>
                                        <a:lnTo>
                                          <a:pt x="964" y="1547"/>
                                        </a:lnTo>
                                        <a:lnTo>
                                          <a:pt x="969" y="1537"/>
                                        </a:lnTo>
                                        <a:lnTo>
                                          <a:pt x="960" y="1533"/>
                                        </a:lnTo>
                                        <a:lnTo>
                                          <a:pt x="946" y="1537"/>
                                        </a:lnTo>
                                        <a:lnTo>
                                          <a:pt x="950" y="1547"/>
                                        </a:lnTo>
                                        <a:lnTo>
                                          <a:pt x="946" y="1551"/>
                                        </a:lnTo>
                                        <a:lnTo>
                                          <a:pt x="936" y="1556"/>
                                        </a:lnTo>
                                        <a:lnTo>
                                          <a:pt x="932" y="1565"/>
                                        </a:lnTo>
                                        <a:lnTo>
                                          <a:pt x="923" y="1561"/>
                                        </a:lnTo>
                                        <a:lnTo>
                                          <a:pt x="918" y="1561"/>
                                        </a:lnTo>
                                        <a:lnTo>
                                          <a:pt x="918" y="1561"/>
                                        </a:lnTo>
                                        <a:lnTo>
                                          <a:pt x="918" y="1565"/>
                                        </a:lnTo>
                                        <a:lnTo>
                                          <a:pt x="918" y="1575"/>
                                        </a:lnTo>
                                        <a:lnTo>
                                          <a:pt x="913" y="1584"/>
                                        </a:lnTo>
                                        <a:lnTo>
                                          <a:pt x="899" y="1588"/>
                                        </a:lnTo>
                                        <a:lnTo>
                                          <a:pt x="890" y="1593"/>
                                        </a:lnTo>
                                        <a:lnTo>
                                          <a:pt x="881" y="1598"/>
                                        </a:lnTo>
                                        <a:lnTo>
                                          <a:pt x="872" y="1602"/>
                                        </a:lnTo>
                                        <a:lnTo>
                                          <a:pt x="858" y="1607"/>
                                        </a:lnTo>
                                        <a:lnTo>
                                          <a:pt x="848" y="1612"/>
                                        </a:lnTo>
                                        <a:lnTo>
                                          <a:pt x="839" y="1616"/>
                                        </a:lnTo>
                                        <a:lnTo>
                                          <a:pt x="830" y="1625"/>
                                        </a:lnTo>
                                        <a:lnTo>
                                          <a:pt x="816" y="1630"/>
                                        </a:lnTo>
                                        <a:lnTo>
                                          <a:pt x="807" y="1635"/>
                                        </a:lnTo>
                                        <a:lnTo>
                                          <a:pt x="797" y="1639"/>
                                        </a:lnTo>
                                        <a:lnTo>
                                          <a:pt x="788" y="1649"/>
                                        </a:lnTo>
                                        <a:lnTo>
                                          <a:pt x="774" y="1653"/>
                                        </a:lnTo>
                                        <a:lnTo>
                                          <a:pt x="765" y="1658"/>
                                        </a:lnTo>
                                        <a:lnTo>
                                          <a:pt x="756" y="1663"/>
                                        </a:lnTo>
                                        <a:lnTo>
                                          <a:pt x="742" y="1672"/>
                                        </a:lnTo>
                                        <a:lnTo>
                                          <a:pt x="732" y="1676"/>
                                        </a:lnTo>
                                        <a:lnTo>
                                          <a:pt x="718" y="1681"/>
                                        </a:lnTo>
                                        <a:lnTo>
                                          <a:pt x="709" y="1686"/>
                                        </a:lnTo>
                                        <a:lnTo>
                                          <a:pt x="700" y="1695"/>
                                        </a:lnTo>
                                        <a:lnTo>
                                          <a:pt x="686" y="1700"/>
                                        </a:lnTo>
                                        <a:lnTo>
                                          <a:pt x="672" y="1704"/>
                                        </a:lnTo>
                                        <a:lnTo>
                                          <a:pt x="663" y="1709"/>
                                        </a:lnTo>
                                        <a:lnTo>
                                          <a:pt x="654" y="1718"/>
                                        </a:lnTo>
                                        <a:lnTo>
                                          <a:pt x="640" y="1723"/>
                                        </a:lnTo>
                                        <a:lnTo>
                                          <a:pt x="630" y="1727"/>
                                        </a:lnTo>
                                        <a:lnTo>
                                          <a:pt x="621" y="1732"/>
                                        </a:lnTo>
                                        <a:lnTo>
                                          <a:pt x="612" y="1741"/>
                                        </a:lnTo>
                                        <a:lnTo>
                                          <a:pt x="598" y="1746"/>
                                        </a:lnTo>
                                        <a:lnTo>
                                          <a:pt x="589" y="1750"/>
                                        </a:lnTo>
                                        <a:lnTo>
                                          <a:pt x="579" y="1755"/>
                                        </a:lnTo>
                                        <a:lnTo>
                                          <a:pt x="570" y="1764"/>
                                        </a:lnTo>
                                        <a:lnTo>
                                          <a:pt x="575" y="1769"/>
                                        </a:lnTo>
                                        <a:lnTo>
                                          <a:pt x="570" y="1774"/>
                                        </a:lnTo>
                                        <a:lnTo>
                                          <a:pt x="561" y="1783"/>
                                        </a:lnTo>
                                        <a:lnTo>
                                          <a:pt x="556" y="1792"/>
                                        </a:lnTo>
                                        <a:lnTo>
                                          <a:pt x="556" y="1783"/>
                                        </a:lnTo>
                                        <a:lnTo>
                                          <a:pt x="565" y="1778"/>
                                        </a:lnTo>
                                        <a:lnTo>
                                          <a:pt x="561" y="1774"/>
                                        </a:lnTo>
                                        <a:lnTo>
                                          <a:pt x="552" y="1769"/>
                                        </a:lnTo>
                                        <a:lnTo>
                                          <a:pt x="542" y="1783"/>
                                        </a:lnTo>
                                        <a:lnTo>
                                          <a:pt x="528" y="1797"/>
                                        </a:lnTo>
                                        <a:lnTo>
                                          <a:pt x="514" y="1806"/>
                                        </a:lnTo>
                                        <a:lnTo>
                                          <a:pt x="501" y="1815"/>
                                        </a:lnTo>
                                        <a:lnTo>
                                          <a:pt x="487" y="1825"/>
                                        </a:lnTo>
                                        <a:lnTo>
                                          <a:pt x="473" y="1834"/>
                                        </a:lnTo>
                                        <a:lnTo>
                                          <a:pt x="454" y="1838"/>
                                        </a:lnTo>
                                        <a:lnTo>
                                          <a:pt x="440" y="1848"/>
                                        </a:lnTo>
                                        <a:lnTo>
                                          <a:pt x="440" y="1838"/>
                                        </a:lnTo>
                                        <a:lnTo>
                                          <a:pt x="440" y="1834"/>
                                        </a:lnTo>
                                        <a:lnTo>
                                          <a:pt x="422" y="1834"/>
                                        </a:lnTo>
                                        <a:lnTo>
                                          <a:pt x="403" y="1838"/>
                                        </a:lnTo>
                                        <a:lnTo>
                                          <a:pt x="389" y="1843"/>
                                        </a:lnTo>
                                        <a:lnTo>
                                          <a:pt x="371" y="1848"/>
                                        </a:lnTo>
                                        <a:lnTo>
                                          <a:pt x="357" y="1852"/>
                                        </a:lnTo>
                                        <a:lnTo>
                                          <a:pt x="343" y="1857"/>
                                        </a:lnTo>
                                        <a:lnTo>
                                          <a:pt x="324" y="1862"/>
                                        </a:lnTo>
                                        <a:lnTo>
                                          <a:pt x="310" y="1871"/>
                                        </a:lnTo>
                                        <a:lnTo>
                                          <a:pt x="296" y="1876"/>
                                        </a:lnTo>
                                        <a:lnTo>
                                          <a:pt x="278" y="1880"/>
                                        </a:lnTo>
                                        <a:lnTo>
                                          <a:pt x="264" y="1885"/>
                                        </a:lnTo>
                                        <a:lnTo>
                                          <a:pt x="250" y="1889"/>
                                        </a:lnTo>
                                        <a:lnTo>
                                          <a:pt x="236" y="1894"/>
                                        </a:lnTo>
                                        <a:lnTo>
                                          <a:pt x="218" y="1899"/>
                                        </a:lnTo>
                                        <a:lnTo>
                                          <a:pt x="204" y="1903"/>
                                        </a:lnTo>
                                        <a:lnTo>
                                          <a:pt x="190" y="1908"/>
                                        </a:lnTo>
                                        <a:lnTo>
                                          <a:pt x="181" y="1908"/>
                                        </a:lnTo>
                                        <a:lnTo>
                                          <a:pt x="167" y="1908"/>
                                        </a:lnTo>
                                        <a:lnTo>
                                          <a:pt x="157" y="1903"/>
                                        </a:lnTo>
                                        <a:lnTo>
                                          <a:pt x="153" y="1903"/>
                                        </a:lnTo>
                                        <a:lnTo>
                                          <a:pt x="134" y="1894"/>
                                        </a:lnTo>
                                        <a:lnTo>
                                          <a:pt x="120" y="1889"/>
                                        </a:lnTo>
                                        <a:lnTo>
                                          <a:pt x="106" y="1880"/>
                                        </a:lnTo>
                                        <a:lnTo>
                                          <a:pt x="92" y="1866"/>
                                        </a:lnTo>
                                        <a:lnTo>
                                          <a:pt x="83" y="1857"/>
                                        </a:lnTo>
                                        <a:lnTo>
                                          <a:pt x="74" y="1843"/>
                                        </a:lnTo>
                                        <a:lnTo>
                                          <a:pt x="65" y="1829"/>
                                        </a:lnTo>
                                        <a:lnTo>
                                          <a:pt x="51" y="1815"/>
                                        </a:lnTo>
                                        <a:lnTo>
                                          <a:pt x="41" y="1797"/>
                                        </a:lnTo>
                                        <a:lnTo>
                                          <a:pt x="37" y="1783"/>
                                        </a:lnTo>
                                        <a:lnTo>
                                          <a:pt x="27" y="1769"/>
                                        </a:lnTo>
                                        <a:lnTo>
                                          <a:pt x="18" y="1755"/>
                                        </a:lnTo>
                                        <a:lnTo>
                                          <a:pt x="9" y="1741"/>
                                        </a:lnTo>
                                        <a:lnTo>
                                          <a:pt x="0" y="1727"/>
                                        </a:lnTo>
                                        <a:lnTo>
                                          <a:pt x="4" y="1713"/>
                                        </a:lnTo>
                                        <a:lnTo>
                                          <a:pt x="14" y="1695"/>
                                        </a:lnTo>
                                        <a:lnTo>
                                          <a:pt x="18" y="1681"/>
                                        </a:lnTo>
                                        <a:lnTo>
                                          <a:pt x="23" y="1663"/>
                                        </a:lnTo>
                                        <a:lnTo>
                                          <a:pt x="23" y="1649"/>
                                        </a:lnTo>
                                        <a:lnTo>
                                          <a:pt x="27" y="1635"/>
                                        </a:lnTo>
                                        <a:lnTo>
                                          <a:pt x="27" y="1616"/>
                                        </a:lnTo>
                                        <a:lnTo>
                                          <a:pt x="32" y="1602"/>
                                        </a:lnTo>
                                        <a:lnTo>
                                          <a:pt x="32" y="1588"/>
                                        </a:lnTo>
                                        <a:lnTo>
                                          <a:pt x="32" y="1570"/>
                                        </a:lnTo>
                                        <a:lnTo>
                                          <a:pt x="37" y="1556"/>
                                        </a:lnTo>
                                        <a:lnTo>
                                          <a:pt x="37" y="1537"/>
                                        </a:lnTo>
                                        <a:lnTo>
                                          <a:pt x="37" y="1524"/>
                                        </a:lnTo>
                                        <a:lnTo>
                                          <a:pt x="41" y="1510"/>
                                        </a:lnTo>
                                        <a:lnTo>
                                          <a:pt x="41" y="1491"/>
                                        </a:lnTo>
                                        <a:lnTo>
                                          <a:pt x="51" y="1477"/>
                                        </a:lnTo>
                                        <a:lnTo>
                                          <a:pt x="55" y="1463"/>
                                        </a:lnTo>
                                        <a:lnTo>
                                          <a:pt x="65" y="1449"/>
                                        </a:lnTo>
                                        <a:lnTo>
                                          <a:pt x="74" y="1440"/>
                                        </a:lnTo>
                                        <a:lnTo>
                                          <a:pt x="83" y="1431"/>
                                        </a:lnTo>
                                        <a:lnTo>
                                          <a:pt x="97" y="1422"/>
                                        </a:lnTo>
                                        <a:lnTo>
                                          <a:pt x="106" y="1412"/>
                                        </a:lnTo>
                                        <a:lnTo>
                                          <a:pt x="120" y="1403"/>
                                        </a:lnTo>
                                        <a:lnTo>
                                          <a:pt x="134" y="1394"/>
                                        </a:lnTo>
                                        <a:lnTo>
                                          <a:pt x="143" y="1385"/>
                                        </a:lnTo>
                                        <a:lnTo>
                                          <a:pt x="157" y="1375"/>
                                        </a:lnTo>
                                        <a:lnTo>
                                          <a:pt x="167" y="1366"/>
                                        </a:lnTo>
                                        <a:lnTo>
                                          <a:pt x="181" y="1357"/>
                                        </a:lnTo>
                                        <a:lnTo>
                                          <a:pt x="194" y="1343"/>
                                        </a:lnTo>
                                        <a:lnTo>
                                          <a:pt x="204" y="1334"/>
                                        </a:lnTo>
                                        <a:lnTo>
                                          <a:pt x="213" y="1324"/>
                                        </a:lnTo>
                                        <a:lnTo>
                                          <a:pt x="227" y="1315"/>
                                        </a:lnTo>
                                        <a:lnTo>
                                          <a:pt x="241" y="1301"/>
                                        </a:lnTo>
                                        <a:lnTo>
                                          <a:pt x="255" y="1287"/>
                                        </a:lnTo>
                                        <a:lnTo>
                                          <a:pt x="273" y="1278"/>
                                        </a:lnTo>
                                        <a:lnTo>
                                          <a:pt x="287" y="1264"/>
                                        </a:lnTo>
                                        <a:lnTo>
                                          <a:pt x="301" y="1250"/>
                                        </a:lnTo>
                                        <a:lnTo>
                                          <a:pt x="320" y="1241"/>
                                        </a:lnTo>
                                        <a:lnTo>
                                          <a:pt x="334" y="1227"/>
                                        </a:lnTo>
                                        <a:lnTo>
                                          <a:pt x="352" y="1218"/>
                                        </a:lnTo>
                                        <a:lnTo>
                                          <a:pt x="366" y="1204"/>
                                        </a:lnTo>
                                        <a:lnTo>
                                          <a:pt x="385" y="1195"/>
                                        </a:lnTo>
                                        <a:lnTo>
                                          <a:pt x="398" y="1181"/>
                                        </a:lnTo>
                                        <a:lnTo>
                                          <a:pt x="412" y="1167"/>
                                        </a:lnTo>
                                        <a:lnTo>
                                          <a:pt x="431" y="1158"/>
                                        </a:lnTo>
                                        <a:lnTo>
                                          <a:pt x="445" y="1144"/>
                                        </a:lnTo>
                                        <a:lnTo>
                                          <a:pt x="463" y="1135"/>
                                        </a:lnTo>
                                        <a:lnTo>
                                          <a:pt x="477" y="1121"/>
                                        </a:lnTo>
                                        <a:lnTo>
                                          <a:pt x="496" y="1107"/>
                                        </a:lnTo>
                                        <a:lnTo>
                                          <a:pt x="510" y="1097"/>
                                        </a:lnTo>
                                        <a:lnTo>
                                          <a:pt x="524" y="1084"/>
                                        </a:lnTo>
                                        <a:lnTo>
                                          <a:pt x="542" y="1074"/>
                                        </a:lnTo>
                                        <a:lnTo>
                                          <a:pt x="556" y="1060"/>
                                        </a:lnTo>
                                        <a:lnTo>
                                          <a:pt x="570" y="1047"/>
                                        </a:lnTo>
                                        <a:lnTo>
                                          <a:pt x="589" y="1037"/>
                                        </a:lnTo>
                                        <a:lnTo>
                                          <a:pt x="603" y="1023"/>
                                        </a:lnTo>
                                        <a:lnTo>
                                          <a:pt x="616" y="1014"/>
                                        </a:lnTo>
                                        <a:lnTo>
                                          <a:pt x="635" y="1000"/>
                                        </a:lnTo>
                                        <a:lnTo>
                                          <a:pt x="649" y="991"/>
                                        </a:lnTo>
                                        <a:lnTo>
                                          <a:pt x="667" y="977"/>
                                        </a:lnTo>
                                        <a:lnTo>
                                          <a:pt x="681" y="968"/>
                                        </a:lnTo>
                                        <a:lnTo>
                                          <a:pt x="695" y="954"/>
                                        </a:lnTo>
                                        <a:lnTo>
                                          <a:pt x="714" y="940"/>
                                        </a:lnTo>
                                        <a:lnTo>
                                          <a:pt x="728" y="931"/>
                                        </a:lnTo>
                                        <a:lnTo>
                                          <a:pt x="742" y="917"/>
                                        </a:lnTo>
                                        <a:lnTo>
                                          <a:pt x="760" y="908"/>
                                        </a:lnTo>
                                        <a:lnTo>
                                          <a:pt x="774" y="894"/>
                                        </a:lnTo>
                                        <a:lnTo>
                                          <a:pt x="788" y="884"/>
                                        </a:lnTo>
                                        <a:lnTo>
                                          <a:pt x="807" y="871"/>
                                        </a:lnTo>
                                        <a:lnTo>
                                          <a:pt x="821" y="857"/>
                                        </a:lnTo>
                                        <a:lnTo>
                                          <a:pt x="834" y="847"/>
                                        </a:lnTo>
                                        <a:lnTo>
                                          <a:pt x="853" y="838"/>
                                        </a:lnTo>
                                        <a:lnTo>
                                          <a:pt x="867" y="824"/>
                                        </a:lnTo>
                                        <a:lnTo>
                                          <a:pt x="885" y="810"/>
                                        </a:lnTo>
                                        <a:lnTo>
                                          <a:pt x="899" y="801"/>
                                        </a:lnTo>
                                        <a:lnTo>
                                          <a:pt x="913" y="792"/>
                                        </a:lnTo>
                                        <a:lnTo>
                                          <a:pt x="932" y="778"/>
                                        </a:lnTo>
                                        <a:lnTo>
                                          <a:pt x="946" y="764"/>
                                        </a:lnTo>
                                        <a:lnTo>
                                          <a:pt x="960" y="755"/>
                                        </a:lnTo>
                                        <a:lnTo>
                                          <a:pt x="978" y="741"/>
                                        </a:lnTo>
                                        <a:lnTo>
                                          <a:pt x="992" y="732"/>
                                        </a:lnTo>
                                        <a:lnTo>
                                          <a:pt x="1011" y="718"/>
                                        </a:lnTo>
                                        <a:lnTo>
                                          <a:pt x="1025" y="708"/>
                                        </a:lnTo>
                                        <a:lnTo>
                                          <a:pt x="1043" y="695"/>
                                        </a:lnTo>
                                        <a:lnTo>
                                          <a:pt x="1057" y="685"/>
                                        </a:lnTo>
                                        <a:lnTo>
                                          <a:pt x="1071" y="671"/>
                                        </a:lnTo>
                                        <a:lnTo>
                                          <a:pt x="1089" y="662"/>
                                        </a:lnTo>
                                        <a:lnTo>
                                          <a:pt x="1103" y="648"/>
                                        </a:lnTo>
                                        <a:lnTo>
                                          <a:pt x="1122" y="639"/>
                                        </a:lnTo>
                                        <a:lnTo>
                                          <a:pt x="1136" y="625"/>
                                        </a:lnTo>
                                        <a:lnTo>
                                          <a:pt x="1154" y="611"/>
                                        </a:lnTo>
                                        <a:lnTo>
                                          <a:pt x="1168" y="602"/>
                                        </a:lnTo>
                                        <a:lnTo>
                                          <a:pt x="1187" y="593"/>
                                        </a:lnTo>
                                        <a:lnTo>
                                          <a:pt x="1201" y="579"/>
                                        </a:lnTo>
                                        <a:lnTo>
                                          <a:pt x="1219" y="565"/>
                                        </a:lnTo>
                                        <a:lnTo>
                                          <a:pt x="1238" y="556"/>
                                        </a:lnTo>
                                        <a:lnTo>
                                          <a:pt x="1252" y="542"/>
                                        </a:lnTo>
                                        <a:lnTo>
                                          <a:pt x="1270" y="532"/>
                                        </a:lnTo>
                                        <a:lnTo>
                                          <a:pt x="1275" y="528"/>
                                        </a:lnTo>
                                        <a:lnTo>
                                          <a:pt x="1284" y="523"/>
                                        </a:lnTo>
                                        <a:lnTo>
                                          <a:pt x="1294" y="519"/>
                                        </a:lnTo>
                                        <a:lnTo>
                                          <a:pt x="1303" y="509"/>
                                        </a:lnTo>
                                        <a:lnTo>
                                          <a:pt x="1317" y="500"/>
                                        </a:lnTo>
                                        <a:lnTo>
                                          <a:pt x="1331" y="486"/>
                                        </a:lnTo>
                                        <a:lnTo>
                                          <a:pt x="1340" y="482"/>
                                        </a:lnTo>
                                        <a:lnTo>
                                          <a:pt x="1349" y="472"/>
                                        </a:lnTo>
                                        <a:lnTo>
                                          <a:pt x="1358" y="468"/>
                                        </a:lnTo>
                                        <a:lnTo>
                                          <a:pt x="1363" y="463"/>
                                        </a:lnTo>
                                        <a:lnTo>
                                          <a:pt x="1382" y="449"/>
                                        </a:lnTo>
                                        <a:lnTo>
                                          <a:pt x="1396" y="440"/>
                                        </a:lnTo>
                                        <a:lnTo>
                                          <a:pt x="1414" y="426"/>
                                        </a:lnTo>
                                        <a:lnTo>
                                          <a:pt x="1428" y="412"/>
                                        </a:lnTo>
                                        <a:lnTo>
                                          <a:pt x="1442" y="398"/>
                                        </a:lnTo>
                                        <a:lnTo>
                                          <a:pt x="1460" y="389"/>
                                        </a:lnTo>
                                        <a:lnTo>
                                          <a:pt x="1474" y="375"/>
                                        </a:lnTo>
                                        <a:lnTo>
                                          <a:pt x="1488" y="366"/>
                                        </a:lnTo>
                                        <a:lnTo>
                                          <a:pt x="1502" y="352"/>
                                        </a:lnTo>
                                        <a:lnTo>
                                          <a:pt x="1521" y="338"/>
                                        </a:lnTo>
                                        <a:lnTo>
                                          <a:pt x="1535" y="324"/>
                                        </a:lnTo>
                                        <a:lnTo>
                                          <a:pt x="1549" y="315"/>
                                        </a:lnTo>
                                        <a:lnTo>
                                          <a:pt x="1567" y="301"/>
                                        </a:lnTo>
                                        <a:lnTo>
                                          <a:pt x="1581" y="292"/>
                                        </a:lnTo>
                                        <a:lnTo>
                                          <a:pt x="1595" y="278"/>
                                        </a:lnTo>
                                        <a:lnTo>
                                          <a:pt x="1614" y="264"/>
                                        </a:lnTo>
                                        <a:lnTo>
                                          <a:pt x="1627" y="250"/>
                                        </a:lnTo>
                                        <a:lnTo>
                                          <a:pt x="1646" y="241"/>
                                        </a:lnTo>
                                        <a:lnTo>
                                          <a:pt x="1660" y="227"/>
                                        </a:lnTo>
                                        <a:lnTo>
                                          <a:pt x="1674" y="218"/>
                                        </a:lnTo>
                                        <a:lnTo>
                                          <a:pt x="1683" y="213"/>
                                        </a:lnTo>
                                        <a:lnTo>
                                          <a:pt x="1692" y="208"/>
                                        </a:lnTo>
                                        <a:lnTo>
                                          <a:pt x="1702" y="199"/>
                                        </a:lnTo>
                                        <a:lnTo>
                                          <a:pt x="1706" y="194"/>
                                        </a:lnTo>
                                        <a:lnTo>
                                          <a:pt x="1716" y="190"/>
                                        </a:lnTo>
                                        <a:lnTo>
                                          <a:pt x="1725" y="185"/>
                                        </a:lnTo>
                                        <a:lnTo>
                                          <a:pt x="1734" y="180"/>
                                        </a:lnTo>
                                        <a:lnTo>
                                          <a:pt x="1743" y="176"/>
                                        </a:lnTo>
                                        <a:lnTo>
                                          <a:pt x="1753" y="162"/>
                                        </a:lnTo>
                                        <a:lnTo>
                                          <a:pt x="1771" y="153"/>
                                        </a:lnTo>
                                        <a:lnTo>
                                          <a:pt x="1780" y="139"/>
                                        </a:lnTo>
                                        <a:lnTo>
                                          <a:pt x="1799" y="130"/>
                                        </a:lnTo>
                                        <a:lnTo>
                                          <a:pt x="1808" y="120"/>
                                        </a:lnTo>
                                        <a:lnTo>
                                          <a:pt x="1822" y="106"/>
                                        </a:lnTo>
                                        <a:lnTo>
                                          <a:pt x="1836" y="97"/>
                                        </a:lnTo>
                                        <a:lnTo>
                                          <a:pt x="1855" y="88"/>
                                        </a:lnTo>
                                        <a:lnTo>
                                          <a:pt x="1864" y="74"/>
                                        </a:lnTo>
                                        <a:lnTo>
                                          <a:pt x="1878" y="65"/>
                                        </a:lnTo>
                                        <a:lnTo>
                                          <a:pt x="1892" y="55"/>
                                        </a:lnTo>
                                        <a:lnTo>
                                          <a:pt x="1910" y="42"/>
                                        </a:lnTo>
                                        <a:lnTo>
                                          <a:pt x="1924" y="32"/>
                                        </a:lnTo>
                                        <a:lnTo>
                                          <a:pt x="1938" y="23"/>
                                        </a:lnTo>
                                        <a:lnTo>
                                          <a:pt x="1947" y="18"/>
                                        </a:lnTo>
                                        <a:lnTo>
                                          <a:pt x="1952" y="14"/>
                                        </a:lnTo>
                                        <a:lnTo>
                                          <a:pt x="1961" y="9"/>
                                        </a:lnTo>
                                        <a:lnTo>
                                          <a:pt x="1971" y="0"/>
                                        </a:lnTo>
                                        <a:lnTo>
                                          <a:pt x="1966" y="14"/>
                                        </a:lnTo>
                                        <a:lnTo>
                                          <a:pt x="1966" y="32"/>
                                        </a:lnTo>
                                        <a:lnTo>
                                          <a:pt x="1966" y="46"/>
                                        </a:lnTo>
                                        <a:lnTo>
                                          <a:pt x="1966" y="65"/>
                                        </a:lnTo>
                                        <a:lnTo>
                                          <a:pt x="1961" y="79"/>
                                        </a:lnTo>
                                        <a:lnTo>
                                          <a:pt x="1961" y="92"/>
                                        </a:lnTo>
                                        <a:lnTo>
                                          <a:pt x="1961" y="111"/>
                                        </a:lnTo>
                                        <a:lnTo>
                                          <a:pt x="1961" y="125"/>
                                        </a:lnTo>
                                        <a:lnTo>
                                          <a:pt x="1961" y="143"/>
                                        </a:lnTo>
                                        <a:lnTo>
                                          <a:pt x="1961" y="157"/>
                                        </a:lnTo>
                                        <a:lnTo>
                                          <a:pt x="1961" y="176"/>
                                        </a:lnTo>
                                        <a:lnTo>
                                          <a:pt x="1961" y="194"/>
                                        </a:lnTo>
                                        <a:lnTo>
                                          <a:pt x="1961" y="208"/>
                                        </a:lnTo>
                                        <a:lnTo>
                                          <a:pt x="1961" y="227"/>
                                        </a:lnTo>
                                        <a:lnTo>
                                          <a:pt x="1961" y="245"/>
                                        </a:lnTo>
                                        <a:lnTo>
                                          <a:pt x="1966" y="264"/>
                                        </a:lnTo>
                                        <a:lnTo>
                                          <a:pt x="1966" y="278"/>
                                        </a:lnTo>
                                        <a:lnTo>
                                          <a:pt x="1966" y="296"/>
                                        </a:lnTo>
                                        <a:lnTo>
                                          <a:pt x="1966" y="315"/>
                                        </a:lnTo>
                                        <a:lnTo>
                                          <a:pt x="1971" y="329"/>
                                        </a:lnTo>
                                        <a:lnTo>
                                          <a:pt x="1971" y="347"/>
                                        </a:lnTo>
                                        <a:lnTo>
                                          <a:pt x="1971" y="366"/>
                                        </a:lnTo>
                                        <a:lnTo>
                                          <a:pt x="1975" y="380"/>
                                        </a:lnTo>
                                        <a:lnTo>
                                          <a:pt x="1980" y="398"/>
                                        </a:lnTo>
                                        <a:lnTo>
                                          <a:pt x="1985" y="412"/>
                                        </a:lnTo>
                                        <a:lnTo>
                                          <a:pt x="1989" y="431"/>
                                        </a:lnTo>
                                        <a:lnTo>
                                          <a:pt x="1994" y="444"/>
                                        </a:lnTo>
                                        <a:lnTo>
                                          <a:pt x="1998" y="463"/>
                                        </a:lnTo>
                                        <a:lnTo>
                                          <a:pt x="2003" y="477"/>
                                        </a:lnTo>
                                        <a:lnTo>
                                          <a:pt x="2008" y="495"/>
                                        </a:lnTo>
                                        <a:lnTo>
                                          <a:pt x="2017" y="509"/>
                                        </a:lnTo>
                                        <a:lnTo>
                                          <a:pt x="2026" y="5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solidFill>
                                      <a:srgbClr val="99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160" y="37440"/>
                                    <a:ext cx="19224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1" h="1908">
                                        <a:moveTo>
                                          <a:pt x="2026" y="528"/>
                                        </a:moveTo>
                                        <a:lnTo>
                                          <a:pt x="2031" y="537"/>
                                        </a:lnTo>
                                        <a:lnTo>
                                          <a:pt x="2040" y="546"/>
                                        </a:lnTo>
                                        <a:lnTo>
                                          <a:pt x="2049" y="556"/>
                                        </a:lnTo>
                                        <a:lnTo>
                                          <a:pt x="2054" y="570"/>
                                        </a:lnTo>
                                        <a:lnTo>
                                          <a:pt x="2059" y="579"/>
                                        </a:lnTo>
                                        <a:lnTo>
                                          <a:pt x="2068" y="588"/>
                                        </a:lnTo>
                                        <a:lnTo>
                                          <a:pt x="2073" y="597"/>
                                        </a:lnTo>
                                        <a:lnTo>
                                          <a:pt x="2077" y="611"/>
                                        </a:lnTo>
                                        <a:lnTo>
                                          <a:pt x="2082" y="620"/>
                                        </a:lnTo>
                                        <a:lnTo>
                                          <a:pt x="2091" y="625"/>
                                        </a:lnTo>
                                        <a:lnTo>
                                          <a:pt x="2096" y="634"/>
                                        </a:lnTo>
                                        <a:lnTo>
                                          <a:pt x="2105" y="644"/>
                                        </a:lnTo>
                                        <a:lnTo>
                                          <a:pt x="2110" y="653"/>
                                        </a:lnTo>
                                        <a:lnTo>
                                          <a:pt x="2119" y="662"/>
                                        </a:lnTo>
                                        <a:lnTo>
                                          <a:pt x="2128" y="671"/>
                                        </a:lnTo>
                                        <a:lnTo>
                                          <a:pt x="2142" y="681"/>
                                        </a:lnTo>
                                        <a:lnTo>
                                          <a:pt x="2151" y="708"/>
                                        </a:lnTo>
                                        <a:lnTo>
                                          <a:pt x="2151" y="713"/>
                                        </a:lnTo>
                                        <a:lnTo>
                                          <a:pt x="2151" y="708"/>
                                        </a:lnTo>
                                        <a:lnTo>
                                          <a:pt x="2151" y="704"/>
                                        </a:lnTo>
                                        <a:lnTo>
                                          <a:pt x="2147" y="699"/>
                                        </a:lnTo>
                                        <a:lnTo>
                                          <a:pt x="2138" y="708"/>
                                        </a:lnTo>
                                        <a:lnTo>
                                          <a:pt x="2124" y="718"/>
                                        </a:lnTo>
                                        <a:lnTo>
                                          <a:pt x="2114" y="727"/>
                                        </a:lnTo>
                                        <a:lnTo>
                                          <a:pt x="2114" y="741"/>
                                        </a:lnTo>
                                        <a:lnTo>
                                          <a:pt x="2128" y="732"/>
                                        </a:lnTo>
                                        <a:lnTo>
                                          <a:pt x="2059" y="778"/>
                                        </a:lnTo>
                                        <a:lnTo>
                                          <a:pt x="2054" y="769"/>
                                        </a:lnTo>
                                        <a:lnTo>
                                          <a:pt x="2040" y="778"/>
                                        </a:lnTo>
                                        <a:lnTo>
                                          <a:pt x="2026" y="783"/>
                                        </a:lnTo>
                                        <a:lnTo>
                                          <a:pt x="2008" y="792"/>
                                        </a:lnTo>
                                        <a:lnTo>
                                          <a:pt x="1994" y="801"/>
                                        </a:lnTo>
                                        <a:lnTo>
                                          <a:pt x="1980" y="806"/>
                                        </a:lnTo>
                                        <a:lnTo>
                                          <a:pt x="1966" y="820"/>
                                        </a:lnTo>
                                        <a:lnTo>
                                          <a:pt x="1952" y="824"/>
                                        </a:lnTo>
                                        <a:lnTo>
                                          <a:pt x="1947" y="838"/>
                                        </a:lnTo>
                                        <a:lnTo>
                                          <a:pt x="1957" y="838"/>
                                        </a:lnTo>
                                        <a:lnTo>
                                          <a:pt x="1938" y="838"/>
                                        </a:lnTo>
                                        <a:lnTo>
                                          <a:pt x="1929" y="843"/>
                                        </a:lnTo>
                                        <a:lnTo>
                                          <a:pt x="1920" y="847"/>
                                        </a:lnTo>
                                        <a:lnTo>
                                          <a:pt x="1915" y="852"/>
                                        </a:lnTo>
                                        <a:lnTo>
                                          <a:pt x="1910" y="861"/>
                                        </a:lnTo>
                                        <a:lnTo>
                                          <a:pt x="1901" y="866"/>
                                        </a:lnTo>
                                        <a:lnTo>
                                          <a:pt x="1892" y="875"/>
                                        </a:lnTo>
                                        <a:lnTo>
                                          <a:pt x="1878" y="880"/>
                                        </a:lnTo>
                                        <a:lnTo>
                                          <a:pt x="1878" y="871"/>
                                        </a:lnTo>
                                        <a:lnTo>
                                          <a:pt x="1864" y="880"/>
                                        </a:lnTo>
                                        <a:lnTo>
                                          <a:pt x="1855" y="889"/>
                                        </a:lnTo>
                                        <a:lnTo>
                                          <a:pt x="1859" y="898"/>
                                        </a:lnTo>
                                        <a:lnTo>
                                          <a:pt x="1836" y="908"/>
                                        </a:lnTo>
                                        <a:lnTo>
                                          <a:pt x="1832" y="912"/>
                                        </a:lnTo>
                                        <a:lnTo>
                                          <a:pt x="1832" y="912"/>
                                        </a:lnTo>
                                        <a:lnTo>
                                          <a:pt x="1832" y="908"/>
                                        </a:lnTo>
                                        <a:lnTo>
                                          <a:pt x="1832" y="903"/>
                                        </a:lnTo>
                                        <a:lnTo>
                                          <a:pt x="1822" y="903"/>
                                        </a:lnTo>
                                        <a:lnTo>
                                          <a:pt x="1818" y="908"/>
                                        </a:lnTo>
                                        <a:lnTo>
                                          <a:pt x="1818" y="908"/>
                                        </a:lnTo>
                                        <a:lnTo>
                                          <a:pt x="1818" y="912"/>
                                        </a:lnTo>
                                        <a:lnTo>
                                          <a:pt x="1818" y="921"/>
                                        </a:lnTo>
                                        <a:lnTo>
                                          <a:pt x="1808" y="935"/>
                                        </a:lnTo>
                                        <a:lnTo>
                                          <a:pt x="1804" y="931"/>
                                        </a:lnTo>
                                        <a:lnTo>
                                          <a:pt x="1799" y="921"/>
                                        </a:lnTo>
                                        <a:lnTo>
                                          <a:pt x="1794" y="926"/>
                                        </a:lnTo>
                                        <a:lnTo>
                                          <a:pt x="1790" y="935"/>
                                        </a:lnTo>
                                        <a:lnTo>
                                          <a:pt x="1780" y="935"/>
                                        </a:lnTo>
                                        <a:lnTo>
                                          <a:pt x="1776" y="945"/>
                                        </a:lnTo>
                                        <a:lnTo>
                                          <a:pt x="1776" y="954"/>
                                        </a:lnTo>
                                        <a:lnTo>
                                          <a:pt x="1785" y="949"/>
                                        </a:lnTo>
                                        <a:lnTo>
                                          <a:pt x="1734" y="977"/>
                                        </a:lnTo>
                                        <a:lnTo>
                                          <a:pt x="1729" y="968"/>
                                        </a:lnTo>
                                        <a:lnTo>
                                          <a:pt x="1716" y="977"/>
                                        </a:lnTo>
                                        <a:lnTo>
                                          <a:pt x="1725" y="982"/>
                                        </a:lnTo>
                                        <a:lnTo>
                                          <a:pt x="1720" y="991"/>
                                        </a:lnTo>
                                        <a:lnTo>
                                          <a:pt x="1711" y="991"/>
                                        </a:lnTo>
                                        <a:lnTo>
                                          <a:pt x="1706" y="1000"/>
                                        </a:lnTo>
                                        <a:lnTo>
                                          <a:pt x="1692" y="991"/>
                                        </a:lnTo>
                                        <a:lnTo>
                                          <a:pt x="1683" y="991"/>
                                        </a:lnTo>
                                        <a:lnTo>
                                          <a:pt x="1678" y="996"/>
                                        </a:lnTo>
                                        <a:lnTo>
                                          <a:pt x="1674" y="1005"/>
                                        </a:lnTo>
                                        <a:lnTo>
                                          <a:pt x="1669" y="1014"/>
                                        </a:lnTo>
                                        <a:lnTo>
                                          <a:pt x="1665" y="1023"/>
                                        </a:lnTo>
                                        <a:lnTo>
                                          <a:pt x="1660" y="1023"/>
                                        </a:lnTo>
                                        <a:lnTo>
                                          <a:pt x="1646" y="1023"/>
                                        </a:lnTo>
                                        <a:lnTo>
                                          <a:pt x="1618" y="1047"/>
                                        </a:lnTo>
                                        <a:lnTo>
                                          <a:pt x="1623" y="1051"/>
                                        </a:lnTo>
                                        <a:lnTo>
                                          <a:pt x="1600" y="1065"/>
                                        </a:lnTo>
                                        <a:lnTo>
                                          <a:pt x="1595" y="1065"/>
                                        </a:lnTo>
                                        <a:lnTo>
                                          <a:pt x="1595" y="1065"/>
                                        </a:lnTo>
                                        <a:lnTo>
                                          <a:pt x="1595" y="1056"/>
                                        </a:lnTo>
                                        <a:lnTo>
                                          <a:pt x="1595" y="1056"/>
                                        </a:lnTo>
                                        <a:lnTo>
                                          <a:pt x="1581" y="1065"/>
                                        </a:lnTo>
                                        <a:lnTo>
                                          <a:pt x="1572" y="1070"/>
                                        </a:lnTo>
                                        <a:lnTo>
                                          <a:pt x="1558" y="1079"/>
                                        </a:lnTo>
                                        <a:lnTo>
                                          <a:pt x="1549" y="1088"/>
                                        </a:lnTo>
                                        <a:lnTo>
                                          <a:pt x="1535" y="1097"/>
                                        </a:lnTo>
                                        <a:lnTo>
                                          <a:pt x="1521" y="1102"/>
                                        </a:lnTo>
                                        <a:lnTo>
                                          <a:pt x="1516" y="1111"/>
                                        </a:lnTo>
                                        <a:lnTo>
                                          <a:pt x="1493" y="1125"/>
                                        </a:lnTo>
                                        <a:lnTo>
                                          <a:pt x="1498" y="1135"/>
                                        </a:lnTo>
                                        <a:lnTo>
                                          <a:pt x="1474" y="1148"/>
                                        </a:lnTo>
                                        <a:lnTo>
                                          <a:pt x="1474" y="1139"/>
                                        </a:lnTo>
                                        <a:lnTo>
                                          <a:pt x="1460" y="1144"/>
                                        </a:lnTo>
                                        <a:lnTo>
                                          <a:pt x="1456" y="1153"/>
                                        </a:lnTo>
                                        <a:lnTo>
                                          <a:pt x="1460" y="1162"/>
                                        </a:lnTo>
                                        <a:lnTo>
                                          <a:pt x="1447" y="1167"/>
                                        </a:lnTo>
                                        <a:lnTo>
                                          <a:pt x="1437" y="1162"/>
                                        </a:lnTo>
                                        <a:lnTo>
                                          <a:pt x="1433" y="1162"/>
                                        </a:lnTo>
                                        <a:lnTo>
                                          <a:pt x="1423" y="1176"/>
                                        </a:lnTo>
                                        <a:lnTo>
                                          <a:pt x="1414" y="1181"/>
                                        </a:lnTo>
                                        <a:lnTo>
                                          <a:pt x="1419" y="1185"/>
                                        </a:lnTo>
                                        <a:lnTo>
                                          <a:pt x="1414" y="1195"/>
                                        </a:lnTo>
                                        <a:lnTo>
                                          <a:pt x="1405" y="1195"/>
                                        </a:lnTo>
                                        <a:lnTo>
                                          <a:pt x="1400" y="1204"/>
                                        </a:lnTo>
                                        <a:lnTo>
                                          <a:pt x="1396" y="1195"/>
                                        </a:lnTo>
                                        <a:lnTo>
                                          <a:pt x="1391" y="1209"/>
                                        </a:lnTo>
                                        <a:lnTo>
                                          <a:pt x="1386" y="1218"/>
                                        </a:lnTo>
                                        <a:lnTo>
                                          <a:pt x="1377" y="1218"/>
                                        </a:lnTo>
                                        <a:lnTo>
                                          <a:pt x="1368" y="1223"/>
                                        </a:lnTo>
                                        <a:lnTo>
                                          <a:pt x="1358" y="1227"/>
                                        </a:lnTo>
                                        <a:lnTo>
                                          <a:pt x="1349" y="1232"/>
                                        </a:lnTo>
                                        <a:lnTo>
                                          <a:pt x="1345" y="1236"/>
                                        </a:lnTo>
                                        <a:lnTo>
                                          <a:pt x="1340" y="1250"/>
                                        </a:lnTo>
                                        <a:lnTo>
                                          <a:pt x="1326" y="1250"/>
                                        </a:lnTo>
                                        <a:lnTo>
                                          <a:pt x="1307" y="1255"/>
                                        </a:lnTo>
                                        <a:lnTo>
                                          <a:pt x="1312" y="1264"/>
                                        </a:lnTo>
                                        <a:lnTo>
                                          <a:pt x="1321" y="1264"/>
                                        </a:lnTo>
                                        <a:lnTo>
                                          <a:pt x="1298" y="1269"/>
                                        </a:lnTo>
                                        <a:lnTo>
                                          <a:pt x="1289" y="1273"/>
                                        </a:lnTo>
                                        <a:lnTo>
                                          <a:pt x="1280" y="1283"/>
                                        </a:lnTo>
                                        <a:lnTo>
                                          <a:pt x="1289" y="1292"/>
                                        </a:lnTo>
                                        <a:lnTo>
                                          <a:pt x="1294" y="1287"/>
                                        </a:lnTo>
                                        <a:lnTo>
                                          <a:pt x="1284" y="1292"/>
                                        </a:lnTo>
                                        <a:lnTo>
                                          <a:pt x="1275" y="1297"/>
                                        </a:lnTo>
                                        <a:lnTo>
                                          <a:pt x="1266" y="1301"/>
                                        </a:lnTo>
                                        <a:lnTo>
                                          <a:pt x="1261" y="1306"/>
                                        </a:lnTo>
                                        <a:lnTo>
                                          <a:pt x="1243" y="1315"/>
                                        </a:lnTo>
                                        <a:lnTo>
                                          <a:pt x="1233" y="1324"/>
                                        </a:lnTo>
                                        <a:lnTo>
                                          <a:pt x="1219" y="1334"/>
                                        </a:lnTo>
                                        <a:lnTo>
                                          <a:pt x="1205" y="1343"/>
                                        </a:lnTo>
                                        <a:lnTo>
                                          <a:pt x="1196" y="1352"/>
                                        </a:lnTo>
                                        <a:lnTo>
                                          <a:pt x="1182" y="1366"/>
                                        </a:lnTo>
                                        <a:lnTo>
                                          <a:pt x="1178" y="1361"/>
                                        </a:lnTo>
                                        <a:lnTo>
                                          <a:pt x="1178" y="1366"/>
                                        </a:lnTo>
                                        <a:lnTo>
                                          <a:pt x="1173" y="1380"/>
                                        </a:lnTo>
                                        <a:lnTo>
                                          <a:pt x="1164" y="1385"/>
                                        </a:lnTo>
                                        <a:lnTo>
                                          <a:pt x="1159" y="1394"/>
                                        </a:lnTo>
                                        <a:lnTo>
                                          <a:pt x="1145" y="1399"/>
                                        </a:lnTo>
                                        <a:lnTo>
                                          <a:pt x="1136" y="1408"/>
                                        </a:lnTo>
                                        <a:lnTo>
                                          <a:pt x="1131" y="1408"/>
                                        </a:lnTo>
                                        <a:lnTo>
                                          <a:pt x="1122" y="1408"/>
                                        </a:lnTo>
                                        <a:lnTo>
                                          <a:pt x="1117" y="1412"/>
                                        </a:lnTo>
                                        <a:lnTo>
                                          <a:pt x="1113" y="1422"/>
                                        </a:lnTo>
                                        <a:lnTo>
                                          <a:pt x="1048" y="1468"/>
                                        </a:lnTo>
                                        <a:lnTo>
                                          <a:pt x="1025" y="1500"/>
                                        </a:lnTo>
                                        <a:lnTo>
                                          <a:pt x="1025" y="1496"/>
                                        </a:lnTo>
                                        <a:lnTo>
                                          <a:pt x="1025" y="1491"/>
                                        </a:lnTo>
                                        <a:lnTo>
                                          <a:pt x="1011" y="1500"/>
                                        </a:lnTo>
                                        <a:lnTo>
                                          <a:pt x="992" y="1510"/>
                                        </a:lnTo>
                                        <a:lnTo>
                                          <a:pt x="983" y="1514"/>
                                        </a:lnTo>
                                        <a:lnTo>
                                          <a:pt x="974" y="1519"/>
                                        </a:lnTo>
                                        <a:lnTo>
                                          <a:pt x="969" y="1524"/>
                                        </a:lnTo>
                                        <a:lnTo>
                                          <a:pt x="960" y="1533"/>
                                        </a:lnTo>
                                        <a:lnTo>
                                          <a:pt x="969" y="1547"/>
                                        </a:lnTo>
                                        <a:lnTo>
                                          <a:pt x="978" y="1542"/>
                                        </a:lnTo>
                                        <a:lnTo>
                                          <a:pt x="969" y="1547"/>
                                        </a:lnTo>
                                        <a:lnTo>
                                          <a:pt x="960" y="1547"/>
                                        </a:lnTo>
                                        <a:lnTo>
                                          <a:pt x="964" y="1547"/>
                                        </a:lnTo>
                                        <a:lnTo>
                                          <a:pt x="969" y="1537"/>
                                        </a:lnTo>
                                        <a:lnTo>
                                          <a:pt x="960" y="1533"/>
                                        </a:lnTo>
                                        <a:lnTo>
                                          <a:pt x="946" y="1537"/>
                                        </a:lnTo>
                                        <a:lnTo>
                                          <a:pt x="950" y="1547"/>
                                        </a:lnTo>
                                        <a:lnTo>
                                          <a:pt x="946" y="1551"/>
                                        </a:lnTo>
                                        <a:lnTo>
                                          <a:pt x="936" y="1556"/>
                                        </a:lnTo>
                                        <a:lnTo>
                                          <a:pt x="932" y="1565"/>
                                        </a:lnTo>
                                        <a:lnTo>
                                          <a:pt x="923" y="1561"/>
                                        </a:lnTo>
                                        <a:lnTo>
                                          <a:pt x="918" y="1561"/>
                                        </a:lnTo>
                                        <a:lnTo>
                                          <a:pt x="918" y="1561"/>
                                        </a:lnTo>
                                        <a:lnTo>
                                          <a:pt x="918" y="1565"/>
                                        </a:lnTo>
                                        <a:lnTo>
                                          <a:pt x="918" y="1575"/>
                                        </a:lnTo>
                                        <a:lnTo>
                                          <a:pt x="913" y="1584"/>
                                        </a:lnTo>
                                        <a:lnTo>
                                          <a:pt x="899" y="1588"/>
                                        </a:lnTo>
                                        <a:lnTo>
                                          <a:pt x="890" y="1593"/>
                                        </a:lnTo>
                                        <a:lnTo>
                                          <a:pt x="881" y="1598"/>
                                        </a:lnTo>
                                        <a:lnTo>
                                          <a:pt x="872" y="1602"/>
                                        </a:lnTo>
                                        <a:lnTo>
                                          <a:pt x="858" y="1607"/>
                                        </a:lnTo>
                                        <a:lnTo>
                                          <a:pt x="848" y="1612"/>
                                        </a:lnTo>
                                        <a:lnTo>
                                          <a:pt x="839" y="1616"/>
                                        </a:lnTo>
                                        <a:lnTo>
                                          <a:pt x="830" y="1625"/>
                                        </a:lnTo>
                                        <a:lnTo>
                                          <a:pt x="816" y="1630"/>
                                        </a:lnTo>
                                        <a:lnTo>
                                          <a:pt x="807" y="1635"/>
                                        </a:lnTo>
                                        <a:lnTo>
                                          <a:pt x="797" y="1639"/>
                                        </a:lnTo>
                                        <a:lnTo>
                                          <a:pt x="788" y="1649"/>
                                        </a:lnTo>
                                        <a:lnTo>
                                          <a:pt x="774" y="1653"/>
                                        </a:lnTo>
                                        <a:lnTo>
                                          <a:pt x="765" y="1658"/>
                                        </a:lnTo>
                                        <a:lnTo>
                                          <a:pt x="756" y="1663"/>
                                        </a:lnTo>
                                        <a:lnTo>
                                          <a:pt x="742" y="1672"/>
                                        </a:lnTo>
                                        <a:lnTo>
                                          <a:pt x="732" y="1676"/>
                                        </a:lnTo>
                                        <a:lnTo>
                                          <a:pt x="718" y="1681"/>
                                        </a:lnTo>
                                        <a:lnTo>
                                          <a:pt x="709" y="1686"/>
                                        </a:lnTo>
                                        <a:lnTo>
                                          <a:pt x="700" y="1695"/>
                                        </a:lnTo>
                                        <a:lnTo>
                                          <a:pt x="686" y="1700"/>
                                        </a:lnTo>
                                        <a:lnTo>
                                          <a:pt x="672" y="1704"/>
                                        </a:lnTo>
                                        <a:lnTo>
                                          <a:pt x="663" y="1709"/>
                                        </a:lnTo>
                                        <a:lnTo>
                                          <a:pt x="654" y="1718"/>
                                        </a:lnTo>
                                        <a:lnTo>
                                          <a:pt x="640" y="1723"/>
                                        </a:lnTo>
                                        <a:lnTo>
                                          <a:pt x="630" y="1727"/>
                                        </a:lnTo>
                                        <a:lnTo>
                                          <a:pt x="621" y="1732"/>
                                        </a:lnTo>
                                        <a:lnTo>
                                          <a:pt x="612" y="1741"/>
                                        </a:lnTo>
                                        <a:lnTo>
                                          <a:pt x="598" y="1746"/>
                                        </a:lnTo>
                                        <a:lnTo>
                                          <a:pt x="589" y="1750"/>
                                        </a:lnTo>
                                        <a:lnTo>
                                          <a:pt x="579" y="1755"/>
                                        </a:lnTo>
                                        <a:lnTo>
                                          <a:pt x="570" y="1764"/>
                                        </a:lnTo>
                                        <a:lnTo>
                                          <a:pt x="575" y="1769"/>
                                        </a:lnTo>
                                        <a:lnTo>
                                          <a:pt x="570" y="1774"/>
                                        </a:lnTo>
                                        <a:lnTo>
                                          <a:pt x="561" y="1783"/>
                                        </a:lnTo>
                                        <a:lnTo>
                                          <a:pt x="556" y="1792"/>
                                        </a:lnTo>
                                        <a:lnTo>
                                          <a:pt x="556" y="1783"/>
                                        </a:lnTo>
                                        <a:lnTo>
                                          <a:pt x="565" y="1778"/>
                                        </a:lnTo>
                                        <a:lnTo>
                                          <a:pt x="561" y="1774"/>
                                        </a:lnTo>
                                        <a:lnTo>
                                          <a:pt x="552" y="1769"/>
                                        </a:lnTo>
                                        <a:lnTo>
                                          <a:pt x="542" y="1783"/>
                                        </a:lnTo>
                                        <a:lnTo>
                                          <a:pt x="528" y="1797"/>
                                        </a:lnTo>
                                        <a:lnTo>
                                          <a:pt x="514" y="1806"/>
                                        </a:lnTo>
                                        <a:lnTo>
                                          <a:pt x="501" y="1815"/>
                                        </a:lnTo>
                                        <a:lnTo>
                                          <a:pt x="487" y="1825"/>
                                        </a:lnTo>
                                        <a:lnTo>
                                          <a:pt x="473" y="1834"/>
                                        </a:lnTo>
                                        <a:lnTo>
                                          <a:pt x="454" y="1838"/>
                                        </a:lnTo>
                                        <a:lnTo>
                                          <a:pt x="440" y="1848"/>
                                        </a:lnTo>
                                        <a:lnTo>
                                          <a:pt x="440" y="1838"/>
                                        </a:lnTo>
                                        <a:lnTo>
                                          <a:pt x="440" y="1834"/>
                                        </a:lnTo>
                                        <a:lnTo>
                                          <a:pt x="422" y="1834"/>
                                        </a:lnTo>
                                        <a:lnTo>
                                          <a:pt x="403" y="1838"/>
                                        </a:lnTo>
                                        <a:lnTo>
                                          <a:pt x="389" y="1843"/>
                                        </a:lnTo>
                                        <a:lnTo>
                                          <a:pt x="371" y="1848"/>
                                        </a:lnTo>
                                        <a:lnTo>
                                          <a:pt x="357" y="1852"/>
                                        </a:lnTo>
                                        <a:lnTo>
                                          <a:pt x="343" y="1857"/>
                                        </a:lnTo>
                                        <a:lnTo>
                                          <a:pt x="324" y="1862"/>
                                        </a:lnTo>
                                        <a:lnTo>
                                          <a:pt x="310" y="1871"/>
                                        </a:lnTo>
                                        <a:lnTo>
                                          <a:pt x="296" y="1876"/>
                                        </a:lnTo>
                                        <a:lnTo>
                                          <a:pt x="278" y="1880"/>
                                        </a:lnTo>
                                        <a:lnTo>
                                          <a:pt x="264" y="1885"/>
                                        </a:lnTo>
                                        <a:lnTo>
                                          <a:pt x="250" y="1889"/>
                                        </a:lnTo>
                                        <a:lnTo>
                                          <a:pt x="236" y="1894"/>
                                        </a:lnTo>
                                        <a:lnTo>
                                          <a:pt x="218" y="1899"/>
                                        </a:lnTo>
                                        <a:lnTo>
                                          <a:pt x="204" y="1903"/>
                                        </a:lnTo>
                                        <a:lnTo>
                                          <a:pt x="190" y="1908"/>
                                        </a:lnTo>
                                        <a:lnTo>
                                          <a:pt x="181" y="1908"/>
                                        </a:lnTo>
                                        <a:lnTo>
                                          <a:pt x="167" y="1908"/>
                                        </a:lnTo>
                                        <a:lnTo>
                                          <a:pt x="157" y="1903"/>
                                        </a:lnTo>
                                        <a:lnTo>
                                          <a:pt x="153" y="1903"/>
                                        </a:lnTo>
                                        <a:lnTo>
                                          <a:pt x="134" y="1894"/>
                                        </a:lnTo>
                                        <a:lnTo>
                                          <a:pt x="120" y="1889"/>
                                        </a:lnTo>
                                        <a:lnTo>
                                          <a:pt x="106" y="1880"/>
                                        </a:lnTo>
                                        <a:lnTo>
                                          <a:pt x="92" y="1866"/>
                                        </a:lnTo>
                                        <a:lnTo>
                                          <a:pt x="83" y="1857"/>
                                        </a:lnTo>
                                        <a:lnTo>
                                          <a:pt x="74" y="1843"/>
                                        </a:lnTo>
                                        <a:lnTo>
                                          <a:pt x="65" y="1829"/>
                                        </a:lnTo>
                                        <a:lnTo>
                                          <a:pt x="51" y="1815"/>
                                        </a:lnTo>
                                        <a:lnTo>
                                          <a:pt x="41" y="1797"/>
                                        </a:lnTo>
                                        <a:lnTo>
                                          <a:pt x="37" y="1783"/>
                                        </a:lnTo>
                                        <a:lnTo>
                                          <a:pt x="27" y="1769"/>
                                        </a:lnTo>
                                        <a:lnTo>
                                          <a:pt x="18" y="1755"/>
                                        </a:lnTo>
                                        <a:lnTo>
                                          <a:pt x="9" y="1741"/>
                                        </a:lnTo>
                                        <a:lnTo>
                                          <a:pt x="0" y="1727"/>
                                        </a:lnTo>
                                        <a:lnTo>
                                          <a:pt x="4" y="1713"/>
                                        </a:lnTo>
                                        <a:lnTo>
                                          <a:pt x="14" y="1695"/>
                                        </a:lnTo>
                                        <a:lnTo>
                                          <a:pt x="18" y="1681"/>
                                        </a:lnTo>
                                        <a:lnTo>
                                          <a:pt x="23" y="1663"/>
                                        </a:lnTo>
                                        <a:lnTo>
                                          <a:pt x="23" y="1649"/>
                                        </a:lnTo>
                                        <a:lnTo>
                                          <a:pt x="27" y="1635"/>
                                        </a:lnTo>
                                        <a:lnTo>
                                          <a:pt x="27" y="1616"/>
                                        </a:lnTo>
                                        <a:lnTo>
                                          <a:pt x="32" y="1602"/>
                                        </a:lnTo>
                                        <a:lnTo>
                                          <a:pt x="32" y="1588"/>
                                        </a:lnTo>
                                        <a:lnTo>
                                          <a:pt x="32" y="1570"/>
                                        </a:lnTo>
                                        <a:lnTo>
                                          <a:pt x="37" y="1556"/>
                                        </a:lnTo>
                                        <a:lnTo>
                                          <a:pt x="37" y="1537"/>
                                        </a:lnTo>
                                        <a:lnTo>
                                          <a:pt x="37" y="1524"/>
                                        </a:lnTo>
                                        <a:lnTo>
                                          <a:pt x="41" y="1510"/>
                                        </a:lnTo>
                                        <a:lnTo>
                                          <a:pt x="41" y="1491"/>
                                        </a:lnTo>
                                        <a:lnTo>
                                          <a:pt x="51" y="1477"/>
                                        </a:lnTo>
                                        <a:lnTo>
                                          <a:pt x="55" y="1463"/>
                                        </a:lnTo>
                                        <a:lnTo>
                                          <a:pt x="65" y="1449"/>
                                        </a:lnTo>
                                        <a:lnTo>
                                          <a:pt x="74" y="1440"/>
                                        </a:lnTo>
                                        <a:lnTo>
                                          <a:pt x="83" y="1431"/>
                                        </a:lnTo>
                                        <a:lnTo>
                                          <a:pt x="97" y="1422"/>
                                        </a:lnTo>
                                        <a:lnTo>
                                          <a:pt x="106" y="1412"/>
                                        </a:lnTo>
                                        <a:lnTo>
                                          <a:pt x="120" y="1403"/>
                                        </a:lnTo>
                                        <a:lnTo>
                                          <a:pt x="134" y="1394"/>
                                        </a:lnTo>
                                        <a:lnTo>
                                          <a:pt x="143" y="1385"/>
                                        </a:lnTo>
                                        <a:lnTo>
                                          <a:pt x="157" y="1375"/>
                                        </a:lnTo>
                                        <a:lnTo>
                                          <a:pt x="167" y="1366"/>
                                        </a:lnTo>
                                        <a:lnTo>
                                          <a:pt x="181" y="1357"/>
                                        </a:lnTo>
                                        <a:lnTo>
                                          <a:pt x="194" y="1343"/>
                                        </a:lnTo>
                                        <a:lnTo>
                                          <a:pt x="204" y="1334"/>
                                        </a:lnTo>
                                        <a:lnTo>
                                          <a:pt x="213" y="1324"/>
                                        </a:lnTo>
                                        <a:lnTo>
                                          <a:pt x="227" y="1315"/>
                                        </a:lnTo>
                                        <a:lnTo>
                                          <a:pt x="241" y="1301"/>
                                        </a:lnTo>
                                        <a:lnTo>
                                          <a:pt x="255" y="1287"/>
                                        </a:lnTo>
                                        <a:lnTo>
                                          <a:pt x="273" y="1278"/>
                                        </a:lnTo>
                                        <a:lnTo>
                                          <a:pt x="287" y="1264"/>
                                        </a:lnTo>
                                        <a:lnTo>
                                          <a:pt x="301" y="1250"/>
                                        </a:lnTo>
                                        <a:lnTo>
                                          <a:pt x="320" y="1241"/>
                                        </a:lnTo>
                                        <a:lnTo>
                                          <a:pt x="334" y="1227"/>
                                        </a:lnTo>
                                        <a:lnTo>
                                          <a:pt x="352" y="1218"/>
                                        </a:lnTo>
                                        <a:lnTo>
                                          <a:pt x="366" y="1204"/>
                                        </a:lnTo>
                                        <a:lnTo>
                                          <a:pt x="385" y="1195"/>
                                        </a:lnTo>
                                        <a:lnTo>
                                          <a:pt x="398" y="1181"/>
                                        </a:lnTo>
                                        <a:lnTo>
                                          <a:pt x="412" y="1167"/>
                                        </a:lnTo>
                                        <a:lnTo>
                                          <a:pt x="431" y="1158"/>
                                        </a:lnTo>
                                        <a:lnTo>
                                          <a:pt x="445" y="1144"/>
                                        </a:lnTo>
                                        <a:lnTo>
                                          <a:pt x="463" y="1135"/>
                                        </a:lnTo>
                                        <a:lnTo>
                                          <a:pt x="477" y="1121"/>
                                        </a:lnTo>
                                        <a:lnTo>
                                          <a:pt x="496" y="1107"/>
                                        </a:lnTo>
                                        <a:lnTo>
                                          <a:pt x="510" y="1097"/>
                                        </a:lnTo>
                                        <a:lnTo>
                                          <a:pt x="524" y="1084"/>
                                        </a:lnTo>
                                        <a:lnTo>
                                          <a:pt x="542" y="1074"/>
                                        </a:lnTo>
                                        <a:lnTo>
                                          <a:pt x="556" y="1060"/>
                                        </a:lnTo>
                                        <a:lnTo>
                                          <a:pt x="570" y="1047"/>
                                        </a:lnTo>
                                        <a:lnTo>
                                          <a:pt x="589" y="1037"/>
                                        </a:lnTo>
                                        <a:lnTo>
                                          <a:pt x="603" y="1023"/>
                                        </a:lnTo>
                                        <a:lnTo>
                                          <a:pt x="616" y="1014"/>
                                        </a:lnTo>
                                        <a:lnTo>
                                          <a:pt x="635" y="1000"/>
                                        </a:lnTo>
                                        <a:lnTo>
                                          <a:pt x="649" y="991"/>
                                        </a:lnTo>
                                        <a:lnTo>
                                          <a:pt x="667" y="977"/>
                                        </a:lnTo>
                                        <a:lnTo>
                                          <a:pt x="681" y="968"/>
                                        </a:lnTo>
                                        <a:lnTo>
                                          <a:pt x="695" y="954"/>
                                        </a:lnTo>
                                        <a:lnTo>
                                          <a:pt x="714" y="940"/>
                                        </a:lnTo>
                                        <a:lnTo>
                                          <a:pt x="728" y="931"/>
                                        </a:lnTo>
                                        <a:lnTo>
                                          <a:pt x="742" y="917"/>
                                        </a:lnTo>
                                        <a:lnTo>
                                          <a:pt x="760" y="908"/>
                                        </a:lnTo>
                                        <a:lnTo>
                                          <a:pt x="774" y="894"/>
                                        </a:lnTo>
                                        <a:lnTo>
                                          <a:pt x="788" y="884"/>
                                        </a:lnTo>
                                        <a:lnTo>
                                          <a:pt x="807" y="871"/>
                                        </a:lnTo>
                                        <a:lnTo>
                                          <a:pt x="821" y="857"/>
                                        </a:lnTo>
                                        <a:lnTo>
                                          <a:pt x="834" y="847"/>
                                        </a:lnTo>
                                        <a:lnTo>
                                          <a:pt x="853" y="838"/>
                                        </a:lnTo>
                                        <a:lnTo>
                                          <a:pt x="867" y="824"/>
                                        </a:lnTo>
                                        <a:lnTo>
                                          <a:pt x="885" y="810"/>
                                        </a:lnTo>
                                        <a:lnTo>
                                          <a:pt x="899" y="801"/>
                                        </a:lnTo>
                                        <a:lnTo>
                                          <a:pt x="913" y="792"/>
                                        </a:lnTo>
                                        <a:lnTo>
                                          <a:pt x="932" y="778"/>
                                        </a:lnTo>
                                        <a:lnTo>
                                          <a:pt x="946" y="764"/>
                                        </a:lnTo>
                                        <a:lnTo>
                                          <a:pt x="960" y="755"/>
                                        </a:lnTo>
                                        <a:lnTo>
                                          <a:pt x="978" y="741"/>
                                        </a:lnTo>
                                        <a:lnTo>
                                          <a:pt x="992" y="732"/>
                                        </a:lnTo>
                                        <a:lnTo>
                                          <a:pt x="1011" y="718"/>
                                        </a:lnTo>
                                        <a:lnTo>
                                          <a:pt x="1025" y="708"/>
                                        </a:lnTo>
                                        <a:lnTo>
                                          <a:pt x="1043" y="695"/>
                                        </a:lnTo>
                                        <a:lnTo>
                                          <a:pt x="1057" y="685"/>
                                        </a:lnTo>
                                        <a:lnTo>
                                          <a:pt x="1071" y="671"/>
                                        </a:lnTo>
                                        <a:lnTo>
                                          <a:pt x="1089" y="662"/>
                                        </a:lnTo>
                                        <a:lnTo>
                                          <a:pt x="1103" y="648"/>
                                        </a:lnTo>
                                        <a:lnTo>
                                          <a:pt x="1122" y="639"/>
                                        </a:lnTo>
                                        <a:lnTo>
                                          <a:pt x="1136" y="625"/>
                                        </a:lnTo>
                                        <a:lnTo>
                                          <a:pt x="1154" y="611"/>
                                        </a:lnTo>
                                        <a:lnTo>
                                          <a:pt x="1168" y="602"/>
                                        </a:lnTo>
                                        <a:lnTo>
                                          <a:pt x="1187" y="593"/>
                                        </a:lnTo>
                                        <a:lnTo>
                                          <a:pt x="1201" y="579"/>
                                        </a:lnTo>
                                        <a:lnTo>
                                          <a:pt x="1219" y="565"/>
                                        </a:lnTo>
                                        <a:lnTo>
                                          <a:pt x="1238" y="556"/>
                                        </a:lnTo>
                                        <a:lnTo>
                                          <a:pt x="1252" y="542"/>
                                        </a:lnTo>
                                        <a:lnTo>
                                          <a:pt x="1270" y="532"/>
                                        </a:lnTo>
                                        <a:lnTo>
                                          <a:pt x="1275" y="528"/>
                                        </a:lnTo>
                                        <a:lnTo>
                                          <a:pt x="1284" y="523"/>
                                        </a:lnTo>
                                        <a:lnTo>
                                          <a:pt x="1294" y="519"/>
                                        </a:lnTo>
                                        <a:lnTo>
                                          <a:pt x="1303" y="509"/>
                                        </a:lnTo>
                                        <a:lnTo>
                                          <a:pt x="1317" y="500"/>
                                        </a:lnTo>
                                        <a:lnTo>
                                          <a:pt x="1331" y="486"/>
                                        </a:lnTo>
                                        <a:lnTo>
                                          <a:pt x="1340" y="482"/>
                                        </a:lnTo>
                                        <a:lnTo>
                                          <a:pt x="1349" y="472"/>
                                        </a:lnTo>
                                        <a:lnTo>
                                          <a:pt x="1358" y="468"/>
                                        </a:lnTo>
                                        <a:lnTo>
                                          <a:pt x="1363" y="463"/>
                                        </a:lnTo>
                                        <a:lnTo>
                                          <a:pt x="1382" y="449"/>
                                        </a:lnTo>
                                        <a:lnTo>
                                          <a:pt x="1396" y="440"/>
                                        </a:lnTo>
                                        <a:lnTo>
                                          <a:pt x="1414" y="426"/>
                                        </a:lnTo>
                                        <a:lnTo>
                                          <a:pt x="1428" y="412"/>
                                        </a:lnTo>
                                        <a:lnTo>
                                          <a:pt x="1442" y="398"/>
                                        </a:lnTo>
                                        <a:lnTo>
                                          <a:pt x="1460" y="389"/>
                                        </a:lnTo>
                                        <a:lnTo>
                                          <a:pt x="1474" y="375"/>
                                        </a:lnTo>
                                        <a:lnTo>
                                          <a:pt x="1488" y="366"/>
                                        </a:lnTo>
                                        <a:lnTo>
                                          <a:pt x="1502" y="352"/>
                                        </a:lnTo>
                                        <a:lnTo>
                                          <a:pt x="1521" y="338"/>
                                        </a:lnTo>
                                        <a:lnTo>
                                          <a:pt x="1535" y="324"/>
                                        </a:lnTo>
                                        <a:lnTo>
                                          <a:pt x="1549" y="315"/>
                                        </a:lnTo>
                                        <a:lnTo>
                                          <a:pt x="1567" y="301"/>
                                        </a:lnTo>
                                        <a:lnTo>
                                          <a:pt x="1581" y="292"/>
                                        </a:lnTo>
                                        <a:lnTo>
                                          <a:pt x="1595" y="278"/>
                                        </a:lnTo>
                                        <a:lnTo>
                                          <a:pt x="1614" y="264"/>
                                        </a:lnTo>
                                        <a:lnTo>
                                          <a:pt x="1627" y="250"/>
                                        </a:lnTo>
                                        <a:lnTo>
                                          <a:pt x="1646" y="241"/>
                                        </a:lnTo>
                                        <a:lnTo>
                                          <a:pt x="1660" y="227"/>
                                        </a:lnTo>
                                        <a:lnTo>
                                          <a:pt x="1674" y="218"/>
                                        </a:lnTo>
                                        <a:lnTo>
                                          <a:pt x="1683" y="213"/>
                                        </a:lnTo>
                                        <a:lnTo>
                                          <a:pt x="1692" y="208"/>
                                        </a:lnTo>
                                        <a:lnTo>
                                          <a:pt x="1702" y="199"/>
                                        </a:lnTo>
                                        <a:lnTo>
                                          <a:pt x="1706" y="194"/>
                                        </a:lnTo>
                                        <a:lnTo>
                                          <a:pt x="1716" y="190"/>
                                        </a:lnTo>
                                        <a:lnTo>
                                          <a:pt x="1725" y="185"/>
                                        </a:lnTo>
                                        <a:lnTo>
                                          <a:pt x="1734" y="180"/>
                                        </a:lnTo>
                                        <a:lnTo>
                                          <a:pt x="1743" y="176"/>
                                        </a:lnTo>
                                        <a:lnTo>
                                          <a:pt x="1753" y="162"/>
                                        </a:lnTo>
                                        <a:lnTo>
                                          <a:pt x="1771" y="153"/>
                                        </a:lnTo>
                                        <a:lnTo>
                                          <a:pt x="1780" y="139"/>
                                        </a:lnTo>
                                        <a:lnTo>
                                          <a:pt x="1799" y="130"/>
                                        </a:lnTo>
                                        <a:lnTo>
                                          <a:pt x="1808" y="120"/>
                                        </a:lnTo>
                                        <a:lnTo>
                                          <a:pt x="1822" y="106"/>
                                        </a:lnTo>
                                        <a:lnTo>
                                          <a:pt x="1836" y="97"/>
                                        </a:lnTo>
                                        <a:lnTo>
                                          <a:pt x="1855" y="88"/>
                                        </a:lnTo>
                                        <a:lnTo>
                                          <a:pt x="1864" y="74"/>
                                        </a:lnTo>
                                        <a:lnTo>
                                          <a:pt x="1878" y="65"/>
                                        </a:lnTo>
                                        <a:lnTo>
                                          <a:pt x="1892" y="55"/>
                                        </a:lnTo>
                                        <a:lnTo>
                                          <a:pt x="1910" y="42"/>
                                        </a:lnTo>
                                        <a:lnTo>
                                          <a:pt x="1924" y="32"/>
                                        </a:lnTo>
                                        <a:lnTo>
                                          <a:pt x="1938" y="23"/>
                                        </a:lnTo>
                                        <a:lnTo>
                                          <a:pt x="1947" y="18"/>
                                        </a:lnTo>
                                        <a:lnTo>
                                          <a:pt x="1952" y="14"/>
                                        </a:lnTo>
                                        <a:lnTo>
                                          <a:pt x="1961" y="9"/>
                                        </a:lnTo>
                                        <a:lnTo>
                                          <a:pt x="1971" y="0"/>
                                        </a:lnTo>
                                        <a:lnTo>
                                          <a:pt x="1966" y="14"/>
                                        </a:lnTo>
                                        <a:lnTo>
                                          <a:pt x="1966" y="32"/>
                                        </a:lnTo>
                                        <a:lnTo>
                                          <a:pt x="1966" y="46"/>
                                        </a:lnTo>
                                        <a:lnTo>
                                          <a:pt x="1966" y="65"/>
                                        </a:lnTo>
                                        <a:lnTo>
                                          <a:pt x="1961" y="79"/>
                                        </a:lnTo>
                                        <a:lnTo>
                                          <a:pt x="1961" y="92"/>
                                        </a:lnTo>
                                        <a:lnTo>
                                          <a:pt x="1961" y="111"/>
                                        </a:lnTo>
                                        <a:lnTo>
                                          <a:pt x="1961" y="125"/>
                                        </a:lnTo>
                                        <a:lnTo>
                                          <a:pt x="1961" y="143"/>
                                        </a:lnTo>
                                        <a:lnTo>
                                          <a:pt x="1961" y="157"/>
                                        </a:lnTo>
                                        <a:lnTo>
                                          <a:pt x="1961" y="176"/>
                                        </a:lnTo>
                                        <a:lnTo>
                                          <a:pt x="1961" y="194"/>
                                        </a:lnTo>
                                        <a:lnTo>
                                          <a:pt x="1961" y="208"/>
                                        </a:lnTo>
                                        <a:lnTo>
                                          <a:pt x="1961" y="227"/>
                                        </a:lnTo>
                                        <a:lnTo>
                                          <a:pt x="1961" y="245"/>
                                        </a:lnTo>
                                        <a:lnTo>
                                          <a:pt x="1966" y="264"/>
                                        </a:lnTo>
                                        <a:lnTo>
                                          <a:pt x="1966" y="278"/>
                                        </a:lnTo>
                                        <a:lnTo>
                                          <a:pt x="1966" y="296"/>
                                        </a:lnTo>
                                        <a:lnTo>
                                          <a:pt x="1966" y="315"/>
                                        </a:lnTo>
                                        <a:lnTo>
                                          <a:pt x="1971" y="329"/>
                                        </a:lnTo>
                                        <a:lnTo>
                                          <a:pt x="1971" y="347"/>
                                        </a:lnTo>
                                        <a:lnTo>
                                          <a:pt x="1971" y="366"/>
                                        </a:lnTo>
                                        <a:lnTo>
                                          <a:pt x="1975" y="380"/>
                                        </a:lnTo>
                                        <a:lnTo>
                                          <a:pt x="1980" y="398"/>
                                        </a:lnTo>
                                        <a:lnTo>
                                          <a:pt x="1985" y="412"/>
                                        </a:lnTo>
                                        <a:lnTo>
                                          <a:pt x="1989" y="431"/>
                                        </a:lnTo>
                                        <a:lnTo>
                                          <a:pt x="1994" y="444"/>
                                        </a:lnTo>
                                        <a:lnTo>
                                          <a:pt x="1998" y="463"/>
                                        </a:lnTo>
                                        <a:lnTo>
                                          <a:pt x="2003" y="477"/>
                                        </a:lnTo>
                                        <a:lnTo>
                                          <a:pt x="2008" y="495"/>
                                        </a:lnTo>
                                        <a:lnTo>
                                          <a:pt x="2017" y="509"/>
                                        </a:lnTo>
                                        <a:lnTo>
                                          <a:pt x="2026" y="5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99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880" y="60840"/>
                                    <a:ext cx="2088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" h="371">
                                        <a:moveTo>
                                          <a:pt x="56" y="56"/>
                                        </a:moveTo>
                                        <a:lnTo>
                                          <a:pt x="60" y="74"/>
                                        </a:lnTo>
                                        <a:lnTo>
                                          <a:pt x="69" y="88"/>
                                        </a:lnTo>
                                        <a:lnTo>
                                          <a:pt x="79" y="107"/>
                                        </a:lnTo>
                                        <a:lnTo>
                                          <a:pt x="88" y="121"/>
                                        </a:lnTo>
                                        <a:lnTo>
                                          <a:pt x="93" y="130"/>
                                        </a:lnTo>
                                        <a:lnTo>
                                          <a:pt x="97" y="139"/>
                                        </a:lnTo>
                                        <a:lnTo>
                                          <a:pt x="107" y="148"/>
                                        </a:lnTo>
                                        <a:lnTo>
                                          <a:pt x="111" y="158"/>
                                        </a:lnTo>
                                        <a:lnTo>
                                          <a:pt x="116" y="162"/>
                                        </a:lnTo>
                                        <a:lnTo>
                                          <a:pt x="121" y="172"/>
                                        </a:lnTo>
                                        <a:lnTo>
                                          <a:pt x="125" y="181"/>
                                        </a:lnTo>
                                        <a:lnTo>
                                          <a:pt x="134" y="190"/>
                                        </a:lnTo>
                                        <a:lnTo>
                                          <a:pt x="144" y="204"/>
                                        </a:lnTo>
                                        <a:lnTo>
                                          <a:pt x="153" y="218"/>
                                        </a:lnTo>
                                        <a:lnTo>
                                          <a:pt x="167" y="232"/>
                                        </a:lnTo>
                                        <a:lnTo>
                                          <a:pt x="181" y="246"/>
                                        </a:lnTo>
                                        <a:lnTo>
                                          <a:pt x="195" y="260"/>
                                        </a:lnTo>
                                        <a:lnTo>
                                          <a:pt x="209" y="273"/>
                                        </a:lnTo>
                                        <a:lnTo>
                                          <a:pt x="218" y="287"/>
                                        </a:lnTo>
                                        <a:lnTo>
                                          <a:pt x="232" y="301"/>
                                        </a:lnTo>
                                        <a:lnTo>
                                          <a:pt x="236" y="311"/>
                                        </a:lnTo>
                                        <a:lnTo>
                                          <a:pt x="241" y="320"/>
                                        </a:lnTo>
                                        <a:lnTo>
                                          <a:pt x="241" y="329"/>
                                        </a:lnTo>
                                        <a:lnTo>
                                          <a:pt x="241" y="343"/>
                                        </a:lnTo>
                                        <a:lnTo>
                                          <a:pt x="241" y="348"/>
                                        </a:lnTo>
                                        <a:lnTo>
                                          <a:pt x="236" y="357"/>
                                        </a:lnTo>
                                        <a:lnTo>
                                          <a:pt x="232" y="361"/>
                                        </a:lnTo>
                                        <a:lnTo>
                                          <a:pt x="223" y="371"/>
                                        </a:lnTo>
                                        <a:lnTo>
                                          <a:pt x="209" y="371"/>
                                        </a:lnTo>
                                        <a:lnTo>
                                          <a:pt x="195" y="366"/>
                                        </a:lnTo>
                                        <a:lnTo>
                                          <a:pt x="181" y="361"/>
                                        </a:lnTo>
                                        <a:lnTo>
                                          <a:pt x="167" y="357"/>
                                        </a:lnTo>
                                        <a:lnTo>
                                          <a:pt x="158" y="343"/>
                                        </a:lnTo>
                                        <a:lnTo>
                                          <a:pt x="148" y="334"/>
                                        </a:lnTo>
                                        <a:lnTo>
                                          <a:pt x="134" y="324"/>
                                        </a:lnTo>
                                        <a:lnTo>
                                          <a:pt x="125" y="315"/>
                                        </a:lnTo>
                                        <a:lnTo>
                                          <a:pt x="116" y="301"/>
                                        </a:lnTo>
                                        <a:lnTo>
                                          <a:pt x="107" y="287"/>
                                        </a:lnTo>
                                        <a:lnTo>
                                          <a:pt x="97" y="273"/>
                                        </a:lnTo>
                                        <a:lnTo>
                                          <a:pt x="93" y="260"/>
                                        </a:lnTo>
                                        <a:lnTo>
                                          <a:pt x="83" y="246"/>
                                        </a:lnTo>
                                        <a:lnTo>
                                          <a:pt x="79" y="236"/>
                                        </a:lnTo>
                                        <a:lnTo>
                                          <a:pt x="69" y="223"/>
                                        </a:lnTo>
                                        <a:lnTo>
                                          <a:pt x="65" y="213"/>
                                        </a:lnTo>
                                        <a:lnTo>
                                          <a:pt x="56" y="218"/>
                                        </a:lnTo>
                                        <a:lnTo>
                                          <a:pt x="51" y="209"/>
                                        </a:lnTo>
                                        <a:lnTo>
                                          <a:pt x="56" y="218"/>
                                        </a:lnTo>
                                        <a:lnTo>
                                          <a:pt x="65" y="213"/>
                                        </a:lnTo>
                                        <a:lnTo>
                                          <a:pt x="60" y="199"/>
                                        </a:lnTo>
                                        <a:lnTo>
                                          <a:pt x="56" y="190"/>
                                        </a:lnTo>
                                        <a:lnTo>
                                          <a:pt x="51" y="176"/>
                                        </a:lnTo>
                                        <a:lnTo>
                                          <a:pt x="46" y="167"/>
                                        </a:lnTo>
                                        <a:lnTo>
                                          <a:pt x="42" y="153"/>
                                        </a:lnTo>
                                        <a:lnTo>
                                          <a:pt x="37" y="144"/>
                                        </a:lnTo>
                                        <a:lnTo>
                                          <a:pt x="32" y="135"/>
                                        </a:lnTo>
                                        <a:lnTo>
                                          <a:pt x="28" y="121"/>
                                        </a:lnTo>
                                        <a:lnTo>
                                          <a:pt x="23" y="111"/>
                                        </a:lnTo>
                                        <a:lnTo>
                                          <a:pt x="14" y="102"/>
                                        </a:lnTo>
                                        <a:lnTo>
                                          <a:pt x="9" y="88"/>
                                        </a:lnTo>
                                        <a:lnTo>
                                          <a:pt x="9" y="79"/>
                                        </a:lnTo>
                                        <a:lnTo>
                                          <a:pt x="5" y="65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7" y="5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7" y="28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6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880" y="60840"/>
                                    <a:ext cx="2088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" h="371">
                                        <a:moveTo>
                                          <a:pt x="56" y="56"/>
                                        </a:moveTo>
                                        <a:lnTo>
                                          <a:pt x="60" y="74"/>
                                        </a:lnTo>
                                        <a:lnTo>
                                          <a:pt x="69" y="88"/>
                                        </a:lnTo>
                                        <a:lnTo>
                                          <a:pt x="79" y="107"/>
                                        </a:lnTo>
                                        <a:lnTo>
                                          <a:pt x="88" y="121"/>
                                        </a:lnTo>
                                        <a:lnTo>
                                          <a:pt x="93" y="130"/>
                                        </a:lnTo>
                                        <a:lnTo>
                                          <a:pt x="97" y="139"/>
                                        </a:lnTo>
                                        <a:lnTo>
                                          <a:pt x="107" y="148"/>
                                        </a:lnTo>
                                        <a:lnTo>
                                          <a:pt x="111" y="158"/>
                                        </a:lnTo>
                                        <a:lnTo>
                                          <a:pt x="116" y="162"/>
                                        </a:lnTo>
                                        <a:lnTo>
                                          <a:pt x="121" y="172"/>
                                        </a:lnTo>
                                        <a:lnTo>
                                          <a:pt x="125" y="181"/>
                                        </a:lnTo>
                                        <a:lnTo>
                                          <a:pt x="134" y="190"/>
                                        </a:lnTo>
                                        <a:lnTo>
                                          <a:pt x="144" y="204"/>
                                        </a:lnTo>
                                        <a:lnTo>
                                          <a:pt x="153" y="218"/>
                                        </a:lnTo>
                                        <a:lnTo>
                                          <a:pt x="167" y="232"/>
                                        </a:lnTo>
                                        <a:lnTo>
                                          <a:pt x="181" y="246"/>
                                        </a:lnTo>
                                        <a:lnTo>
                                          <a:pt x="195" y="260"/>
                                        </a:lnTo>
                                        <a:lnTo>
                                          <a:pt x="209" y="273"/>
                                        </a:lnTo>
                                        <a:lnTo>
                                          <a:pt x="218" y="287"/>
                                        </a:lnTo>
                                        <a:lnTo>
                                          <a:pt x="232" y="301"/>
                                        </a:lnTo>
                                        <a:lnTo>
                                          <a:pt x="236" y="311"/>
                                        </a:lnTo>
                                        <a:lnTo>
                                          <a:pt x="241" y="320"/>
                                        </a:lnTo>
                                        <a:lnTo>
                                          <a:pt x="241" y="329"/>
                                        </a:lnTo>
                                        <a:lnTo>
                                          <a:pt x="241" y="343"/>
                                        </a:lnTo>
                                        <a:lnTo>
                                          <a:pt x="241" y="348"/>
                                        </a:lnTo>
                                        <a:lnTo>
                                          <a:pt x="236" y="357"/>
                                        </a:lnTo>
                                        <a:lnTo>
                                          <a:pt x="232" y="361"/>
                                        </a:lnTo>
                                        <a:lnTo>
                                          <a:pt x="223" y="371"/>
                                        </a:lnTo>
                                        <a:lnTo>
                                          <a:pt x="209" y="371"/>
                                        </a:lnTo>
                                        <a:lnTo>
                                          <a:pt x="195" y="366"/>
                                        </a:lnTo>
                                        <a:lnTo>
                                          <a:pt x="181" y="361"/>
                                        </a:lnTo>
                                        <a:lnTo>
                                          <a:pt x="167" y="357"/>
                                        </a:lnTo>
                                        <a:lnTo>
                                          <a:pt x="158" y="343"/>
                                        </a:lnTo>
                                        <a:lnTo>
                                          <a:pt x="148" y="334"/>
                                        </a:lnTo>
                                        <a:lnTo>
                                          <a:pt x="134" y="324"/>
                                        </a:lnTo>
                                        <a:lnTo>
                                          <a:pt x="125" y="315"/>
                                        </a:lnTo>
                                        <a:lnTo>
                                          <a:pt x="116" y="301"/>
                                        </a:lnTo>
                                        <a:lnTo>
                                          <a:pt x="107" y="287"/>
                                        </a:lnTo>
                                        <a:lnTo>
                                          <a:pt x="97" y="273"/>
                                        </a:lnTo>
                                        <a:lnTo>
                                          <a:pt x="93" y="260"/>
                                        </a:lnTo>
                                        <a:lnTo>
                                          <a:pt x="83" y="246"/>
                                        </a:lnTo>
                                        <a:lnTo>
                                          <a:pt x="79" y="236"/>
                                        </a:lnTo>
                                        <a:lnTo>
                                          <a:pt x="69" y="223"/>
                                        </a:lnTo>
                                        <a:lnTo>
                                          <a:pt x="65" y="213"/>
                                        </a:lnTo>
                                        <a:lnTo>
                                          <a:pt x="56" y="218"/>
                                        </a:lnTo>
                                        <a:lnTo>
                                          <a:pt x="51" y="209"/>
                                        </a:lnTo>
                                        <a:lnTo>
                                          <a:pt x="56" y="218"/>
                                        </a:lnTo>
                                        <a:lnTo>
                                          <a:pt x="65" y="213"/>
                                        </a:lnTo>
                                        <a:lnTo>
                                          <a:pt x="60" y="199"/>
                                        </a:lnTo>
                                        <a:lnTo>
                                          <a:pt x="56" y="190"/>
                                        </a:lnTo>
                                        <a:lnTo>
                                          <a:pt x="51" y="176"/>
                                        </a:lnTo>
                                        <a:lnTo>
                                          <a:pt x="46" y="167"/>
                                        </a:lnTo>
                                        <a:lnTo>
                                          <a:pt x="42" y="153"/>
                                        </a:lnTo>
                                        <a:lnTo>
                                          <a:pt x="37" y="144"/>
                                        </a:lnTo>
                                        <a:lnTo>
                                          <a:pt x="32" y="135"/>
                                        </a:lnTo>
                                        <a:lnTo>
                                          <a:pt x="28" y="121"/>
                                        </a:lnTo>
                                        <a:lnTo>
                                          <a:pt x="23" y="111"/>
                                        </a:lnTo>
                                        <a:lnTo>
                                          <a:pt x="14" y="102"/>
                                        </a:lnTo>
                                        <a:lnTo>
                                          <a:pt x="9" y="88"/>
                                        </a:lnTo>
                                        <a:lnTo>
                                          <a:pt x="9" y="79"/>
                                        </a:lnTo>
                                        <a:lnTo>
                                          <a:pt x="5" y="65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7" y="5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7" y="28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6" y="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360" y="75240"/>
                                    <a:ext cx="108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39">
                                        <a:moveTo>
                                          <a:pt x="125" y="125"/>
                                        </a:moveTo>
                                        <a:lnTo>
                                          <a:pt x="116" y="125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92" y="130"/>
                                        </a:lnTo>
                                        <a:lnTo>
                                          <a:pt x="88" y="135"/>
                                        </a:lnTo>
                                        <a:lnTo>
                                          <a:pt x="79" y="135"/>
                                        </a:lnTo>
                                        <a:lnTo>
                                          <a:pt x="74" y="139"/>
                                        </a:lnTo>
                                        <a:lnTo>
                                          <a:pt x="65" y="135"/>
                                        </a:lnTo>
                                        <a:lnTo>
                                          <a:pt x="55" y="125"/>
                                        </a:lnTo>
                                        <a:lnTo>
                                          <a:pt x="46" y="112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8" y="88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9" y="61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9" y="61"/>
                                        </a:lnTo>
                                        <a:lnTo>
                                          <a:pt x="92" y="70"/>
                                        </a:lnTo>
                                        <a:lnTo>
                                          <a:pt x="106" y="79"/>
                                        </a:lnTo>
                                        <a:lnTo>
                                          <a:pt x="116" y="88"/>
                                        </a:lnTo>
                                        <a:lnTo>
                                          <a:pt x="120" y="98"/>
                                        </a:lnTo>
                                        <a:lnTo>
                                          <a:pt x="125" y="112"/>
                                        </a:lnTo>
                                        <a:lnTo>
                                          <a:pt x="125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360" y="75240"/>
                                    <a:ext cx="108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39">
                                        <a:moveTo>
                                          <a:pt x="125" y="125"/>
                                        </a:moveTo>
                                        <a:lnTo>
                                          <a:pt x="116" y="125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92" y="130"/>
                                        </a:lnTo>
                                        <a:lnTo>
                                          <a:pt x="88" y="135"/>
                                        </a:lnTo>
                                        <a:lnTo>
                                          <a:pt x="79" y="135"/>
                                        </a:lnTo>
                                        <a:lnTo>
                                          <a:pt x="74" y="139"/>
                                        </a:lnTo>
                                        <a:lnTo>
                                          <a:pt x="65" y="135"/>
                                        </a:lnTo>
                                        <a:lnTo>
                                          <a:pt x="55" y="125"/>
                                        </a:lnTo>
                                        <a:lnTo>
                                          <a:pt x="46" y="112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8" y="88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9" y="61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9" y="61"/>
                                        </a:lnTo>
                                        <a:lnTo>
                                          <a:pt x="92" y="70"/>
                                        </a:lnTo>
                                        <a:lnTo>
                                          <a:pt x="106" y="79"/>
                                        </a:lnTo>
                                        <a:lnTo>
                                          <a:pt x="116" y="88"/>
                                        </a:lnTo>
                                        <a:lnTo>
                                          <a:pt x="120" y="98"/>
                                        </a:lnTo>
                                        <a:lnTo>
                                          <a:pt x="125" y="112"/>
                                        </a:lnTo>
                                        <a:lnTo>
                                          <a:pt x="125" y="12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800" y="79200"/>
                                    <a:ext cx="93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153">
                                        <a:moveTo>
                                          <a:pt x="107" y="134"/>
                                        </a:moveTo>
                                        <a:lnTo>
                                          <a:pt x="102" y="134"/>
                                        </a:lnTo>
                                        <a:lnTo>
                                          <a:pt x="93" y="148"/>
                                        </a:lnTo>
                                        <a:lnTo>
                                          <a:pt x="84" y="153"/>
                                        </a:lnTo>
                                        <a:lnTo>
                                          <a:pt x="79" y="153"/>
                                        </a:lnTo>
                                        <a:lnTo>
                                          <a:pt x="74" y="148"/>
                                        </a:lnTo>
                                        <a:lnTo>
                                          <a:pt x="70" y="139"/>
                                        </a:lnTo>
                                        <a:lnTo>
                                          <a:pt x="61" y="153"/>
                                        </a:lnTo>
                                        <a:lnTo>
                                          <a:pt x="47" y="143"/>
                                        </a:lnTo>
                                        <a:lnTo>
                                          <a:pt x="42" y="134"/>
                                        </a:lnTo>
                                        <a:lnTo>
                                          <a:pt x="33" y="130"/>
                                        </a:lnTo>
                                        <a:lnTo>
                                          <a:pt x="28" y="120"/>
                                        </a:lnTo>
                                        <a:lnTo>
                                          <a:pt x="19" y="102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7" y="9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9" y="60"/>
                                        </a:lnTo>
                                        <a:lnTo>
                                          <a:pt x="88" y="74"/>
                                        </a:lnTo>
                                        <a:lnTo>
                                          <a:pt x="98" y="88"/>
                                        </a:lnTo>
                                        <a:lnTo>
                                          <a:pt x="102" y="102"/>
                                        </a:lnTo>
                                        <a:lnTo>
                                          <a:pt x="107" y="120"/>
                                        </a:lnTo>
                                        <a:lnTo>
                                          <a:pt x="107" y="1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800" y="79200"/>
                                    <a:ext cx="93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153">
                                        <a:moveTo>
                                          <a:pt x="107" y="134"/>
                                        </a:moveTo>
                                        <a:lnTo>
                                          <a:pt x="102" y="134"/>
                                        </a:lnTo>
                                        <a:lnTo>
                                          <a:pt x="93" y="148"/>
                                        </a:lnTo>
                                        <a:lnTo>
                                          <a:pt x="84" y="153"/>
                                        </a:lnTo>
                                        <a:lnTo>
                                          <a:pt x="79" y="153"/>
                                        </a:lnTo>
                                        <a:lnTo>
                                          <a:pt x="74" y="148"/>
                                        </a:lnTo>
                                        <a:lnTo>
                                          <a:pt x="70" y="139"/>
                                        </a:lnTo>
                                        <a:lnTo>
                                          <a:pt x="61" y="153"/>
                                        </a:lnTo>
                                        <a:lnTo>
                                          <a:pt x="47" y="143"/>
                                        </a:lnTo>
                                        <a:lnTo>
                                          <a:pt x="42" y="134"/>
                                        </a:lnTo>
                                        <a:lnTo>
                                          <a:pt x="33" y="130"/>
                                        </a:lnTo>
                                        <a:lnTo>
                                          <a:pt x="28" y="120"/>
                                        </a:lnTo>
                                        <a:lnTo>
                                          <a:pt x="19" y="102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7" y="9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9" y="60"/>
                                        </a:lnTo>
                                        <a:lnTo>
                                          <a:pt x="88" y="74"/>
                                        </a:lnTo>
                                        <a:lnTo>
                                          <a:pt x="98" y="88"/>
                                        </a:lnTo>
                                        <a:lnTo>
                                          <a:pt x="102" y="102"/>
                                        </a:lnTo>
                                        <a:lnTo>
                                          <a:pt x="107" y="120"/>
                                        </a:lnTo>
                                        <a:lnTo>
                                          <a:pt x="107" y="13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77760"/>
                                    <a:ext cx="2088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" h="370">
                                        <a:moveTo>
                                          <a:pt x="51" y="32"/>
                                        </a:moveTo>
                                        <a:lnTo>
                                          <a:pt x="56" y="41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70" y="69"/>
                                        </a:lnTo>
                                        <a:lnTo>
                                          <a:pt x="79" y="83"/>
                                        </a:lnTo>
                                        <a:lnTo>
                                          <a:pt x="79" y="97"/>
                                        </a:lnTo>
                                        <a:lnTo>
                                          <a:pt x="83" y="111"/>
                                        </a:lnTo>
                                        <a:lnTo>
                                          <a:pt x="88" y="125"/>
                                        </a:lnTo>
                                        <a:lnTo>
                                          <a:pt x="93" y="139"/>
                                        </a:lnTo>
                                        <a:lnTo>
                                          <a:pt x="97" y="153"/>
                                        </a:lnTo>
                                        <a:lnTo>
                                          <a:pt x="102" y="166"/>
                                        </a:lnTo>
                                        <a:lnTo>
                                          <a:pt x="107" y="180"/>
                                        </a:lnTo>
                                        <a:lnTo>
                                          <a:pt x="116" y="194"/>
                                        </a:lnTo>
                                        <a:lnTo>
                                          <a:pt x="121" y="204"/>
                                        </a:lnTo>
                                        <a:lnTo>
                                          <a:pt x="134" y="213"/>
                                        </a:lnTo>
                                        <a:lnTo>
                                          <a:pt x="139" y="222"/>
                                        </a:lnTo>
                                        <a:lnTo>
                                          <a:pt x="153" y="236"/>
                                        </a:lnTo>
                                        <a:lnTo>
                                          <a:pt x="162" y="250"/>
                                        </a:lnTo>
                                        <a:lnTo>
                                          <a:pt x="176" y="268"/>
                                        </a:lnTo>
                                        <a:lnTo>
                                          <a:pt x="181" y="273"/>
                                        </a:lnTo>
                                        <a:lnTo>
                                          <a:pt x="190" y="282"/>
                                        </a:lnTo>
                                        <a:lnTo>
                                          <a:pt x="199" y="287"/>
                                        </a:lnTo>
                                        <a:lnTo>
                                          <a:pt x="209" y="296"/>
                                        </a:lnTo>
                                        <a:lnTo>
                                          <a:pt x="213" y="301"/>
                                        </a:lnTo>
                                        <a:lnTo>
                                          <a:pt x="218" y="310"/>
                                        </a:lnTo>
                                        <a:lnTo>
                                          <a:pt x="227" y="315"/>
                                        </a:lnTo>
                                        <a:lnTo>
                                          <a:pt x="232" y="324"/>
                                        </a:lnTo>
                                        <a:lnTo>
                                          <a:pt x="236" y="333"/>
                                        </a:lnTo>
                                        <a:lnTo>
                                          <a:pt x="241" y="342"/>
                                        </a:lnTo>
                                        <a:lnTo>
                                          <a:pt x="241" y="352"/>
                                        </a:lnTo>
                                        <a:lnTo>
                                          <a:pt x="241" y="366"/>
                                        </a:lnTo>
                                        <a:lnTo>
                                          <a:pt x="227" y="366"/>
                                        </a:lnTo>
                                        <a:lnTo>
                                          <a:pt x="209" y="370"/>
                                        </a:lnTo>
                                        <a:lnTo>
                                          <a:pt x="195" y="366"/>
                                        </a:lnTo>
                                        <a:lnTo>
                                          <a:pt x="185" y="366"/>
                                        </a:lnTo>
                                        <a:lnTo>
                                          <a:pt x="172" y="356"/>
                                        </a:lnTo>
                                        <a:lnTo>
                                          <a:pt x="162" y="347"/>
                                        </a:lnTo>
                                        <a:lnTo>
                                          <a:pt x="153" y="338"/>
                                        </a:lnTo>
                                        <a:lnTo>
                                          <a:pt x="144" y="329"/>
                                        </a:lnTo>
                                        <a:lnTo>
                                          <a:pt x="134" y="315"/>
                                        </a:lnTo>
                                        <a:lnTo>
                                          <a:pt x="125" y="301"/>
                                        </a:lnTo>
                                        <a:lnTo>
                                          <a:pt x="116" y="287"/>
                                        </a:lnTo>
                                        <a:lnTo>
                                          <a:pt x="107" y="273"/>
                                        </a:lnTo>
                                        <a:lnTo>
                                          <a:pt x="97" y="259"/>
                                        </a:lnTo>
                                        <a:lnTo>
                                          <a:pt x="88" y="250"/>
                                        </a:lnTo>
                                        <a:lnTo>
                                          <a:pt x="79" y="241"/>
                                        </a:lnTo>
                                        <a:lnTo>
                                          <a:pt x="70" y="231"/>
                                        </a:lnTo>
                                        <a:lnTo>
                                          <a:pt x="60" y="217"/>
                                        </a:lnTo>
                                        <a:lnTo>
                                          <a:pt x="56" y="208"/>
                                        </a:lnTo>
                                        <a:lnTo>
                                          <a:pt x="51" y="194"/>
                                        </a:lnTo>
                                        <a:lnTo>
                                          <a:pt x="46" y="180"/>
                                        </a:lnTo>
                                        <a:lnTo>
                                          <a:pt x="37" y="166"/>
                                        </a:lnTo>
                                        <a:lnTo>
                                          <a:pt x="32" y="157"/>
                                        </a:lnTo>
                                        <a:lnTo>
                                          <a:pt x="32" y="143"/>
                                        </a:lnTo>
                                        <a:lnTo>
                                          <a:pt x="28" y="134"/>
                                        </a:lnTo>
                                        <a:lnTo>
                                          <a:pt x="23" y="120"/>
                                        </a:lnTo>
                                        <a:lnTo>
                                          <a:pt x="19" y="106"/>
                                        </a:lnTo>
                                        <a:lnTo>
                                          <a:pt x="14" y="97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9" y="69"/>
                                        </a:lnTo>
                                        <a:lnTo>
                                          <a:pt x="9" y="55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46" y="37"/>
                                        </a:lnTo>
                                        <a:lnTo>
                                          <a:pt x="51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77760"/>
                                    <a:ext cx="2088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" h="370">
                                        <a:moveTo>
                                          <a:pt x="51" y="32"/>
                                        </a:moveTo>
                                        <a:lnTo>
                                          <a:pt x="56" y="41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70" y="69"/>
                                        </a:lnTo>
                                        <a:lnTo>
                                          <a:pt x="79" y="83"/>
                                        </a:lnTo>
                                        <a:lnTo>
                                          <a:pt x="79" y="97"/>
                                        </a:lnTo>
                                        <a:lnTo>
                                          <a:pt x="83" y="111"/>
                                        </a:lnTo>
                                        <a:lnTo>
                                          <a:pt x="88" y="125"/>
                                        </a:lnTo>
                                        <a:lnTo>
                                          <a:pt x="93" y="139"/>
                                        </a:lnTo>
                                        <a:lnTo>
                                          <a:pt x="97" y="153"/>
                                        </a:lnTo>
                                        <a:lnTo>
                                          <a:pt x="102" y="166"/>
                                        </a:lnTo>
                                        <a:lnTo>
                                          <a:pt x="107" y="180"/>
                                        </a:lnTo>
                                        <a:lnTo>
                                          <a:pt x="116" y="194"/>
                                        </a:lnTo>
                                        <a:lnTo>
                                          <a:pt x="121" y="204"/>
                                        </a:lnTo>
                                        <a:lnTo>
                                          <a:pt x="134" y="213"/>
                                        </a:lnTo>
                                        <a:lnTo>
                                          <a:pt x="139" y="222"/>
                                        </a:lnTo>
                                        <a:lnTo>
                                          <a:pt x="153" y="236"/>
                                        </a:lnTo>
                                        <a:lnTo>
                                          <a:pt x="162" y="250"/>
                                        </a:lnTo>
                                        <a:lnTo>
                                          <a:pt x="176" y="268"/>
                                        </a:lnTo>
                                        <a:lnTo>
                                          <a:pt x="181" y="273"/>
                                        </a:lnTo>
                                        <a:lnTo>
                                          <a:pt x="190" y="282"/>
                                        </a:lnTo>
                                        <a:lnTo>
                                          <a:pt x="199" y="287"/>
                                        </a:lnTo>
                                        <a:lnTo>
                                          <a:pt x="209" y="296"/>
                                        </a:lnTo>
                                        <a:lnTo>
                                          <a:pt x="213" y="301"/>
                                        </a:lnTo>
                                        <a:lnTo>
                                          <a:pt x="218" y="310"/>
                                        </a:lnTo>
                                        <a:lnTo>
                                          <a:pt x="227" y="315"/>
                                        </a:lnTo>
                                        <a:lnTo>
                                          <a:pt x="232" y="324"/>
                                        </a:lnTo>
                                        <a:lnTo>
                                          <a:pt x="236" y="333"/>
                                        </a:lnTo>
                                        <a:lnTo>
                                          <a:pt x="241" y="342"/>
                                        </a:lnTo>
                                        <a:lnTo>
                                          <a:pt x="241" y="352"/>
                                        </a:lnTo>
                                        <a:lnTo>
                                          <a:pt x="241" y="366"/>
                                        </a:lnTo>
                                        <a:lnTo>
                                          <a:pt x="227" y="366"/>
                                        </a:lnTo>
                                        <a:lnTo>
                                          <a:pt x="209" y="370"/>
                                        </a:lnTo>
                                        <a:lnTo>
                                          <a:pt x="195" y="366"/>
                                        </a:lnTo>
                                        <a:lnTo>
                                          <a:pt x="185" y="366"/>
                                        </a:lnTo>
                                        <a:lnTo>
                                          <a:pt x="172" y="356"/>
                                        </a:lnTo>
                                        <a:lnTo>
                                          <a:pt x="162" y="347"/>
                                        </a:lnTo>
                                        <a:lnTo>
                                          <a:pt x="153" y="338"/>
                                        </a:lnTo>
                                        <a:lnTo>
                                          <a:pt x="144" y="329"/>
                                        </a:lnTo>
                                        <a:lnTo>
                                          <a:pt x="134" y="315"/>
                                        </a:lnTo>
                                        <a:lnTo>
                                          <a:pt x="125" y="301"/>
                                        </a:lnTo>
                                        <a:lnTo>
                                          <a:pt x="116" y="287"/>
                                        </a:lnTo>
                                        <a:lnTo>
                                          <a:pt x="107" y="273"/>
                                        </a:lnTo>
                                        <a:lnTo>
                                          <a:pt x="97" y="259"/>
                                        </a:lnTo>
                                        <a:lnTo>
                                          <a:pt x="88" y="250"/>
                                        </a:lnTo>
                                        <a:lnTo>
                                          <a:pt x="79" y="241"/>
                                        </a:lnTo>
                                        <a:lnTo>
                                          <a:pt x="70" y="231"/>
                                        </a:lnTo>
                                        <a:lnTo>
                                          <a:pt x="60" y="217"/>
                                        </a:lnTo>
                                        <a:lnTo>
                                          <a:pt x="56" y="208"/>
                                        </a:lnTo>
                                        <a:lnTo>
                                          <a:pt x="51" y="194"/>
                                        </a:lnTo>
                                        <a:lnTo>
                                          <a:pt x="46" y="180"/>
                                        </a:lnTo>
                                        <a:lnTo>
                                          <a:pt x="37" y="166"/>
                                        </a:lnTo>
                                        <a:lnTo>
                                          <a:pt x="32" y="157"/>
                                        </a:lnTo>
                                        <a:lnTo>
                                          <a:pt x="32" y="143"/>
                                        </a:lnTo>
                                        <a:lnTo>
                                          <a:pt x="28" y="134"/>
                                        </a:lnTo>
                                        <a:lnTo>
                                          <a:pt x="23" y="120"/>
                                        </a:lnTo>
                                        <a:lnTo>
                                          <a:pt x="19" y="106"/>
                                        </a:lnTo>
                                        <a:lnTo>
                                          <a:pt x="14" y="97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9" y="69"/>
                                        </a:lnTo>
                                        <a:lnTo>
                                          <a:pt x="9" y="55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46" y="37"/>
                                        </a:lnTo>
                                        <a:lnTo>
                                          <a:pt x="51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000" y="84960"/>
                                    <a:ext cx="8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" h="143">
                                        <a:moveTo>
                                          <a:pt x="97" y="139"/>
                                        </a:moveTo>
                                        <a:lnTo>
                                          <a:pt x="88" y="139"/>
                                        </a:lnTo>
                                        <a:lnTo>
                                          <a:pt x="79" y="143"/>
                                        </a:lnTo>
                                        <a:lnTo>
                                          <a:pt x="70" y="139"/>
                                        </a:lnTo>
                                        <a:lnTo>
                                          <a:pt x="65" y="139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8" y="111"/>
                                        </a:lnTo>
                                        <a:lnTo>
                                          <a:pt x="23" y="97"/>
                                        </a:lnTo>
                                        <a:lnTo>
                                          <a:pt x="19" y="83"/>
                                        </a:lnTo>
                                        <a:lnTo>
                                          <a:pt x="19" y="6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9" y="41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70" y="5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84" y="79"/>
                                        </a:lnTo>
                                        <a:lnTo>
                                          <a:pt x="93" y="97"/>
                                        </a:lnTo>
                                        <a:lnTo>
                                          <a:pt x="93" y="106"/>
                                        </a:lnTo>
                                        <a:lnTo>
                                          <a:pt x="97" y="116"/>
                                        </a:lnTo>
                                        <a:lnTo>
                                          <a:pt x="97" y="125"/>
                                        </a:lnTo>
                                        <a:lnTo>
                                          <a:pt x="97" y="1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000" y="84960"/>
                                    <a:ext cx="8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" h="143">
                                        <a:moveTo>
                                          <a:pt x="97" y="139"/>
                                        </a:moveTo>
                                        <a:lnTo>
                                          <a:pt x="88" y="139"/>
                                        </a:lnTo>
                                        <a:lnTo>
                                          <a:pt x="79" y="143"/>
                                        </a:lnTo>
                                        <a:lnTo>
                                          <a:pt x="70" y="139"/>
                                        </a:lnTo>
                                        <a:lnTo>
                                          <a:pt x="65" y="139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8" y="111"/>
                                        </a:lnTo>
                                        <a:lnTo>
                                          <a:pt x="23" y="97"/>
                                        </a:lnTo>
                                        <a:lnTo>
                                          <a:pt x="19" y="83"/>
                                        </a:lnTo>
                                        <a:lnTo>
                                          <a:pt x="19" y="6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9" y="41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70" y="5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84" y="79"/>
                                        </a:lnTo>
                                        <a:lnTo>
                                          <a:pt x="93" y="97"/>
                                        </a:lnTo>
                                        <a:lnTo>
                                          <a:pt x="93" y="106"/>
                                        </a:lnTo>
                                        <a:lnTo>
                                          <a:pt x="97" y="116"/>
                                        </a:lnTo>
                                        <a:lnTo>
                                          <a:pt x="97" y="125"/>
                                        </a:lnTo>
                                        <a:lnTo>
                                          <a:pt x="97" y="1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880" y="96480"/>
                                    <a:ext cx="93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34">
                                        <a:moveTo>
                                          <a:pt x="111" y="116"/>
                                        </a:moveTo>
                                        <a:lnTo>
                                          <a:pt x="102" y="116"/>
                                        </a:lnTo>
                                        <a:lnTo>
                                          <a:pt x="93" y="116"/>
                                        </a:lnTo>
                                        <a:lnTo>
                                          <a:pt x="102" y="130"/>
                                        </a:lnTo>
                                        <a:lnTo>
                                          <a:pt x="97" y="125"/>
                                        </a:lnTo>
                                        <a:lnTo>
                                          <a:pt x="93" y="125"/>
                                        </a:lnTo>
                                        <a:lnTo>
                                          <a:pt x="84" y="134"/>
                                        </a:lnTo>
                                        <a:lnTo>
                                          <a:pt x="70" y="125"/>
                                        </a:lnTo>
                                        <a:lnTo>
                                          <a:pt x="60" y="120"/>
                                        </a:lnTo>
                                        <a:lnTo>
                                          <a:pt x="51" y="116"/>
                                        </a:lnTo>
                                        <a:lnTo>
                                          <a:pt x="37" y="106"/>
                                        </a:lnTo>
                                        <a:lnTo>
                                          <a:pt x="28" y="97"/>
                                        </a:lnTo>
                                        <a:lnTo>
                                          <a:pt x="23" y="88"/>
                                        </a:lnTo>
                                        <a:lnTo>
                                          <a:pt x="23" y="79"/>
                                        </a:lnTo>
                                        <a:lnTo>
                                          <a:pt x="33" y="69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9" y="28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7" y="60"/>
                                        </a:lnTo>
                                        <a:lnTo>
                                          <a:pt x="102" y="65"/>
                                        </a:lnTo>
                                        <a:lnTo>
                                          <a:pt x="107" y="74"/>
                                        </a:lnTo>
                                        <a:lnTo>
                                          <a:pt x="111" y="83"/>
                                        </a:lnTo>
                                        <a:lnTo>
                                          <a:pt x="111" y="92"/>
                                        </a:lnTo>
                                        <a:lnTo>
                                          <a:pt x="111" y="106"/>
                                        </a:lnTo>
                                        <a:lnTo>
                                          <a:pt x="111" y="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880" y="96480"/>
                                    <a:ext cx="93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34">
                                        <a:moveTo>
                                          <a:pt x="111" y="116"/>
                                        </a:moveTo>
                                        <a:lnTo>
                                          <a:pt x="102" y="116"/>
                                        </a:lnTo>
                                        <a:lnTo>
                                          <a:pt x="93" y="116"/>
                                        </a:lnTo>
                                        <a:lnTo>
                                          <a:pt x="102" y="130"/>
                                        </a:lnTo>
                                        <a:lnTo>
                                          <a:pt x="97" y="125"/>
                                        </a:lnTo>
                                        <a:lnTo>
                                          <a:pt x="93" y="125"/>
                                        </a:lnTo>
                                        <a:lnTo>
                                          <a:pt x="84" y="134"/>
                                        </a:lnTo>
                                        <a:lnTo>
                                          <a:pt x="70" y="125"/>
                                        </a:lnTo>
                                        <a:lnTo>
                                          <a:pt x="60" y="120"/>
                                        </a:lnTo>
                                        <a:lnTo>
                                          <a:pt x="51" y="116"/>
                                        </a:lnTo>
                                        <a:lnTo>
                                          <a:pt x="37" y="106"/>
                                        </a:lnTo>
                                        <a:lnTo>
                                          <a:pt x="28" y="97"/>
                                        </a:lnTo>
                                        <a:lnTo>
                                          <a:pt x="23" y="88"/>
                                        </a:lnTo>
                                        <a:lnTo>
                                          <a:pt x="23" y="79"/>
                                        </a:lnTo>
                                        <a:lnTo>
                                          <a:pt x="33" y="69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9" y="28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7" y="60"/>
                                        </a:lnTo>
                                        <a:lnTo>
                                          <a:pt x="102" y="65"/>
                                        </a:lnTo>
                                        <a:lnTo>
                                          <a:pt x="107" y="74"/>
                                        </a:lnTo>
                                        <a:lnTo>
                                          <a:pt x="111" y="83"/>
                                        </a:lnTo>
                                        <a:lnTo>
                                          <a:pt x="111" y="92"/>
                                        </a:lnTo>
                                        <a:lnTo>
                                          <a:pt x="111" y="106"/>
                                        </a:lnTo>
                                        <a:lnTo>
                                          <a:pt x="111" y="1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99360"/>
                                    <a:ext cx="100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153">
                                        <a:moveTo>
                                          <a:pt x="116" y="153"/>
                                        </a:moveTo>
                                        <a:lnTo>
                                          <a:pt x="106" y="149"/>
                                        </a:lnTo>
                                        <a:lnTo>
                                          <a:pt x="102" y="139"/>
                                        </a:lnTo>
                                        <a:lnTo>
                                          <a:pt x="88" y="149"/>
                                        </a:lnTo>
                                        <a:lnTo>
                                          <a:pt x="79" y="149"/>
                                        </a:lnTo>
                                        <a:lnTo>
                                          <a:pt x="69" y="149"/>
                                        </a:lnTo>
                                        <a:lnTo>
                                          <a:pt x="60" y="13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41" y="3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74" y="70"/>
                                        </a:lnTo>
                                        <a:lnTo>
                                          <a:pt x="79" y="79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97" y="107"/>
                                        </a:lnTo>
                                        <a:lnTo>
                                          <a:pt x="102" y="116"/>
                                        </a:lnTo>
                                        <a:lnTo>
                                          <a:pt x="106" y="130"/>
                                        </a:lnTo>
                                        <a:lnTo>
                                          <a:pt x="111" y="139"/>
                                        </a:lnTo>
                                        <a:lnTo>
                                          <a:pt x="116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99360"/>
                                    <a:ext cx="100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153">
                                        <a:moveTo>
                                          <a:pt x="116" y="153"/>
                                        </a:moveTo>
                                        <a:lnTo>
                                          <a:pt x="106" y="149"/>
                                        </a:lnTo>
                                        <a:lnTo>
                                          <a:pt x="102" y="139"/>
                                        </a:lnTo>
                                        <a:lnTo>
                                          <a:pt x="88" y="149"/>
                                        </a:lnTo>
                                        <a:lnTo>
                                          <a:pt x="79" y="149"/>
                                        </a:lnTo>
                                        <a:lnTo>
                                          <a:pt x="69" y="149"/>
                                        </a:lnTo>
                                        <a:lnTo>
                                          <a:pt x="60" y="13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41" y="3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74" y="70"/>
                                        </a:lnTo>
                                        <a:lnTo>
                                          <a:pt x="79" y="79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97" y="107"/>
                                        </a:lnTo>
                                        <a:lnTo>
                                          <a:pt x="102" y="116"/>
                                        </a:lnTo>
                                        <a:lnTo>
                                          <a:pt x="106" y="130"/>
                                        </a:lnTo>
                                        <a:lnTo>
                                          <a:pt x="111" y="139"/>
                                        </a:lnTo>
                                        <a:lnTo>
                                          <a:pt x="116" y="1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96480"/>
                                    <a:ext cx="255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26">
                                        <a:moveTo>
                                          <a:pt x="51" y="32"/>
                                        </a:moveTo>
                                        <a:lnTo>
                                          <a:pt x="55" y="42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9" y="88"/>
                                        </a:lnTo>
                                        <a:lnTo>
                                          <a:pt x="74" y="102"/>
                                        </a:lnTo>
                                        <a:lnTo>
                                          <a:pt x="78" y="116"/>
                                        </a:lnTo>
                                        <a:lnTo>
                                          <a:pt x="88" y="125"/>
                                        </a:lnTo>
                                        <a:lnTo>
                                          <a:pt x="92" y="134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02" y="157"/>
                                        </a:lnTo>
                                        <a:lnTo>
                                          <a:pt x="111" y="171"/>
                                        </a:lnTo>
                                        <a:lnTo>
                                          <a:pt x="116" y="180"/>
                                        </a:lnTo>
                                        <a:lnTo>
                                          <a:pt x="120" y="194"/>
                                        </a:lnTo>
                                        <a:lnTo>
                                          <a:pt x="129" y="204"/>
                                        </a:lnTo>
                                        <a:lnTo>
                                          <a:pt x="139" y="218"/>
                                        </a:lnTo>
                                        <a:lnTo>
                                          <a:pt x="143" y="227"/>
                                        </a:lnTo>
                                        <a:lnTo>
                                          <a:pt x="148" y="236"/>
                                        </a:lnTo>
                                        <a:lnTo>
                                          <a:pt x="157" y="245"/>
                                        </a:lnTo>
                                        <a:lnTo>
                                          <a:pt x="167" y="255"/>
                                        </a:lnTo>
                                        <a:lnTo>
                                          <a:pt x="171" y="268"/>
                                        </a:lnTo>
                                        <a:lnTo>
                                          <a:pt x="180" y="278"/>
                                        </a:lnTo>
                                        <a:lnTo>
                                          <a:pt x="190" y="287"/>
                                        </a:lnTo>
                                        <a:lnTo>
                                          <a:pt x="199" y="296"/>
                                        </a:lnTo>
                                        <a:lnTo>
                                          <a:pt x="204" y="306"/>
                                        </a:lnTo>
                                        <a:lnTo>
                                          <a:pt x="213" y="315"/>
                                        </a:lnTo>
                                        <a:lnTo>
                                          <a:pt x="222" y="324"/>
                                        </a:lnTo>
                                        <a:lnTo>
                                          <a:pt x="231" y="333"/>
                                        </a:lnTo>
                                        <a:lnTo>
                                          <a:pt x="241" y="343"/>
                                        </a:lnTo>
                                        <a:lnTo>
                                          <a:pt x="250" y="352"/>
                                        </a:lnTo>
                                        <a:lnTo>
                                          <a:pt x="264" y="361"/>
                                        </a:lnTo>
                                        <a:lnTo>
                                          <a:pt x="273" y="370"/>
                                        </a:lnTo>
                                        <a:lnTo>
                                          <a:pt x="278" y="384"/>
                                        </a:lnTo>
                                        <a:lnTo>
                                          <a:pt x="287" y="398"/>
                                        </a:lnTo>
                                        <a:lnTo>
                                          <a:pt x="287" y="412"/>
                                        </a:lnTo>
                                        <a:lnTo>
                                          <a:pt x="278" y="426"/>
                                        </a:lnTo>
                                        <a:lnTo>
                                          <a:pt x="264" y="426"/>
                                        </a:lnTo>
                                        <a:lnTo>
                                          <a:pt x="255" y="426"/>
                                        </a:lnTo>
                                        <a:lnTo>
                                          <a:pt x="245" y="426"/>
                                        </a:lnTo>
                                        <a:lnTo>
                                          <a:pt x="236" y="426"/>
                                        </a:lnTo>
                                        <a:lnTo>
                                          <a:pt x="227" y="417"/>
                                        </a:lnTo>
                                        <a:lnTo>
                                          <a:pt x="222" y="412"/>
                                        </a:lnTo>
                                        <a:lnTo>
                                          <a:pt x="213" y="403"/>
                                        </a:lnTo>
                                        <a:lnTo>
                                          <a:pt x="208" y="398"/>
                                        </a:lnTo>
                                        <a:lnTo>
                                          <a:pt x="204" y="384"/>
                                        </a:lnTo>
                                        <a:lnTo>
                                          <a:pt x="199" y="375"/>
                                        </a:lnTo>
                                        <a:lnTo>
                                          <a:pt x="190" y="366"/>
                                        </a:lnTo>
                                        <a:lnTo>
                                          <a:pt x="185" y="356"/>
                                        </a:lnTo>
                                        <a:lnTo>
                                          <a:pt x="176" y="347"/>
                                        </a:lnTo>
                                        <a:lnTo>
                                          <a:pt x="171" y="338"/>
                                        </a:lnTo>
                                        <a:lnTo>
                                          <a:pt x="162" y="329"/>
                                        </a:lnTo>
                                        <a:lnTo>
                                          <a:pt x="157" y="324"/>
                                        </a:lnTo>
                                        <a:lnTo>
                                          <a:pt x="143" y="315"/>
                                        </a:lnTo>
                                        <a:lnTo>
                                          <a:pt x="134" y="306"/>
                                        </a:lnTo>
                                        <a:lnTo>
                                          <a:pt x="129" y="301"/>
                                        </a:lnTo>
                                        <a:lnTo>
                                          <a:pt x="120" y="292"/>
                                        </a:lnTo>
                                        <a:lnTo>
                                          <a:pt x="111" y="282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97" y="268"/>
                                        </a:lnTo>
                                        <a:lnTo>
                                          <a:pt x="92" y="259"/>
                                        </a:lnTo>
                                        <a:lnTo>
                                          <a:pt x="88" y="250"/>
                                        </a:lnTo>
                                        <a:lnTo>
                                          <a:pt x="78" y="241"/>
                                        </a:lnTo>
                                        <a:lnTo>
                                          <a:pt x="74" y="231"/>
                                        </a:lnTo>
                                        <a:lnTo>
                                          <a:pt x="69" y="222"/>
                                        </a:lnTo>
                                        <a:lnTo>
                                          <a:pt x="64" y="213"/>
                                        </a:lnTo>
                                        <a:lnTo>
                                          <a:pt x="60" y="204"/>
                                        </a:lnTo>
                                        <a:lnTo>
                                          <a:pt x="60" y="190"/>
                                        </a:lnTo>
                                        <a:lnTo>
                                          <a:pt x="55" y="185"/>
                                        </a:lnTo>
                                        <a:lnTo>
                                          <a:pt x="51" y="171"/>
                                        </a:lnTo>
                                        <a:lnTo>
                                          <a:pt x="46" y="162"/>
                                        </a:lnTo>
                                        <a:lnTo>
                                          <a:pt x="41" y="153"/>
                                        </a:lnTo>
                                        <a:lnTo>
                                          <a:pt x="41" y="143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32" y="120"/>
                                        </a:lnTo>
                                        <a:lnTo>
                                          <a:pt x="27" y="111"/>
                                        </a:lnTo>
                                        <a:lnTo>
                                          <a:pt x="23" y="102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18" y="79"/>
                                        </a:lnTo>
                                        <a:lnTo>
                                          <a:pt x="13" y="69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7" y="28"/>
                                        </a:lnTo>
                                        <a:lnTo>
                                          <a:pt x="51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96480"/>
                                    <a:ext cx="255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26">
                                        <a:moveTo>
                                          <a:pt x="51" y="32"/>
                                        </a:moveTo>
                                        <a:lnTo>
                                          <a:pt x="55" y="42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9" y="88"/>
                                        </a:lnTo>
                                        <a:lnTo>
                                          <a:pt x="74" y="102"/>
                                        </a:lnTo>
                                        <a:lnTo>
                                          <a:pt x="78" y="116"/>
                                        </a:lnTo>
                                        <a:lnTo>
                                          <a:pt x="88" y="125"/>
                                        </a:lnTo>
                                        <a:lnTo>
                                          <a:pt x="92" y="134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02" y="157"/>
                                        </a:lnTo>
                                        <a:lnTo>
                                          <a:pt x="111" y="171"/>
                                        </a:lnTo>
                                        <a:lnTo>
                                          <a:pt x="116" y="180"/>
                                        </a:lnTo>
                                        <a:lnTo>
                                          <a:pt x="120" y="194"/>
                                        </a:lnTo>
                                        <a:lnTo>
                                          <a:pt x="129" y="204"/>
                                        </a:lnTo>
                                        <a:lnTo>
                                          <a:pt x="139" y="218"/>
                                        </a:lnTo>
                                        <a:lnTo>
                                          <a:pt x="143" y="227"/>
                                        </a:lnTo>
                                        <a:lnTo>
                                          <a:pt x="148" y="236"/>
                                        </a:lnTo>
                                        <a:lnTo>
                                          <a:pt x="157" y="245"/>
                                        </a:lnTo>
                                        <a:lnTo>
                                          <a:pt x="167" y="255"/>
                                        </a:lnTo>
                                        <a:lnTo>
                                          <a:pt x="171" y="268"/>
                                        </a:lnTo>
                                        <a:lnTo>
                                          <a:pt x="180" y="278"/>
                                        </a:lnTo>
                                        <a:lnTo>
                                          <a:pt x="190" y="287"/>
                                        </a:lnTo>
                                        <a:lnTo>
                                          <a:pt x="199" y="296"/>
                                        </a:lnTo>
                                        <a:lnTo>
                                          <a:pt x="204" y="306"/>
                                        </a:lnTo>
                                        <a:lnTo>
                                          <a:pt x="213" y="315"/>
                                        </a:lnTo>
                                        <a:lnTo>
                                          <a:pt x="222" y="324"/>
                                        </a:lnTo>
                                        <a:lnTo>
                                          <a:pt x="231" y="333"/>
                                        </a:lnTo>
                                        <a:lnTo>
                                          <a:pt x="241" y="343"/>
                                        </a:lnTo>
                                        <a:lnTo>
                                          <a:pt x="250" y="352"/>
                                        </a:lnTo>
                                        <a:lnTo>
                                          <a:pt x="264" y="361"/>
                                        </a:lnTo>
                                        <a:lnTo>
                                          <a:pt x="273" y="370"/>
                                        </a:lnTo>
                                        <a:lnTo>
                                          <a:pt x="278" y="384"/>
                                        </a:lnTo>
                                        <a:lnTo>
                                          <a:pt x="287" y="398"/>
                                        </a:lnTo>
                                        <a:lnTo>
                                          <a:pt x="287" y="412"/>
                                        </a:lnTo>
                                        <a:lnTo>
                                          <a:pt x="278" y="426"/>
                                        </a:lnTo>
                                        <a:lnTo>
                                          <a:pt x="264" y="426"/>
                                        </a:lnTo>
                                        <a:lnTo>
                                          <a:pt x="255" y="426"/>
                                        </a:lnTo>
                                        <a:lnTo>
                                          <a:pt x="245" y="426"/>
                                        </a:lnTo>
                                        <a:lnTo>
                                          <a:pt x="236" y="426"/>
                                        </a:lnTo>
                                        <a:lnTo>
                                          <a:pt x="227" y="417"/>
                                        </a:lnTo>
                                        <a:lnTo>
                                          <a:pt x="222" y="412"/>
                                        </a:lnTo>
                                        <a:lnTo>
                                          <a:pt x="213" y="403"/>
                                        </a:lnTo>
                                        <a:lnTo>
                                          <a:pt x="208" y="398"/>
                                        </a:lnTo>
                                        <a:lnTo>
                                          <a:pt x="204" y="384"/>
                                        </a:lnTo>
                                        <a:lnTo>
                                          <a:pt x="199" y="375"/>
                                        </a:lnTo>
                                        <a:lnTo>
                                          <a:pt x="190" y="366"/>
                                        </a:lnTo>
                                        <a:lnTo>
                                          <a:pt x="185" y="356"/>
                                        </a:lnTo>
                                        <a:lnTo>
                                          <a:pt x="176" y="347"/>
                                        </a:lnTo>
                                        <a:lnTo>
                                          <a:pt x="171" y="338"/>
                                        </a:lnTo>
                                        <a:lnTo>
                                          <a:pt x="162" y="329"/>
                                        </a:lnTo>
                                        <a:lnTo>
                                          <a:pt x="157" y="324"/>
                                        </a:lnTo>
                                        <a:lnTo>
                                          <a:pt x="143" y="315"/>
                                        </a:lnTo>
                                        <a:lnTo>
                                          <a:pt x="134" y="306"/>
                                        </a:lnTo>
                                        <a:lnTo>
                                          <a:pt x="129" y="301"/>
                                        </a:lnTo>
                                        <a:lnTo>
                                          <a:pt x="120" y="292"/>
                                        </a:lnTo>
                                        <a:lnTo>
                                          <a:pt x="111" y="282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97" y="268"/>
                                        </a:lnTo>
                                        <a:lnTo>
                                          <a:pt x="92" y="259"/>
                                        </a:lnTo>
                                        <a:lnTo>
                                          <a:pt x="88" y="250"/>
                                        </a:lnTo>
                                        <a:lnTo>
                                          <a:pt x="78" y="241"/>
                                        </a:lnTo>
                                        <a:lnTo>
                                          <a:pt x="74" y="231"/>
                                        </a:lnTo>
                                        <a:lnTo>
                                          <a:pt x="69" y="222"/>
                                        </a:lnTo>
                                        <a:lnTo>
                                          <a:pt x="64" y="213"/>
                                        </a:lnTo>
                                        <a:lnTo>
                                          <a:pt x="60" y="204"/>
                                        </a:lnTo>
                                        <a:lnTo>
                                          <a:pt x="60" y="190"/>
                                        </a:lnTo>
                                        <a:lnTo>
                                          <a:pt x="55" y="185"/>
                                        </a:lnTo>
                                        <a:lnTo>
                                          <a:pt x="51" y="171"/>
                                        </a:lnTo>
                                        <a:lnTo>
                                          <a:pt x="46" y="162"/>
                                        </a:lnTo>
                                        <a:lnTo>
                                          <a:pt x="41" y="153"/>
                                        </a:lnTo>
                                        <a:lnTo>
                                          <a:pt x="41" y="143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32" y="120"/>
                                        </a:lnTo>
                                        <a:lnTo>
                                          <a:pt x="27" y="111"/>
                                        </a:lnTo>
                                        <a:lnTo>
                                          <a:pt x="23" y="102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18" y="79"/>
                                        </a:lnTo>
                                        <a:lnTo>
                                          <a:pt x="13" y="69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7" y="28"/>
                                        </a:lnTo>
                                        <a:lnTo>
                                          <a:pt x="51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040" y="105840"/>
                                    <a:ext cx="68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07">
                                        <a:moveTo>
                                          <a:pt x="83" y="107"/>
                                        </a:moveTo>
                                        <a:lnTo>
                                          <a:pt x="79" y="93"/>
                                        </a:lnTo>
                                        <a:lnTo>
                                          <a:pt x="69" y="98"/>
                                        </a:lnTo>
                                        <a:lnTo>
                                          <a:pt x="60" y="102"/>
                                        </a:lnTo>
                                        <a:lnTo>
                                          <a:pt x="55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8" y="88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9" y="61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83" y="10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040" y="105840"/>
                                    <a:ext cx="68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07">
                                        <a:moveTo>
                                          <a:pt x="83" y="107"/>
                                        </a:moveTo>
                                        <a:lnTo>
                                          <a:pt x="79" y="93"/>
                                        </a:lnTo>
                                        <a:lnTo>
                                          <a:pt x="69" y="98"/>
                                        </a:lnTo>
                                        <a:lnTo>
                                          <a:pt x="60" y="102"/>
                                        </a:lnTo>
                                        <a:lnTo>
                                          <a:pt x="55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8" y="88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9" y="61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83" y="10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113400"/>
                                    <a:ext cx="115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125">
                                        <a:moveTo>
                                          <a:pt x="130" y="102"/>
                                        </a:moveTo>
                                        <a:lnTo>
                                          <a:pt x="121" y="116"/>
                                        </a:lnTo>
                                        <a:lnTo>
                                          <a:pt x="112" y="120"/>
                                        </a:lnTo>
                                        <a:lnTo>
                                          <a:pt x="102" y="120"/>
                                        </a:lnTo>
                                        <a:lnTo>
                                          <a:pt x="93" y="125"/>
                                        </a:lnTo>
                                        <a:lnTo>
                                          <a:pt x="75" y="120"/>
                                        </a:lnTo>
                                        <a:lnTo>
                                          <a:pt x="61" y="116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7" y="9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9" y="46"/>
                                        </a:lnTo>
                                        <a:lnTo>
                                          <a:pt x="93" y="56"/>
                                        </a:lnTo>
                                        <a:lnTo>
                                          <a:pt x="102" y="74"/>
                                        </a:lnTo>
                                        <a:lnTo>
                                          <a:pt x="116" y="88"/>
                                        </a:lnTo>
                                        <a:lnTo>
                                          <a:pt x="130" y="1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113400"/>
                                    <a:ext cx="115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125">
                                        <a:moveTo>
                                          <a:pt x="130" y="102"/>
                                        </a:moveTo>
                                        <a:lnTo>
                                          <a:pt x="121" y="116"/>
                                        </a:lnTo>
                                        <a:lnTo>
                                          <a:pt x="112" y="120"/>
                                        </a:lnTo>
                                        <a:lnTo>
                                          <a:pt x="102" y="120"/>
                                        </a:lnTo>
                                        <a:lnTo>
                                          <a:pt x="93" y="125"/>
                                        </a:lnTo>
                                        <a:lnTo>
                                          <a:pt x="75" y="120"/>
                                        </a:lnTo>
                                        <a:lnTo>
                                          <a:pt x="61" y="116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7" y="9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9" y="46"/>
                                        </a:lnTo>
                                        <a:lnTo>
                                          <a:pt x="93" y="56"/>
                                        </a:lnTo>
                                        <a:lnTo>
                                          <a:pt x="102" y="74"/>
                                        </a:lnTo>
                                        <a:lnTo>
                                          <a:pt x="116" y="88"/>
                                        </a:lnTo>
                                        <a:lnTo>
                                          <a:pt x="130" y="10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109800"/>
                                    <a:ext cx="208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" h="412">
                                        <a:moveTo>
                                          <a:pt x="185" y="254"/>
                                        </a:moveTo>
                                        <a:lnTo>
                                          <a:pt x="195" y="273"/>
                                        </a:lnTo>
                                        <a:lnTo>
                                          <a:pt x="204" y="287"/>
                                        </a:lnTo>
                                        <a:lnTo>
                                          <a:pt x="209" y="296"/>
                                        </a:lnTo>
                                        <a:lnTo>
                                          <a:pt x="213" y="305"/>
                                        </a:lnTo>
                                        <a:lnTo>
                                          <a:pt x="218" y="315"/>
                                        </a:lnTo>
                                        <a:lnTo>
                                          <a:pt x="222" y="324"/>
                                        </a:lnTo>
                                        <a:lnTo>
                                          <a:pt x="232" y="338"/>
                                        </a:lnTo>
                                        <a:lnTo>
                                          <a:pt x="236" y="356"/>
                                        </a:lnTo>
                                        <a:lnTo>
                                          <a:pt x="236" y="361"/>
                                        </a:lnTo>
                                        <a:lnTo>
                                          <a:pt x="241" y="375"/>
                                        </a:lnTo>
                                        <a:lnTo>
                                          <a:pt x="241" y="384"/>
                                        </a:lnTo>
                                        <a:lnTo>
                                          <a:pt x="241" y="393"/>
                                        </a:lnTo>
                                        <a:lnTo>
                                          <a:pt x="232" y="389"/>
                                        </a:lnTo>
                                        <a:lnTo>
                                          <a:pt x="222" y="393"/>
                                        </a:lnTo>
                                        <a:lnTo>
                                          <a:pt x="227" y="402"/>
                                        </a:lnTo>
                                        <a:lnTo>
                                          <a:pt x="218" y="407"/>
                                        </a:lnTo>
                                        <a:lnTo>
                                          <a:pt x="213" y="412"/>
                                        </a:lnTo>
                                        <a:lnTo>
                                          <a:pt x="204" y="407"/>
                                        </a:lnTo>
                                        <a:lnTo>
                                          <a:pt x="195" y="407"/>
                                        </a:lnTo>
                                        <a:lnTo>
                                          <a:pt x="181" y="398"/>
                                        </a:lnTo>
                                        <a:lnTo>
                                          <a:pt x="171" y="393"/>
                                        </a:lnTo>
                                        <a:lnTo>
                                          <a:pt x="162" y="389"/>
                                        </a:lnTo>
                                        <a:lnTo>
                                          <a:pt x="153" y="384"/>
                                        </a:lnTo>
                                        <a:lnTo>
                                          <a:pt x="144" y="375"/>
                                        </a:lnTo>
                                        <a:lnTo>
                                          <a:pt x="139" y="365"/>
                                        </a:lnTo>
                                        <a:lnTo>
                                          <a:pt x="134" y="356"/>
                                        </a:lnTo>
                                        <a:lnTo>
                                          <a:pt x="130" y="347"/>
                                        </a:lnTo>
                                        <a:lnTo>
                                          <a:pt x="125" y="333"/>
                                        </a:lnTo>
                                        <a:lnTo>
                                          <a:pt x="120" y="324"/>
                                        </a:lnTo>
                                        <a:lnTo>
                                          <a:pt x="116" y="315"/>
                                        </a:lnTo>
                                        <a:lnTo>
                                          <a:pt x="111" y="305"/>
                                        </a:lnTo>
                                        <a:lnTo>
                                          <a:pt x="106" y="296"/>
                                        </a:lnTo>
                                        <a:lnTo>
                                          <a:pt x="102" y="287"/>
                                        </a:lnTo>
                                        <a:lnTo>
                                          <a:pt x="97" y="273"/>
                                        </a:lnTo>
                                        <a:lnTo>
                                          <a:pt x="93" y="264"/>
                                        </a:lnTo>
                                        <a:lnTo>
                                          <a:pt x="88" y="254"/>
                                        </a:lnTo>
                                        <a:lnTo>
                                          <a:pt x="83" y="245"/>
                                        </a:lnTo>
                                        <a:lnTo>
                                          <a:pt x="79" y="236"/>
                                        </a:lnTo>
                                        <a:lnTo>
                                          <a:pt x="74" y="227"/>
                                        </a:lnTo>
                                        <a:lnTo>
                                          <a:pt x="79" y="222"/>
                                        </a:lnTo>
                                        <a:lnTo>
                                          <a:pt x="74" y="208"/>
                                        </a:lnTo>
                                        <a:lnTo>
                                          <a:pt x="65" y="199"/>
                                        </a:lnTo>
                                        <a:lnTo>
                                          <a:pt x="60" y="185"/>
                                        </a:lnTo>
                                        <a:lnTo>
                                          <a:pt x="51" y="171"/>
                                        </a:lnTo>
                                        <a:lnTo>
                                          <a:pt x="46" y="157"/>
                                        </a:lnTo>
                                        <a:lnTo>
                                          <a:pt x="42" y="148"/>
                                        </a:lnTo>
                                        <a:lnTo>
                                          <a:pt x="37" y="134"/>
                                        </a:lnTo>
                                        <a:lnTo>
                                          <a:pt x="32" y="120"/>
                                        </a:lnTo>
                                        <a:lnTo>
                                          <a:pt x="23" y="106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9" y="69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42" y="23"/>
                                        </a:lnTo>
                                        <a:lnTo>
                                          <a:pt x="51" y="37"/>
                                        </a:lnTo>
                                        <a:lnTo>
                                          <a:pt x="65" y="51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88" y="83"/>
                                        </a:lnTo>
                                        <a:lnTo>
                                          <a:pt x="93" y="92"/>
                                        </a:lnTo>
                                        <a:lnTo>
                                          <a:pt x="97" y="101"/>
                                        </a:lnTo>
                                        <a:lnTo>
                                          <a:pt x="102" y="106"/>
                                        </a:lnTo>
                                        <a:lnTo>
                                          <a:pt x="111" y="120"/>
                                        </a:lnTo>
                                        <a:lnTo>
                                          <a:pt x="116" y="125"/>
                                        </a:lnTo>
                                        <a:lnTo>
                                          <a:pt x="120" y="134"/>
                                        </a:lnTo>
                                        <a:lnTo>
                                          <a:pt x="120" y="143"/>
                                        </a:lnTo>
                                        <a:lnTo>
                                          <a:pt x="130" y="152"/>
                                        </a:lnTo>
                                        <a:lnTo>
                                          <a:pt x="130" y="162"/>
                                        </a:lnTo>
                                        <a:lnTo>
                                          <a:pt x="134" y="171"/>
                                        </a:lnTo>
                                        <a:lnTo>
                                          <a:pt x="139" y="180"/>
                                        </a:lnTo>
                                        <a:lnTo>
                                          <a:pt x="148" y="189"/>
                                        </a:lnTo>
                                        <a:lnTo>
                                          <a:pt x="148" y="199"/>
                                        </a:lnTo>
                                        <a:lnTo>
                                          <a:pt x="153" y="203"/>
                                        </a:lnTo>
                                        <a:lnTo>
                                          <a:pt x="162" y="213"/>
                                        </a:lnTo>
                                        <a:lnTo>
                                          <a:pt x="167" y="222"/>
                                        </a:lnTo>
                                        <a:lnTo>
                                          <a:pt x="171" y="231"/>
                                        </a:lnTo>
                                        <a:lnTo>
                                          <a:pt x="176" y="240"/>
                                        </a:lnTo>
                                        <a:lnTo>
                                          <a:pt x="181" y="245"/>
                                        </a:lnTo>
                                        <a:lnTo>
                                          <a:pt x="185" y="2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109800"/>
                                    <a:ext cx="208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" h="412">
                                        <a:moveTo>
                                          <a:pt x="185" y="254"/>
                                        </a:moveTo>
                                        <a:lnTo>
                                          <a:pt x="195" y="273"/>
                                        </a:lnTo>
                                        <a:lnTo>
                                          <a:pt x="204" y="287"/>
                                        </a:lnTo>
                                        <a:lnTo>
                                          <a:pt x="209" y="296"/>
                                        </a:lnTo>
                                        <a:lnTo>
                                          <a:pt x="213" y="305"/>
                                        </a:lnTo>
                                        <a:lnTo>
                                          <a:pt x="218" y="315"/>
                                        </a:lnTo>
                                        <a:lnTo>
                                          <a:pt x="222" y="324"/>
                                        </a:lnTo>
                                        <a:lnTo>
                                          <a:pt x="232" y="338"/>
                                        </a:lnTo>
                                        <a:lnTo>
                                          <a:pt x="236" y="356"/>
                                        </a:lnTo>
                                        <a:lnTo>
                                          <a:pt x="236" y="361"/>
                                        </a:lnTo>
                                        <a:lnTo>
                                          <a:pt x="241" y="375"/>
                                        </a:lnTo>
                                        <a:lnTo>
                                          <a:pt x="241" y="384"/>
                                        </a:lnTo>
                                        <a:lnTo>
                                          <a:pt x="241" y="393"/>
                                        </a:lnTo>
                                        <a:lnTo>
                                          <a:pt x="232" y="389"/>
                                        </a:lnTo>
                                        <a:lnTo>
                                          <a:pt x="222" y="393"/>
                                        </a:lnTo>
                                        <a:lnTo>
                                          <a:pt x="227" y="402"/>
                                        </a:lnTo>
                                        <a:lnTo>
                                          <a:pt x="218" y="407"/>
                                        </a:lnTo>
                                        <a:lnTo>
                                          <a:pt x="213" y="412"/>
                                        </a:lnTo>
                                        <a:lnTo>
                                          <a:pt x="204" y="407"/>
                                        </a:lnTo>
                                        <a:lnTo>
                                          <a:pt x="195" y="407"/>
                                        </a:lnTo>
                                        <a:lnTo>
                                          <a:pt x="181" y="398"/>
                                        </a:lnTo>
                                        <a:lnTo>
                                          <a:pt x="171" y="393"/>
                                        </a:lnTo>
                                        <a:lnTo>
                                          <a:pt x="162" y="389"/>
                                        </a:lnTo>
                                        <a:lnTo>
                                          <a:pt x="153" y="384"/>
                                        </a:lnTo>
                                        <a:lnTo>
                                          <a:pt x="144" y="375"/>
                                        </a:lnTo>
                                        <a:lnTo>
                                          <a:pt x="139" y="365"/>
                                        </a:lnTo>
                                        <a:lnTo>
                                          <a:pt x="134" y="356"/>
                                        </a:lnTo>
                                        <a:lnTo>
                                          <a:pt x="130" y="347"/>
                                        </a:lnTo>
                                        <a:lnTo>
                                          <a:pt x="125" y="333"/>
                                        </a:lnTo>
                                        <a:lnTo>
                                          <a:pt x="120" y="324"/>
                                        </a:lnTo>
                                        <a:lnTo>
                                          <a:pt x="116" y="315"/>
                                        </a:lnTo>
                                        <a:lnTo>
                                          <a:pt x="111" y="305"/>
                                        </a:lnTo>
                                        <a:lnTo>
                                          <a:pt x="106" y="296"/>
                                        </a:lnTo>
                                        <a:lnTo>
                                          <a:pt x="102" y="287"/>
                                        </a:lnTo>
                                        <a:lnTo>
                                          <a:pt x="97" y="273"/>
                                        </a:lnTo>
                                        <a:lnTo>
                                          <a:pt x="93" y="264"/>
                                        </a:lnTo>
                                        <a:lnTo>
                                          <a:pt x="88" y="254"/>
                                        </a:lnTo>
                                        <a:lnTo>
                                          <a:pt x="83" y="245"/>
                                        </a:lnTo>
                                        <a:lnTo>
                                          <a:pt x="79" y="236"/>
                                        </a:lnTo>
                                        <a:lnTo>
                                          <a:pt x="74" y="227"/>
                                        </a:lnTo>
                                        <a:lnTo>
                                          <a:pt x="79" y="222"/>
                                        </a:lnTo>
                                        <a:lnTo>
                                          <a:pt x="74" y="208"/>
                                        </a:lnTo>
                                        <a:lnTo>
                                          <a:pt x="65" y="199"/>
                                        </a:lnTo>
                                        <a:lnTo>
                                          <a:pt x="60" y="185"/>
                                        </a:lnTo>
                                        <a:lnTo>
                                          <a:pt x="51" y="171"/>
                                        </a:lnTo>
                                        <a:lnTo>
                                          <a:pt x="46" y="157"/>
                                        </a:lnTo>
                                        <a:lnTo>
                                          <a:pt x="42" y="148"/>
                                        </a:lnTo>
                                        <a:lnTo>
                                          <a:pt x="37" y="134"/>
                                        </a:lnTo>
                                        <a:lnTo>
                                          <a:pt x="32" y="120"/>
                                        </a:lnTo>
                                        <a:lnTo>
                                          <a:pt x="23" y="106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9" y="69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42" y="23"/>
                                        </a:lnTo>
                                        <a:lnTo>
                                          <a:pt x="51" y="37"/>
                                        </a:lnTo>
                                        <a:lnTo>
                                          <a:pt x="65" y="51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88" y="83"/>
                                        </a:lnTo>
                                        <a:lnTo>
                                          <a:pt x="93" y="92"/>
                                        </a:lnTo>
                                        <a:lnTo>
                                          <a:pt x="97" y="101"/>
                                        </a:lnTo>
                                        <a:lnTo>
                                          <a:pt x="102" y="106"/>
                                        </a:lnTo>
                                        <a:lnTo>
                                          <a:pt x="111" y="120"/>
                                        </a:lnTo>
                                        <a:lnTo>
                                          <a:pt x="116" y="125"/>
                                        </a:lnTo>
                                        <a:lnTo>
                                          <a:pt x="120" y="134"/>
                                        </a:lnTo>
                                        <a:lnTo>
                                          <a:pt x="120" y="143"/>
                                        </a:lnTo>
                                        <a:lnTo>
                                          <a:pt x="130" y="152"/>
                                        </a:lnTo>
                                        <a:lnTo>
                                          <a:pt x="130" y="162"/>
                                        </a:lnTo>
                                        <a:lnTo>
                                          <a:pt x="134" y="171"/>
                                        </a:lnTo>
                                        <a:lnTo>
                                          <a:pt x="139" y="180"/>
                                        </a:lnTo>
                                        <a:lnTo>
                                          <a:pt x="148" y="189"/>
                                        </a:lnTo>
                                        <a:lnTo>
                                          <a:pt x="148" y="199"/>
                                        </a:lnTo>
                                        <a:lnTo>
                                          <a:pt x="153" y="203"/>
                                        </a:lnTo>
                                        <a:lnTo>
                                          <a:pt x="162" y="213"/>
                                        </a:lnTo>
                                        <a:lnTo>
                                          <a:pt x="167" y="222"/>
                                        </a:lnTo>
                                        <a:lnTo>
                                          <a:pt x="171" y="231"/>
                                        </a:lnTo>
                                        <a:lnTo>
                                          <a:pt x="176" y="240"/>
                                        </a:lnTo>
                                        <a:lnTo>
                                          <a:pt x="181" y="245"/>
                                        </a:lnTo>
                                        <a:lnTo>
                                          <a:pt x="185" y="25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880" y="117360"/>
                                    <a:ext cx="828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121">
                                        <a:moveTo>
                                          <a:pt x="79" y="121"/>
                                        </a:moveTo>
                                        <a:lnTo>
                                          <a:pt x="65" y="121"/>
                                        </a:lnTo>
                                        <a:lnTo>
                                          <a:pt x="60" y="121"/>
                                        </a:lnTo>
                                        <a:lnTo>
                                          <a:pt x="51" y="121"/>
                                        </a:lnTo>
                                        <a:lnTo>
                                          <a:pt x="46" y="121"/>
                                        </a:lnTo>
                                        <a:lnTo>
                                          <a:pt x="32" y="107"/>
                                        </a:lnTo>
                                        <a:lnTo>
                                          <a:pt x="23" y="102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9" y="7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65" y="56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93" y="88"/>
                                        </a:lnTo>
                                        <a:lnTo>
                                          <a:pt x="88" y="97"/>
                                        </a:lnTo>
                                        <a:lnTo>
                                          <a:pt x="88" y="102"/>
                                        </a:lnTo>
                                        <a:lnTo>
                                          <a:pt x="83" y="111"/>
                                        </a:lnTo>
                                        <a:lnTo>
                                          <a:pt x="79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880" y="117360"/>
                                    <a:ext cx="828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121">
                                        <a:moveTo>
                                          <a:pt x="79" y="121"/>
                                        </a:moveTo>
                                        <a:lnTo>
                                          <a:pt x="65" y="121"/>
                                        </a:lnTo>
                                        <a:lnTo>
                                          <a:pt x="60" y="121"/>
                                        </a:lnTo>
                                        <a:lnTo>
                                          <a:pt x="51" y="121"/>
                                        </a:lnTo>
                                        <a:lnTo>
                                          <a:pt x="46" y="121"/>
                                        </a:lnTo>
                                        <a:lnTo>
                                          <a:pt x="32" y="107"/>
                                        </a:lnTo>
                                        <a:lnTo>
                                          <a:pt x="23" y="102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9" y="7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65" y="56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93" y="88"/>
                                        </a:lnTo>
                                        <a:lnTo>
                                          <a:pt x="88" y="97"/>
                                        </a:lnTo>
                                        <a:lnTo>
                                          <a:pt x="88" y="102"/>
                                        </a:lnTo>
                                        <a:lnTo>
                                          <a:pt x="83" y="111"/>
                                        </a:lnTo>
                                        <a:lnTo>
                                          <a:pt x="79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880" y="119160"/>
                                    <a:ext cx="1008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134">
                                        <a:moveTo>
                                          <a:pt x="116" y="102"/>
                                        </a:moveTo>
                                        <a:lnTo>
                                          <a:pt x="111" y="120"/>
                                        </a:lnTo>
                                        <a:lnTo>
                                          <a:pt x="97" y="111"/>
                                        </a:lnTo>
                                        <a:lnTo>
                                          <a:pt x="93" y="111"/>
                                        </a:lnTo>
                                        <a:lnTo>
                                          <a:pt x="88" y="116"/>
                                        </a:lnTo>
                                        <a:lnTo>
                                          <a:pt x="79" y="125"/>
                                        </a:lnTo>
                                        <a:lnTo>
                                          <a:pt x="74" y="130"/>
                                        </a:lnTo>
                                        <a:lnTo>
                                          <a:pt x="69" y="134"/>
                                        </a:lnTo>
                                        <a:lnTo>
                                          <a:pt x="65" y="130"/>
                                        </a:lnTo>
                                        <a:lnTo>
                                          <a:pt x="60" y="120"/>
                                        </a:lnTo>
                                        <a:lnTo>
                                          <a:pt x="55" y="106"/>
                                        </a:lnTo>
                                        <a:lnTo>
                                          <a:pt x="51" y="97"/>
                                        </a:lnTo>
                                        <a:lnTo>
                                          <a:pt x="46" y="88"/>
                                        </a:lnTo>
                                        <a:lnTo>
                                          <a:pt x="37" y="79"/>
                                        </a:lnTo>
                                        <a:lnTo>
                                          <a:pt x="28" y="69"/>
                                        </a:lnTo>
                                        <a:lnTo>
                                          <a:pt x="18" y="65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32" y="23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79" y="5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7" y="79"/>
                                        </a:lnTo>
                                        <a:lnTo>
                                          <a:pt x="102" y="88"/>
                                        </a:lnTo>
                                        <a:lnTo>
                                          <a:pt x="106" y="93"/>
                                        </a:lnTo>
                                        <a:lnTo>
                                          <a:pt x="116" y="1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880" y="119160"/>
                                    <a:ext cx="1008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134">
                                        <a:moveTo>
                                          <a:pt x="116" y="102"/>
                                        </a:moveTo>
                                        <a:lnTo>
                                          <a:pt x="111" y="120"/>
                                        </a:lnTo>
                                        <a:lnTo>
                                          <a:pt x="97" y="111"/>
                                        </a:lnTo>
                                        <a:lnTo>
                                          <a:pt x="93" y="111"/>
                                        </a:lnTo>
                                        <a:lnTo>
                                          <a:pt x="88" y="116"/>
                                        </a:lnTo>
                                        <a:lnTo>
                                          <a:pt x="79" y="125"/>
                                        </a:lnTo>
                                        <a:lnTo>
                                          <a:pt x="74" y="130"/>
                                        </a:lnTo>
                                        <a:lnTo>
                                          <a:pt x="69" y="134"/>
                                        </a:lnTo>
                                        <a:lnTo>
                                          <a:pt x="65" y="130"/>
                                        </a:lnTo>
                                        <a:lnTo>
                                          <a:pt x="60" y="120"/>
                                        </a:lnTo>
                                        <a:lnTo>
                                          <a:pt x="55" y="106"/>
                                        </a:lnTo>
                                        <a:lnTo>
                                          <a:pt x="51" y="97"/>
                                        </a:lnTo>
                                        <a:lnTo>
                                          <a:pt x="46" y="88"/>
                                        </a:lnTo>
                                        <a:lnTo>
                                          <a:pt x="37" y="79"/>
                                        </a:lnTo>
                                        <a:lnTo>
                                          <a:pt x="28" y="69"/>
                                        </a:lnTo>
                                        <a:lnTo>
                                          <a:pt x="18" y="65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32" y="23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79" y="5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7" y="79"/>
                                        </a:lnTo>
                                        <a:lnTo>
                                          <a:pt x="102" y="88"/>
                                        </a:lnTo>
                                        <a:lnTo>
                                          <a:pt x="106" y="93"/>
                                        </a:lnTo>
                                        <a:lnTo>
                                          <a:pt x="116" y="10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137520"/>
                                    <a:ext cx="13392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8" h="1089">
                                        <a:moveTo>
                                          <a:pt x="1494" y="74"/>
                                        </a:moveTo>
                                        <a:lnTo>
                                          <a:pt x="1471" y="88"/>
                                        </a:lnTo>
                                        <a:lnTo>
                                          <a:pt x="1452" y="102"/>
                                        </a:lnTo>
                                        <a:lnTo>
                                          <a:pt x="1429" y="111"/>
                                        </a:lnTo>
                                        <a:lnTo>
                                          <a:pt x="1410" y="125"/>
                                        </a:lnTo>
                                        <a:lnTo>
                                          <a:pt x="1392" y="139"/>
                                        </a:lnTo>
                                        <a:lnTo>
                                          <a:pt x="1373" y="153"/>
                                        </a:lnTo>
                                        <a:lnTo>
                                          <a:pt x="1355" y="167"/>
                                        </a:lnTo>
                                        <a:lnTo>
                                          <a:pt x="1336" y="176"/>
                                        </a:lnTo>
                                        <a:lnTo>
                                          <a:pt x="1313" y="190"/>
                                        </a:lnTo>
                                        <a:lnTo>
                                          <a:pt x="1294" y="204"/>
                                        </a:lnTo>
                                        <a:lnTo>
                                          <a:pt x="1276" y="218"/>
                                        </a:lnTo>
                                        <a:lnTo>
                                          <a:pt x="1257" y="232"/>
                                        </a:lnTo>
                                        <a:lnTo>
                                          <a:pt x="1234" y="246"/>
                                        </a:lnTo>
                                        <a:lnTo>
                                          <a:pt x="1215" y="260"/>
                                        </a:lnTo>
                                        <a:lnTo>
                                          <a:pt x="1197" y="269"/>
                                        </a:lnTo>
                                        <a:lnTo>
                                          <a:pt x="1178" y="287"/>
                                        </a:lnTo>
                                        <a:lnTo>
                                          <a:pt x="1160" y="297"/>
                                        </a:lnTo>
                                        <a:lnTo>
                                          <a:pt x="1141" y="311"/>
                                        </a:lnTo>
                                        <a:lnTo>
                                          <a:pt x="1123" y="324"/>
                                        </a:lnTo>
                                        <a:lnTo>
                                          <a:pt x="1100" y="338"/>
                                        </a:lnTo>
                                        <a:lnTo>
                                          <a:pt x="1081" y="352"/>
                                        </a:lnTo>
                                        <a:lnTo>
                                          <a:pt x="1062" y="366"/>
                                        </a:lnTo>
                                        <a:lnTo>
                                          <a:pt x="1044" y="380"/>
                                        </a:lnTo>
                                        <a:lnTo>
                                          <a:pt x="1025" y="394"/>
                                        </a:lnTo>
                                        <a:lnTo>
                                          <a:pt x="1007" y="403"/>
                                        </a:lnTo>
                                        <a:lnTo>
                                          <a:pt x="988" y="422"/>
                                        </a:lnTo>
                                        <a:lnTo>
                                          <a:pt x="970" y="431"/>
                                        </a:lnTo>
                                        <a:lnTo>
                                          <a:pt x="951" y="445"/>
                                        </a:lnTo>
                                        <a:lnTo>
                                          <a:pt x="933" y="459"/>
                                        </a:lnTo>
                                        <a:lnTo>
                                          <a:pt x="914" y="473"/>
                                        </a:lnTo>
                                        <a:lnTo>
                                          <a:pt x="895" y="487"/>
                                        </a:lnTo>
                                        <a:lnTo>
                                          <a:pt x="877" y="500"/>
                                        </a:lnTo>
                                        <a:lnTo>
                                          <a:pt x="858" y="514"/>
                                        </a:lnTo>
                                        <a:lnTo>
                                          <a:pt x="840" y="528"/>
                                        </a:lnTo>
                                        <a:lnTo>
                                          <a:pt x="821" y="542"/>
                                        </a:lnTo>
                                        <a:lnTo>
                                          <a:pt x="803" y="556"/>
                                        </a:lnTo>
                                        <a:lnTo>
                                          <a:pt x="780" y="570"/>
                                        </a:lnTo>
                                        <a:lnTo>
                                          <a:pt x="766" y="584"/>
                                        </a:lnTo>
                                        <a:lnTo>
                                          <a:pt x="742" y="593"/>
                                        </a:lnTo>
                                        <a:lnTo>
                                          <a:pt x="724" y="612"/>
                                        </a:lnTo>
                                        <a:lnTo>
                                          <a:pt x="705" y="621"/>
                                        </a:lnTo>
                                        <a:lnTo>
                                          <a:pt x="687" y="635"/>
                                        </a:lnTo>
                                        <a:lnTo>
                                          <a:pt x="668" y="649"/>
                                        </a:lnTo>
                                        <a:lnTo>
                                          <a:pt x="650" y="663"/>
                                        </a:lnTo>
                                        <a:lnTo>
                                          <a:pt x="631" y="672"/>
                                        </a:lnTo>
                                        <a:lnTo>
                                          <a:pt x="613" y="686"/>
                                        </a:lnTo>
                                        <a:lnTo>
                                          <a:pt x="594" y="700"/>
                                        </a:lnTo>
                                        <a:lnTo>
                                          <a:pt x="575" y="714"/>
                                        </a:lnTo>
                                        <a:lnTo>
                                          <a:pt x="552" y="727"/>
                                        </a:lnTo>
                                        <a:lnTo>
                                          <a:pt x="534" y="741"/>
                                        </a:lnTo>
                                        <a:lnTo>
                                          <a:pt x="515" y="755"/>
                                        </a:lnTo>
                                        <a:lnTo>
                                          <a:pt x="497" y="769"/>
                                        </a:lnTo>
                                        <a:lnTo>
                                          <a:pt x="478" y="778"/>
                                        </a:lnTo>
                                        <a:lnTo>
                                          <a:pt x="460" y="792"/>
                                        </a:lnTo>
                                        <a:lnTo>
                                          <a:pt x="436" y="806"/>
                                        </a:lnTo>
                                        <a:lnTo>
                                          <a:pt x="418" y="820"/>
                                        </a:lnTo>
                                        <a:lnTo>
                                          <a:pt x="399" y="829"/>
                                        </a:lnTo>
                                        <a:lnTo>
                                          <a:pt x="381" y="843"/>
                                        </a:lnTo>
                                        <a:lnTo>
                                          <a:pt x="358" y="857"/>
                                        </a:lnTo>
                                        <a:lnTo>
                                          <a:pt x="339" y="871"/>
                                        </a:lnTo>
                                        <a:lnTo>
                                          <a:pt x="320" y="880"/>
                                        </a:lnTo>
                                        <a:lnTo>
                                          <a:pt x="302" y="894"/>
                                        </a:lnTo>
                                        <a:lnTo>
                                          <a:pt x="279" y="908"/>
                                        </a:lnTo>
                                        <a:lnTo>
                                          <a:pt x="260" y="917"/>
                                        </a:lnTo>
                                        <a:lnTo>
                                          <a:pt x="251" y="922"/>
                                        </a:lnTo>
                                        <a:lnTo>
                                          <a:pt x="242" y="927"/>
                                        </a:lnTo>
                                        <a:lnTo>
                                          <a:pt x="232" y="931"/>
                                        </a:lnTo>
                                        <a:lnTo>
                                          <a:pt x="223" y="940"/>
                                        </a:lnTo>
                                        <a:lnTo>
                                          <a:pt x="209" y="950"/>
                                        </a:lnTo>
                                        <a:lnTo>
                                          <a:pt x="191" y="959"/>
                                        </a:lnTo>
                                        <a:lnTo>
                                          <a:pt x="177" y="968"/>
                                        </a:lnTo>
                                        <a:lnTo>
                                          <a:pt x="163" y="982"/>
                                        </a:lnTo>
                                        <a:lnTo>
                                          <a:pt x="144" y="991"/>
                                        </a:lnTo>
                                        <a:lnTo>
                                          <a:pt x="130" y="1005"/>
                                        </a:lnTo>
                                        <a:lnTo>
                                          <a:pt x="121" y="1010"/>
                                        </a:lnTo>
                                        <a:lnTo>
                                          <a:pt x="112" y="1015"/>
                                        </a:lnTo>
                                        <a:lnTo>
                                          <a:pt x="102" y="1019"/>
                                        </a:lnTo>
                                        <a:lnTo>
                                          <a:pt x="98" y="1024"/>
                                        </a:lnTo>
                                        <a:lnTo>
                                          <a:pt x="89" y="1028"/>
                                        </a:lnTo>
                                        <a:lnTo>
                                          <a:pt x="79" y="1038"/>
                                        </a:lnTo>
                                        <a:lnTo>
                                          <a:pt x="70" y="1042"/>
                                        </a:lnTo>
                                        <a:lnTo>
                                          <a:pt x="65" y="1047"/>
                                        </a:lnTo>
                                        <a:lnTo>
                                          <a:pt x="56" y="1052"/>
                                        </a:lnTo>
                                        <a:lnTo>
                                          <a:pt x="47" y="1056"/>
                                        </a:lnTo>
                                        <a:lnTo>
                                          <a:pt x="38" y="1065"/>
                                        </a:lnTo>
                                        <a:lnTo>
                                          <a:pt x="33" y="1070"/>
                                        </a:lnTo>
                                        <a:lnTo>
                                          <a:pt x="14" y="1079"/>
                                        </a:lnTo>
                                        <a:lnTo>
                                          <a:pt x="0" y="1089"/>
                                        </a:lnTo>
                                        <a:lnTo>
                                          <a:pt x="0" y="1075"/>
                                        </a:lnTo>
                                        <a:lnTo>
                                          <a:pt x="5" y="1061"/>
                                        </a:lnTo>
                                        <a:lnTo>
                                          <a:pt x="10" y="1047"/>
                                        </a:lnTo>
                                        <a:lnTo>
                                          <a:pt x="19" y="1038"/>
                                        </a:lnTo>
                                        <a:lnTo>
                                          <a:pt x="28" y="1028"/>
                                        </a:lnTo>
                                        <a:lnTo>
                                          <a:pt x="38" y="1019"/>
                                        </a:lnTo>
                                        <a:lnTo>
                                          <a:pt x="47" y="1010"/>
                                        </a:lnTo>
                                        <a:lnTo>
                                          <a:pt x="61" y="1001"/>
                                        </a:lnTo>
                                        <a:lnTo>
                                          <a:pt x="70" y="996"/>
                                        </a:lnTo>
                                        <a:lnTo>
                                          <a:pt x="84" y="987"/>
                                        </a:lnTo>
                                        <a:lnTo>
                                          <a:pt x="98" y="982"/>
                                        </a:lnTo>
                                        <a:lnTo>
                                          <a:pt x="112" y="973"/>
                                        </a:lnTo>
                                        <a:lnTo>
                                          <a:pt x="121" y="968"/>
                                        </a:lnTo>
                                        <a:lnTo>
                                          <a:pt x="135" y="959"/>
                                        </a:lnTo>
                                        <a:lnTo>
                                          <a:pt x="149" y="954"/>
                                        </a:lnTo>
                                        <a:lnTo>
                                          <a:pt x="163" y="945"/>
                                        </a:lnTo>
                                        <a:lnTo>
                                          <a:pt x="172" y="931"/>
                                        </a:lnTo>
                                        <a:lnTo>
                                          <a:pt x="186" y="927"/>
                                        </a:lnTo>
                                        <a:lnTo>
                                          <a:pt x="204" y="917"/>
                                        </a:lnTo>
                                        <a:lnTo>
                                          <a:pt x="218" y="913"/>
                                        </a:lnTo>
                                        <a:lnTo>
                                          <a:pt x="237" y="903"/>
                                        </a:lnTo>
                                        <a:lnTo>
                                          <a:pt x="251" y="894"/>
                                        </a:lnTo>
                                        <a:lnTo>
                                          <a:pt x="265" y="885"/>
                                        </a:lnTo>
                                        <a:lnTo>
                                          <a:pt x="279" y="871"/>
                                        </a:lnTo>
                                        <a:lnTo>
                                          <a:pt x="288" y="871"/>
                                        </a:lnTo>
                                        <a:lnTo>
                                          <a:pt x="293" y="871"/>
                                        </a:lnTo>
                                        <a:lnTo>
                                          <a:pt x="288" y="862"/>
                                        </a:lnTo>
                                        <a:lnTo>
                                          <a:pt x="283" y="862"/>
                                        </a:lnTo>
                                        <a:lnTo>
                                          <a:pt x="293" y="852"/>
                                        </a:lnTo>
                                        <a:lnTo>
                                          <a:pt x="302" y="848"/>
                                        </a:lnTo>
                                        <a:lnTo>
                                          <a:pt x="311" y="839"/>
                                        </a:lnTo>
                                        <a:lnTo>
                                          <a:pt x="320" y="834"/>
                                        </a:lnTo>
                                        <a:lnTo>
                                          <a:pt x="330" y="825"/>
                                        </a:lnTo>
                                        <a:lnTo>
                                          <a:pt x="334" y="815"/>
                                        </a:lnTo>
                                        <a:lnTo>
                                          <a:pt x="344" y="811"/>
                                        </a:lnTo>
                                        <a:lnTo>
                                          <a:pt x="353" y="802"/>
                                        </a:lnTo>
                                        <a:lnTo>
                                          <a:pt x="358" y="792"/>
                                        </a:lnTo>
                                        <a:lnTo>
                                          <a:pt x="367" y="788"/>
                                        </a:lnTo>
                                        <a:lnTo>
                                          <a:pt x="376" y="778"/>
                                        </a:lnTo>
                                        <a:lnTo>
                                          <a:pt x="385" y="769"/>
                                        </a:lnTo>
                                        <a:lnTo>
                                          <a:pt x="390" y="764"/>
                                        </a:lnTo>
                                        <a:lnTo>
                                          <a:pt x="399" y="755"/>
                                        </a:lnTo>
                                        <a:lnTo>
                                          <a:pt x="409" y="751"/>
                                        </a:lnTo>
                                        <a:lnTo>
                                          <a:pt x="422" y="746"/>
                                        </a:lnTo>
                                        <a:lnTo>
                                          <a:pt x="432" y="737"/>
                                        </a:lnTo>
                                        <a:lnTo>
                                          <a:pt x="446" y="727"/>
                                        </a:lnTo>
                                        <a:lnTo>
                                          <a:pt x="460" y="718"/>
                                        </a:lnTo>
                                        <a:lnTo>
                                          <a:pt x="473" y="714"/>
                                        </a:lnTo>
                                        <a:lnTo>
                                          <a:pt x="483" y="704"/>
                                        </a:lnTo>
                                        <a:lnTo>
                                          <a:pt x="492" y="695"/>
                                        </a:lnTo>
                                        <a:lnTo>
                                          <a:pt x="506" y="686"/>
                                        </a:lnTo>
                                        <a:lnTo>
                                          <a:pt x="520" y="681"/>
                                        </a:lnTo>
                                        <a:lnTo>
                                          <a:pt x="529" y="667"/>
                                        </a:lnTo>
                                        <a:lnTo>
                                          <a:pt x="543" y="663"/>
                                        </a:lnTo>
                                        <a:lnTo>
                                          <a:pt x="552" y="653"/>
                                        </a:lnTo>
                                        <a:lnTo>
                                          <a:pt x="566" y="644"/>
                                        </a:lnTo>
                                        <a:lnTo>
                                          <a:pt x="575" y="635"/>
                                        </a:lnTo>
                                        <a:lnTo>
                                          <a:pt x="589" y="626"/>
                                        </a:lnTo>
                                        <a:lnTo>
                                          <a:pt x="603" y="616"/>
                                        </a:lnTo>
                                        <a:lnTo>
                                          <a:pt x="613" y="612"/>
                                        </a:lnTo>
                                        <a:lnTo>
                                          <a:pt x="622" y="602"/>
                                        </a:lnTo>
                                        <a:lnTo>
                                          <a:pt x="636" y="593"/>
                                        </a:lnTo>
                                        <a:lnTo>
                                          <a:pt x="645" y="584"/>
                                        </a:lnTo>
                                        <a:lnTo>
                                          <a:pt x="659" y="575"/>
                                        </a:lnTo>
                                        <a:lnTo>
                                          <a:pt x="668" y="565"/>
                                        </a:lnTo>
                                        <a:lnTo>
                                          <a:pt x="682" y="556"/>
                                        </a:lnTo>
                                        <a:lnTo>
                                          <a:pt x="691" y="547"/>
                                        </a:lnTo>
                                        <a:lnTo>
                                          <a:pt x="705" y="542"/>
                                        </a:lnTo>
                                        <a:lnTo>
                                          <a:pt x="715" y="528"/>
                                        </a:lnTo>
                                        <a:lnTo>
                                          <a:pt x="724" y="524"/>
                                        </a:lnTo>
                                        <a:lnTo>
                                          <a:pt x="738" y="514"/>
                                        </a:lnTo>
                                        <a:lnTo>
                                          <a:pt x="747" y="505"/>
                                        </a:lnTo>
                                        <a:lnTo>
                                          <a:pt x="761" y="496"/>
                                        </a:lnTo>
                                        <a:lnTo>
                                          <a:pt x="770" y="487"/>
                                        </a:lnTo>
                                        <a:lnTo>
                                          <a:pt x="780" y="477"/>
                                        </a:lnTo>
                                        <a:lnTo>
                                          <a:pt x="793" y="468"/>
                                        </a:lnTo>
                                        <a:lnTo>
                                          <a:pt x="803" y="463"/>
                                        </a:lnTo>
                                        <a:lnTo>
                                          <a:pt x="812" y="459"/>
                                        </a:lnTo>
                                        <a:lnTo>
                                          <a:pt x="821" y="459"/>
                                        </a:lnTo>
                                        <a:lnTo>
                                          <a:pt x="831" y="454"/>
                                        </a:lnTo>
                                        <a:lnTo>
                                          <a:pt x="840" y="450"/>
                                        </a:lnTo>
                                        <a:lnTo>
                                          <a:pt x="849" y="445"/>
                                        </a:lnTo>
                                        <a:lnTo>
                                          <a:pt x="858" y="440"/>
                                        </a:lnTo>
                                        <a:lnTo>
                                          <a:pt x="868" y="436"/>
                                        </a:lnTo>
                                        <a:lnTo>
                                          <a:pt x="882" y="426"/>
                                        </a:lnTo>
                                        <a:lnTo>
                                          <a:pt x="895" y="412"/>
                                        </a:lnTo>
                                        <a:lnTo>
                                          <a:pt x="914" y="403"/>
                                        </a:lnTo>
                                        <a:lnTo>
                                          <a:pt x="928" y="389"/>
                                        </a:lnTo>
                                        <a:lnTo>
                                          <a:pt x="942" y="380"/>
                                        </a:lnTo>
                                        <a:lnTo>
                                          <a:pt x="956" y="366"/>
                                        </a:lnTo>
                                        <a:lnTo>
                                          <a:pt x="970" y="352"/>
                                        </a:lnTo>
                                        <a:lnTo>
                                          <a:pt x="984" y="338"/>
                                        </a:lnTo>
                                        <a:lnTo>
                                          <a:pt x="997" y="324"/>
                                        </a:lnTo>
                                        <a:lnTo>
                                          <a:pt x="1016" y="315"/>
                                        </a:lnTo>
                                        <a:lnTo>
                                          <a:pt x="1021" y="311"/>
                                        </a:lnTo>
                                        <a:lnTo>
                                          <a:pt x="1030" y="301"/>
                                        </a:lnTo>
                                        <a:lnTo>
                                          <a:pt x="1039" y="297"/>
                                        </a:lnTo>
                                        <a:lnTo>
                                          <a:pt x="1049" y="292"/>
                                        </a:lnTo>
                                        <a:lnTo>
                                          <a:pt x="1058" y="283"/>
                                        </a:lnTo>
                                        <a:lnTo>
                                          <a:pt x="1076" y="274"/>
                                        </a:lnTo>
                                        <a:lnTo>
                                          <a:pt x="1086" y="264"/>
                                        </a:lnTo>
                                        <a:lnTo>
                                          <a:pt x="1100" y="255"/>
                                        </a:lnTo>
                                        <a:lnTo>
                                          <a:pt x="1113" y="246"/>
                                        </a:lnTo>
                                        <a:lnTo>
                                          <a:pt x="1127" y="236"/>
                                        </a:lnTo>
                                        <a:lnTo>
                                          <a:pt x="1141" y="227"/>
                                        </a:lnTo>
                                        <a:lnTo>
                                          <a:pt x="1155" y="218"/>
                                        </a:lnTo>
                                        <a:lnTo>
                                          <a:pt x="1169" y="209"/>
                                        </a:lnTo>
                                        <a:lnTo>
                                          <a:pt x="1183" y="199"/>
                                        </a:lnTo>
                                        <a:lnTo>
                                          <a:pt x="1192" y="195"/>
                                        </a:lnTo>
                                        <a:lnTo>
                                          <a:pt x="1206" y="186"/>
                                        </a:lnTo>
                                        <a:lnTo>
                                          <a:pt x="1220" y="172"/>
                                        </a:lnTo>
                                        <a:lnTo>
                                          <a:pt x="1234" y="167"/>
                                        </a:lnTo>
                                        <a:lnTo>
                                          <a:pt x="1248" y="158"/>
                                        </a:lnTo>
                                        <a:lnTo>
                                          <a:pt x="1262" y="148"/>
                                        </a:lnTo>
                                        <a:lnTo>
                                          <a:pt x="1271" y="139"/>
                                        </a:lnTo>
                                        <a:lnTo>
                                          <a:pt x="1285" y="130"/>
                                        </a:lnTo>
                                        <a:lnTo>
                                          <a:pt x="1299" y="116"/>
                                        </a:lnTo>
                                        <a:lnTo>
                                          <a:pt x="1313" y="111"/>
                                        </a:lnTo>
                                        <a:lnTo>
                                          <a:pt x="1327" y="98"/>
                                        </a:lnTo>
                                        <a:lnTo>
                                          <a:pt x="1341" y="88"/>
                                        </a:lnTo>
                                        <a:lnTo>
                                          <a:pt x="1350" y="84"/>
                                        </a:lnTo>
                                        <a:lnTo>
                                          <a:pt x="1368" y="74"/>
                                        </a:lnTo>
                                        <a:lnTo>
                                          <a:pt x="1378" y="60"/>
                                        </a:lnTo>
                                        <a:lnTo>
                                          <a:pt x="1392" y="56"/>
                                        </a:lnTo>
                                        <a:lnTo>
                                          <a:pt x="1406" y="47"/>
                                        </a:lnTo>
                                        <a:lnTo>
                                          <a:pt x="1420" y="37"/>
                                        </a:lnTo>
                                        <a:lnTo>
                                          <a:pt x="1429" y="28"/>
                                        </a:lnTo>
                                        <a:lnTo>
                                          <a:pt x="1443" y="19"/>
                                        </a:lnTo>
                                        <a:lnTo>
                                          <a:pt x="1457" y="10"/>
                                        </a:lnTo>
                                        <a:lnTo>
                                          <a:pt x="1471" y="0"/>
                                        </a:lnTo>
                                        <a:lnTo>
                                          <a:pt x="1475" y="10"/>
                                        </a:lnTo>
                                        <a:lnTo>
                                          <a:pt x="1480" y="14"/>
                                        </a:lnTo>
                                        <a:lnTo>
                                          <a:pt x="1484" y="23"/>
                                        </a:lnTo>
                                        <a:lnTo>
                                          <a:pt x="1494" y="37"/>
                                        </a:lnTo>
                                        <a:lnTo>
                                          <a:pt x="1494" y="42"/>
                                        </a:lnTo>
                                        <a:lnTo>
                                          <a:pt x="1498" y="56"/>
                                        </a:lnTo>
                                        <a:lnTo>
                                          <a:pt x="1498" y="65"/>
                                        </a:lnTo>
                                        <a:lnTo>
                                          <a:pt x="1494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solidFill>
                                      <a:srgbClr val="cccccc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137520"/>
                                    <a:ext cx="13392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8" h="1089">
                                        <a:moveTo>
                                          <a:pt x="1494" y="74"/>
                                        </a:moveTo>
                                        <a:lnTo>
                                          <a:pt x="1471" y="88"/>
                                        </a:lnTo>
                                        <a:lnTo>
                                          <a:pt x="1452" y="102"/>
                                        </a:lnTo>
                                        <a:lnTo>
                                          <a:pt x="1429" y="111"/>
                                        </a:lnTo>
                                        <a:lnTo>
                                          <a:pt x="1410" y="125"/>
                                        </a:lnTo>
                                        <a:lnTo>
                                          <a:pt x="1392" y="139"/>
                                        </a:lnTo>
                                        <a:lnTo>
                                          <a:pt x="1373" y="153"/>
                                        </a:lnTo>
                                        <a:lnTo>
                                          <a:pt x="1355" y="167"/>
                                        </a:lnTo>
                                        <a:lnTo>
                                          <a:pt x="1336" y="176"/>
                                        </a:lnTo>
                                        <a:lnTo>
                                          <a:pt x="1313" y="190"/>
                                        </a:lnTo>
                                        <a:lnTo>
                                          <a:pt x="1294" y="204"/>
                                        </a:lnTo>
                                        <a:lnTo>
                                          <a:pt x="1276" y="218"/>
                                        </a:lnTo>
                                        <a:lnTo>
                                          <a:pt x="1257" y="232"/>
                                        </a:lnTo>
                                        <a:lnTo>
                                          <a:pt x="1234" y="246"/>
                                        </a:lnTo>
                                        <a:lnTo>
                                          <a:pt x="1215" y="260"/>
                                        </a:lnTo>
                                        <a:lnTo>
                                          <a:pt x="1197" y="269"/>
                                        </a:lnTo>
                                        <a:lnTo>
                                          <a:pt x="1178" y="287"/>
                                        </a:lnTo>
                                        <a:lnTo>
                                          <a:pt x="1160" y="297"/>
                                        </a:lnTo>
                                        <a:lnTo>
                                          <a:pt x="1141" y="311"/>
                                        </a:lnTo>
                                        <a:lnTo>
                                          <a:pt x="1123" y="324"/>
                                        </a:lnTo>
                                        <a:lnTo>
                                          <a:pt x="1100" y="338"/>
                                        </a:lnTo>
                                        <a:lnTo>
                                          <a:pt x="1081" y="352"/>
                                        </a:lnTo>
                                        <a:lnTo>
                                          <a:pt x="1062" y="366"/>
                                        </a:lnTo>
                                        <a:lnTo>
                                          <a:pt x="1044" y="380"/>
                                        </a:lnTo>
                                        <a:lnTo>
                                          <a:pt x="1025" y="394"/>
                                        </a:lnTo>
                                        <a:lnTo>
                                          <a:pt x="1007" y="403"/>
                                        </a:lnTo>
                                        <a:lnTo>
                                          <a:pt x="988" y="422"/>
                                        </a:lnTo>
                                        <a:lnTo>
                                          <a:pt x="970" y="431"/>
                                        </a:lnTo>
                                        <a:lnTo>
                                          <a:pt x="951" y="445"/>
                                        </a:lnTo>
                                        <a:lnTo>
                                          <a:pt x="933" y="459"/>
                                        </a:lnTo>
                                        <a:lnTo>
                                          <a:pt x="914" y="473"/>
                                        </a:lnTo>
                                        <a:lnTo>
                                          <a:pt x="895" y="487"/>
                                        </a:lnTo>
                                        <a:lnTo>
                                          <a:pt x="877" y="500"/>
                                        </a:lnTo>
                                        <a:lnTo>
                                          <a:pt x="858" y="514"/>
                                        </a:lnTo>
                                        <a:lnTo>
                                          <a:pt x="840" y="528"/>
                                        </a:lnTo>
                                        <a:lnTo>
                                          <a:pt x="821" y="542"/>
                                        </a:lnTo>
                                        <a:lnTo>
                                          <a:pt x="803" y="556"/>
                                        </a:lnTo>
                                        <a:lnTo>
                                          <a:pt x="780" y="570"/>
                                        </a:lnTo>
                                        <a:lnTo>
                                          <a:pt x="766" y="584"/>
                                        </a:lnTo>
                                        <a:lnTo>
                                          <a:pt x="742" y="593"/>
                                        </a:lnTo>
                                        <a:lnTo>
                                          <a:pt x="724" y="612"/>
                                        </a:lnTo>
                                        <a:lnTo>
                                          <a:pt x="705" y="621"/>
                                        </a:lnTo>
                                        <a:lnTo>
                                          <a:pt x="687" y="635"/>
                                        </a:lnTo>
                                        <a:lnTo>
                                          <a:pt x="668" y="649"/>
                                        </a:lnTo>
                                        <a:lnTo>
                                          <a:pt x="650" y="663"/>
                                        </a:lnTo>
                                        <a:lnTo>
                                          <a:pt x="631" y="672"/>
                                        </a:lnTo>
                                        <a:lnTo>
                                          <a:pt x="613" y="686"/>
                                        </a:lnTo>
                                        <a:lnTo>
                                          <a:pt x="594" y="700"/>
                                        </a:lnTo>
                                        <a:lnTo>
                                          <a:pt x="575" y="714"/>
                                        </a:lnTo>
                                        <a:lnTo>
                                          <a:pt x="552" y="727"/>
                                        </a:lnTo>
                                        <a:lnTo>
                                          <a:pt x="534" y="741"/>
                                        </a:lnTo>
                                        <a:lnTo>
                                          <a:pt x="515" y="755"/>
                                        </a:lnTo>
                                        <a:lnTo>
                                          <a:pt x="497" y="769"/>
                                        </a:lnTo>
                                        <a:lnTo>
                                          <a:pt x="478" y="778"/>
                                        </a:lnTo>
                                        <a:lnTo>
                                          <a:pt x="460" y="792"/>
                                        </a:lnTo>
                                        <a:lnTo>
                                          <a:pt x="436" y="806"/>
                                        </a:lnTo>
                                        <a:lnTo>
                                          <a:pt x="418" y="820"/>
                                        </a:lnTo>
                                        <a:lnTo>
                                          <a:pt x="399" y="829"/>
                                        </a:lnTo>
                                        <a:lnTo>
                                          <a:pt x="381" y="843"/>
                                        </a:lnTo>
                                        <a:lnTo>
                                          <a:pt x="358" y="857"/>
                                        </a:lnTo>
                                        <a:lnTo>
                                          <a:pt x="339" y="871"/>
                                        </a:lnTo>
                                        <a:lnTo>
                                          <a:pt x="320" y="880"/>
                                        </a:lnTo>
                                        <a:lnTo>
                                          <a:pt x="302" y="894"/>
                                        </a:lnTo>
                                        <a:lnTo>
                                          <a:pt x="279" y="908"/>
                                        </a:lnTo>
                                        <a:lnTo>
                                          <a:pt x="260" y="917"/>
                                        </a:lnTo>
                                        <a:lnTo>
                                          <a:pt x="251" y="922"/>
                                        </a:lnTo>
                                        <a:lnTo>
                                          <a:pt x="242" y="927"/>
                                        </a:lnTo>
                                        <a:lnTo>
                                          <a:pt x="232" y="931"/>
                                        </a:lnTo>
                                        <a:lnTo>
                                          <a:pt x="223" y="940"/>
                                        </a:lnTo>
                                        <a:lnTo>
                                          <a:pt x="209" y="950"/>
                                        </a:lnTo>
                                        <a:lnTo>
                                          <a:pt x="191" y="959"/>
                                        </a:lnTo>
                                        <a:lnTo>
                                          <a:pt x="177" y="968"/>
                                        </a:lnTo>
                                        <a:lnTo>
                                          <a:pt x="163" y="982"/>
                                        </a:lnTo>
                                        <a:lnTo>
                                          <a:pt x="144" y="991"/>
                                        </a:lnTo>
                                        <a:lnTo>
                                          <a:pt x="130" y="1005"/>
                                        </a:lnTo>
                                        <a:lnTo>
                                          <a:pt x="121" y="1010"/>
                                        </a:lnTo>
                                        <a:lnTo>
                                          <a:pt x="112" y="1015"/>
                                        </a:lnTo>
                                        <a:lnTo>
                                          <a:pt x="102" y="1019"/>
                                        </a:lnTo>
                                        <a:lnTo>
                                          <a:pt x="98" y="1024"/>
                                        </a:lnTo>
                                        <a:lnTo>
                                          <a:pt x="89" y="1028"/>
                                        </a:lnTo>
                                        <a:lnTo>
                                          <a:pt x="79" y="1038"/>
                                        </a:lnTo>
                                        <a:lnTo>
                                          <a:pt x="70" y="1042"/>
                                        </a:lnTo>
                                        <a:lnTo>
                                          <a:pt x="65" y="1047"/>
                                        </a:lnTo>
                                        <a:lnTo>
                                          <a:pt x="56" y="1052"/>
                                        </a:lnTo>
                                        <a:lnTo>
                                          <a:pt x="47" y="1056"/>
                                        </a:lnTo>
                                        <a:lnTo>
                                          <a:pt x="38" y="1065"/>
                                        </a:lnTo>
                                        <a:lnTo>
                                          <a:pt x="33" y="1070"/>
                                        </a:lnTo>
                                        <a:lnTo>
                                          <a:pt x="14" y="1079"/>
                                        </a:lnTo>
                                        <a:lnTo>
                                          <a:pt x="0" y="1089"/>
                                        </a:lnTo>
                                        <a:lnTo>
                                          <a:pt x="0" y="1075"/>
                                        </a:lnTo>
                                        <a:lnTo>
                                          <a:pt x="5" y="1061"/>
                                        </a:lnTo>
                                        <a:lnTo>
                                          <a:pt x="10" y="1047"/>
                                        </a:lnTo>
                                        <a:lnTo>
                                          <a:pt x="19" y="1038"/>
                                        </a:lnTo>
                                        <a:lnTo>
                                          <a:pt x="28" y="1028"/>
                                        </a:lnTo>
                                        <a:lnTo>
                                          <a:pt x="38" y="1019"/>
                                        </a:lnTo>
                                        <a:lnTo>
                                          <a:pt x="47" y="1010"/>
                                        </a:lnTo>
                                        <a:lnTo>
                                          <a:pt x="61" y="1001"/>
                                        </a:lnTo>
                                        <a:lnTo>
                                          <a:pt x="70" y="996"/>
                                        </a:lnTo>
                                        <a:lnTo>
                                          <a:pt x="84" y="987"/>
                                        </a:lnTo>
                                        <a:lnTo>
                                          <a:pt x="98" y="982"/>
                                        </a:lnTo>
                                        <a:lnTo>
                                          <a:pt x="112" y="973"/>
                                        </a:lnTo>
                                        <a:lnTo>
                                          <a:pt x="121" y="968"/>
                                        </a:lnTo>
                                        <a:lnTo>
                                          <a:pt x="135" y="959"/>
                                        </a:lnTo>
                                        <a:lnTo>
                                          <a:pt x="149" y="954"/>
                                        </a:lnTo>
                                        <a:lnTo>
                                          <a:pt x="163" y="945"/>
                                        </a:lnTo>
                                        <a:lnTo>
                                          <a:pt x="172" y="931"/>
                                        </a:lnTo>
                                        <a:lnTo>
                                          <a:pt x="186" y="927"/>
                                        </a:lnTo>
                                        <a:lnTo>
                                          <a:pt x="204" y="917"/>
                                        </a:lnTo>
                                        <a:lnTo>
                                          <a:pt x="218" y="913"/>
                                        </a:lnTo>
                                        <a:lnTo>
                                          <a:pt x="237" y="903"/>
                                        </a:lnTo>
                                        <a:lnTo>
                                          <a:pt x="251" y="894"/>
                                        </a:lnTo>
                                        <a:lnTo>
                                          <a:pt x="265" y="885"/>
                                        </a:lnTo>
                                        <a:lnTo>
                                          <a:pt x="279" y="871"/>
                                        </a:lnTo>
                                        <a:lnTo>
                                          <a:pt x="288" y="871"/>
                                        </a:lnTo>
                                        <a:lnTo>
                                          <a:pt x="293" y="871"/>
                                        </a:lnTo>
                                        <a:lnTo>
                                          <a:pt x="288" y="862"/>
                                        </a:lnTo>
                                        <a:lnTo>
                                          <a:pt x="283" y="862"/>
                                        </a:lnTo>
                                        <a:lnTo>
                                          <a:pt x="293" y="852"/>
                                        </a:lnTo>
                                        <a:lnTo>
                                          <a:pt x="302" y="848"/>
                                        </a:lnTo>
                                        <a:lnTo>
                                          <a:pt x="311" y="839"/>
                                        </a:lnTo>
                                        <a:lnTo>
                                          <a:pt x="320" y="834"/>
                                        </a:lnTo>
                                        <a:lnTo>
                                          <a:pt x="330" y="825"/>
                                        </a:lnTo>
                                        <a:lnTo>
                                          <a:pt x="334" y="815"/>
                                        </a:lnTo>
                                        <a:lnTo>
                                          <a:pt x="344" y="811"/>
                                        </a:lnTo>
                                        <a:lnTo>
                                          <a:pt x="353" y="802"/>
                                        </a:lnTo>
                                        <a:lnTo>
                                          <a:pt x="358" y="792"/>
                                        </a:lnTo>
                                        <a:lnTo>
                                          <a:pt x="367" y="788"/>
                                        </a:lnTo>
                                        <a:lnTo>
                                          <a:pt x="376" y="778"/>
                                        </a:lnTo>
                                        <a:lnTo>
                                          <a:pt x="385" y="769"/>
                                        </a:lnTo>
                                        <a:lnTo>
                                          <a:pt x="390" y="764"/>
                                        </a:lnTo>
                                        <a:lnTo>
                                          <a:pt x="399" y="755"/>
                                        </a:lnTo>
                                        <a:lnTo>
                                          <a:pt x="409" y="751"/>
                                        </a:lnTo>
                                        <a:lnTo>
                                          <a:pt x="422" y="746"/>
                                        </a:lnTo>
                                        <a:lnTo>
                                          <a:pt x="432" y="737"/>
                                        </a:lnTo>
                                        <a:lnTo>
                                          <a:pt x="446" y="727"/>
                                        </a:lnTo>
                                        <a:lnTo>
                                          <a:pt x="460" y="718"/>
                                        </a:lnTo>
                                        <a:lnTo>
                                          <a:pt x="473" y="714"/>
                                        </a:lnTo>
                                        <a:lnTo>
                                          <a:pt x="483" y="704"/>
                                        </a:lnTo>
                                        <a:lnTo>
                                          <a:pt x="492" y="695"/>
                                        </a:lnTo>
                                        <a:lnTo>
                                          <a:pt x="506" y="686"/>
                                        </a:lnTo>
                                        <a:lnTo>
                                          <a:pt x="520" y="681"/>
                                        </a:lnTo>
                                        <a:lnTo>
                                          <a:pt x="529" y="667"/>
                                        </a:lnTo>
                                        <a:lnTo>
                                          <a:pt x="543" y="663"/>
                                        </a:lnTo>
                                        <a:lnTo>
                                          <a:pt x="552" y="653"/>
                                        </a:lnTo>
                                        <a:lnTo>
                                          <a:pt x="566" y="644"/>
                                        </a:lnTo>
                                        <a:lnTo>
                                          <a:pt x="575" y="635"/>
                                        </a:lnTo>
                                        <a:lnTo>
                                          <a:pt x="589" y="626"/>
                                        </a:lnTo>
                                        <a:lnTo>
                                          <a:pt x="603" y="616"/>
                                        </a:lnTo>
                                        <a:lnTo>
                                          <a:pt x="613" y="612"/>
                                        </a:lnTo>
                                        <a:lnTo>
                                          <a:pt x="622" y="602"/>
                                        </a:lnTo>
                                        <a:lnTo>
                                          <a:pt x="636" y="593"/>
                                        </a:lnTo>
                                        <a:lnTo>
                                          <a:pt x="645" y="584"/>
                                        </a:lnTo>
                                        <a:lnTo>
                                          <a:pt x="659" y="575"/>
                                        </a:lnTo>
                                        <a:lnTo>
                                          <a:pt x="668" y="565"/>
                                        </a:lnTo>
                                        <a:lnTo>
                                          <a:pt x="682" y="556"/>
                                        </a:lnTo>
                                        <a:lnTo>
                                          <a:pt x="691" y="547"/>
                                        </a:lnTo>
                                        <a:lnTo>
                                          <a:pt x="705" y="542"/>
                                        </a:lnTo>
                                        <a:lnTo>
                                          <a:pt x="715" y="528"/>
                                        </a:lnTo>
                                        <a:lnTo>
                                          <a:pt x="724" y="524"/>
                                        </a:lnTo>
                                        <a:lnTo>
                                          <a:pt x="738" y="514"/>
                                        </a:lnTo>
                                        <a:lnTo>
                                          <a:pt x="747" y="505"/>
                                        </a:lnTo>
                                        <a:lnTo>
                                          <a:pt x="761" y="496"/>
                                        </a:lnTo>
                                        <a:lnTo>
                                          <a:pt x="770" y="487"/>
                                        </a:lnTo>
                                        <a:lnTo>
                                          <a:pt x="780" y="477"/>
                                        </a:lnTo>
                                        <a:lnTo>
                                          <a:pt x="793" y="468"/>
                                        </a:lnTo>
                                        <a:lnTo>
                                          <a:pt x="803" y="463"/>
                                        </a:lnTo>
                                        <a:lnTo>
                                          <a:pt x="812" y="459"/>
                                        </a:lnTo>
                                        <a:lnTo>
                                          <a:pt x="821" y="459"/>
                                        </a:lnTo>
                                        <a:lnTo>
                                          <a:pt x="831" y="454"/>
                                        </a:lnTo>
                                        <a:lnTo>
                                          <a:pt x="840" y="450"/>
                                        </a:lnTo>
                                        <a:lnTo>
                                          <a:pt x="849" y="445"/>
                                        </a:lnTo>
                                        <a:lnTo>
                                          <a:pt x="858" y="440"/>
                                        </a:lnTo>
                                        <a:lnTo>
                                          <a:pt x="868" y="436"/>
                                        </a:lnTo>
                                        <a:lnTo>
                                          <a:pt x="882" y="426"/>
                                        </a:lnTo>
                                        <a:lnTo>
                                          <a:pt x="895" y="412"/>
                                        </a:lnTo>
                                        <a:lnTo>
                                          <a:pt x="914" y="403"/>
                                        </a:lnTo>
                                        <a:lnTo>
                                          <a:pt x="928" y="389"/>
                                        </a:lnTo>
                                        <a:lnTo>
                                          <a:pt x="942" y="380"/>
                                        </a:lnTo>
                                        <a:lnTo>
                                          <a:pt x="956" y="366"/>
                                        </a:lnTo>
                                        <a:lnTo>
                                          <a:pt x="970" y="352"/>
                                        </a:lnTo>
                                        <a:lnTo>
                                          <a:pt x="984" y="338"/>
                                        </a:lnTo>
                                        <a:lnTo>
                                          <a:pt x="997" y="324"/>
                                        </a:lnTo>
                                        <a:lnTo>
                                          <a:pt x="1016" y="315"/>
                                        </a:lnTo>
                                        <a:lnTo>
                                          <a:pt x="1021" y="311"/>
                                        </a:lnTo>
                                        <a:lnTo>
                                          <a:pt x="1030" y="301"/>
                                        </a:lnTo>
                                        <a:lnTo>
                                          <a:pt x="1039" y="297"/>
                                        </a:lnTo>
                                        <a:lnTo>
                                          <a:pt x="1049" y="292"/>
                                        </a:lnTo>
                                        <a:lnTo>
                                          <a:pt x="1058" y="283"/>
                                        </a:lnTo>
                                        <a:lnTo>
                                          <a:pt x="1076" y="274"/>
                                        </a:lnTo>
                                        <a:lnTo>
                                          <a:pt x="1086" y="264"/>
                                        </a:lnTo>
                                        <a:lnTo>
                                          <a:pt x="1100" y="255"/>
                                        </a:lnTo>
                                        <a:lnTo>
                                          <a:pt x="1113" y="246"/>
                                        </a:lnTo>
                                        <a:lnTo>
                                          <a:pt x="1127" y="236"/>
                                        </a:lnTo>
                                        <a:lnTo>
                                          <a:pt x="1141" y="227"/>
                                        </a:lnTo>
                                        <a:lnTo>
                                          <a:pt x="1155" y="218"/>
                                        </a:lnTo>
                                        <a:lnTo>
                                          <a:pt x="1169" y="209"/>
                                        </a:lnTo>
                                        <a:lnTo>
                                          <a:pt x="1183" y="199"/>
                                        </a:lnTo>
                                        <a:lnTo>
                                          <a:pt x="1192" y="195"/>
                                        </a:lnTo>
                                        <a:lnTo>
                                          <a:pt x="1206" y="186"/>
                                        </a:lnTo>
                                        <a:lnTo>
                                          <a:pt x="1220" y="172"/>
                                        </a:lnTo>
                                        <a:lnTo>
                                          <a:pt x="1234" y="167"/>
                                        </a:lnTo>
                                        <a:lnTo>
                                          <a:pt x="1248" y="158"/>
                                        </a:lnTo>
                                        <a:lnTo>
                                          <a:pt x="1262" y="148"/>
                                        </a:lnTo>
                                        <a:lnTo>
                                          <a:pt x="1271" y="139"/>
                                        </a:lnTo>
                                        <a:lnTo>
                                          <a:pt x="1285" y="130"/>
                                        </a:lnTo>
                                        <a:lnTo>
                                          <a:pt x="1299" y="116"/>
                                        </a:lnTo>
                                        <a:lnTo>
                                          <a:pt x="1313" y="111"/>
                                        </a:lnTo>
                                        <a:lnTo>
                                          <a:pt x="1327" y="98"/>
                                        </a:lnTo>
                                        <a:lnTo>
                                          <a:pt x="1341" y="88"/>
                                        </a:lnTo>
                                        <a:lnTo>
                                          <a:pt x="1350" y="84"/>
                                        </a:lnTo>
                                        <a:lnTo>
                                          <a:pt x="1368" y="74"/>
                                        </a:lnTo>
                                        <a:lnTo>
                                          <a:pt x="1378" y="60"/>
                                        </a:lnTo>
                                        <a:lnTo>
                                          <a:pt x="1392" y="56"/>
                                        </a:lnTo>
                                        <a:lnTo>
                                          <a:pt x="1406" y="47"/>
                                        </a:lnTo>
                                        <a:lnTo>
                                          <a:pt x="1420" y="37"/>
                                        </a:lnTo>
                                        <a:lnTo>
                                          <a:pt x="1429" y="28"/>
                                        </a:lnTo>
                                        <a:lnTo>
                                          <a:pt x="1443" y="19"/>
                                        </a:lnTo>
                                        <a:lnTo>
                                          <a:pt x="1457" y="10"/>
                                        </a:lnTo>
                                        <a:lnTo>
                                          <a:pt x="1471" y="0"/>
                                        </a:lnTo>
                                        <a:lnTo>
                                          <a:pt x="1475" y="10"/>
                                        </a:lnTo>
                                        <a:lnTo>
                                          <a:pt x="1480" y="14"/>
                                        </a:lnTo>
                                        <a:lnTo>
                                          <a:pt x="1484" y="23"/>
                                        </a:lnTo>
                                        <a:lnTo>
                                          <a:pt x="1494" y="37"/>
                                        </a:lnTo>
                                        <a:lnTo>
                                          <a:pt x="1494" y="42"/>
                                        </a:lnTo>
                                        <a:lnTo>
                                          <a:pt x="1498" y="56"/>
                                        </a:lnTo>
                                        <a:lnTo>
                                          <a:pt x="1498" y="65"/>
                                        </a:lnTo>
                                        <a:lnTo>
                                          <a:pt x="1494" y="7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cccccc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0.7pt;height:113.95pt" coordorigin="0,0" coordsize="3014,2279">
                      <v:rect id="shape_0" stroked="f" o:allowincell="t" style="position:absolute;left:0;top:0;width:3013;height:22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3000;height:2265">
                        <v:rect id="shape_0" stroked="f" o:allowincell="t" style="position:absolute;left:0;top:0;width:2999;height:2264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coordsize="1173,905" path="m823,904l812,904l802,904l791,903l781,903l771,902l760,902l751,902l740,902l740,901l740,899l740,899l740,898l740,897l740,897l745,897l749,897l753,897l756,897l760,896l764,896l768,896l773,895l773,894l773,894l773,893l773,892l773,892l768,890l765,887l762,884l762,882l761,880l761,877l761,874l761,870l755,870l749,872l742,872l736,872l729,873l723,874l717,874l711,874l711,874l711,873l711,872l711,872l711,870l711,870l713,870l714,870l716,870l719,870l721,870l723,870l725,870l727,870l727,869l727,868l727,868l727,867l727,866l725,866l723,866l722,866l720,866l717,866l715,866l714,866l713,866l713,866l713,865l713,864l713,864l713,863l713,863l716,863l721,862l724,862l728,862l732,861l736,861l740,861l743,861l749,835l753,815l755,800l757,787l759,777l761,768l764,759l767,747l764,746l761,746l758,746l756,746l754,746l751,745l749,745l745,745l745,742l743,739l743,736l743,733l742,731l741,727l741,721l740,714l727,713l717,713l710,711l705,711l699,710l695,709l691,709l685,708l685,717l686,727l687,736l687,746l690,756l690,765l690,775l691,785l690,786l689,787l687,787l687,788l686,789l685,790l685,791l684,791l684,792l684,793l685,794l685,796l685,797l685,799l685,800l685,801l687,802l691,804l693,806l695,809l699,817l702,825l705,834l706,843l705,847l705,852l704,855l702,859l694,861l686,863l679,865l671,866l656,868l641,868l626,869l611,868l596,868l581,868l581,872l580,875l580,878l578,880l578,883l577,886l576,889l576,892l585,891l593,891l602,891l610,891l619,891l628,890l636,890l645,890l645,891l645,891l645,892l645,892l645,893l642,893l639,893l637,893l634,893l632,893l630,893l626,893l624,893l624,894l624,894l624,895l624,896l624,896l624,897l623,897l621,897l620,897l618,897l617,897l616,897l613,897l612,897l612,897l612,898l612,899l612,899l612,902l612,902l612,903l612,904l601,904l589,904l575,904l562,904l549,904l536,903l525,902l515,899l515,898l515,897l515,897l515,896l514,896l514,896l514,895l517,895l519,894l522,894l526,894l528,894l532,894l534,894l537,893l536,891l535,887l534,884l533,881l532,878l532,875l530,872l530,868l521,868l514,868l506,867l499,867l491,867l484,866l475,866l468,866l467,864l466,863l464,863l463,861l463,861l462,859l462,859l461,858l419,855l378,853l335,850l294,848l251,845l210,844l168,843l127,844l126,847l125,850l124,853l123,857l123,860l121,863l120,866l119,870l144,870l166,870l190,870l214,870l236,870l261,870l283,870l307,870l307,870l307,872l307,872l307,873l307,874l307,874l293,874l279,874l264,874l250,874l236,873l221,873l207,873l193,872l193,873l193,874l193,874l193,875l193,876l193,876l194,876l195,876l196,876l198,876l200,876l201,876l202,876l203,876l203,877l203,878l203,878l203,879l203,879l203,880l195,879l188,879l180,879l173,879l166,879l159,878l153,878l145,878l145,879l145,879l145,880l145,881l145,881l150,881l156,881l161,881l165,881l172,881l177,881l183,881l188,881l188,882l188,883l188,883l188,884l188,884l188,886l172,887l157,887l141,887l126,888l110,889l95,889l79,889l64,890l64,889l64,889l64,888l64,887l64,887l64,886l67,886l69,886l71,886l74,886l76,886l80,886l82,886l85,886l85,884l85,884l85,883l85,883l85,882l85,881l84,881l82,881l81,881l80,881l77,881l76,881l74,881l73,881l73,881l73,880l73,879l73,879l73,878l74,878l74,878l75,878l75,877l76,877l76,876l77,876l79,876l79,874l77,870l76,866l76,858l74,844l73,825l71,800l69,766l68,724l68,684l67,642l67,601l66,559l64,517l61,476l60,435l49,434l40,432l37,432l34,431l32,430l30,429l29,427l28,425l28,423l27,419l26,413l26,403l28,401l32,398l38,397l43,395l56,394l71,391l87,391l102,391l116,391l127,391l127,390l126,389l126,388l126,388l125,386l125,386l125,385l125,384l101,376l75,369l62,366l51,360l39,356l28,349l24,347l19,343l15,340l11,336l8,332l6,327l4,323l2,318l0,313l0,308l0,302l1,296l2,289l6,282l8,275l12,268l12,262l11,256l10,250l9,243l8,238l7,231l7,227l8,222l9,222l10,222l11,221l13,221l14,221l15,220l17,220l19,220l17,210l17,199l17,189l19,179l20,174l22,170l24,166l26,163l30,158l34,156l39,153l45,152l45,151l45,151l45,150l45,150l45,149l65,135l86,122l106,110l127,98l147,86l170,74l191,64l214,53l214,49l214,44l215,40l216,37l219,29l223,23l229,18l234,13l240,9l248,7l257,4l264,3l273,1l281,0l290,0l298,1l307,1l314,4l325,38l336,72l345,108l355,143l365,179l373,215l381,251l388,287l388,293l389,297l389,302l388,307l388,311l387,315l385,319l383,325l370,327l359,329l352,330l344,332l337,333l328,334l318,336l305,337l305,343l306,351l307,357l307,363l308,371l308,378l307,386l305,394l312,394l320,394l327,395l335,395l341,395l349,395l356,395l363,395l364,383l365,373l366,369l367,365l368,361l370,358l372,355l374,353l378,351l381,347l391,343l401,338l402,340l403,341l403,342l404,344l406,345l406,347l408,348l408,349l412,347l415,346l418,345l421,345l423,344l425,343l428,343l431,343l431,343l431,344l431,345l431,346l431,347l431,347l431,348l431,349l434,349l439,349l442,348l445,347l448,346l452,345l456,344l459,343l460,344l461,345l461,347l462,348l463,349l464,351l464,353l466,354l467,354l469,353l472,353l474,352l477,351l481,351l485,349l489,349l489,349l489,351l489,352l489,353l490,354l490,355l491,356l491,356l494,356l497,355l499,355l500,355l502,354l504,354l506,354l510,354l513,356l515,357l517,358l520,358l526,358l530,356l535,356l540,357l542,358l544,360l545,362l546,367l549,366l551,365l553,363l555,363l557,363l560,363l562,362l566,362l566,363l566,363l567,363l567,365l567,366l567,366l567,367l567,368l571,367l573,367l574,367l576,367l578,366l581,366l583,366l586,366l587,367l588,368l589,369l589,370l589,371l590,373l591,375l591,378l592,378l593,378l594,378l595,378l596,378l596,378l598,378l598,378l601,382l603,384l604,386l605,388l606,389l606,391l608,392l608,395l610,395l612,395l616,395l617,395l619,395l621,395l623,395l626,395l627,406l630,414l632,419l633,424l632,426l630,427l628,429l624,430l615,432l598,435l598,453l598,470l598,488l598,504l598,521l598,539l598,556l598,573l608,571l617,569l626,568l638,568l649,569l660,569l671,571l684,573l708,578l730,584l752,589l771,593l776,586l782,577l787,571l794,563l799,556l804,548l810,540l814,530l814,513l814,495l814,476l814,458l812,449l811,442l808,434l803,428l801,425l799,423l796,420l791,418l788,416l784,415l780,414l775,413l773,409l771,405l768,402l765,399l758,394l751,387l744,381l739,373l736,369l735,365l732,360l732,355l728,354l724,353l720,352l715,351l712,349l708,349l704,348l699,347l699,346l699,345l699,345l699,344l699,343l699,343l697,342l695,340l694,338l692,336l686,329l682,322l678,313l674,304l670,298l667,294l664,291l661,291l657,290l654,289l651,288l648,287l645,286l641,285l641,284l641,284l641,283l641,282l641,282l639,281l638,281l637,280l636,280l634,279l633,279l632,279l630,278l630,276l630,276l630,275l630,275l630,274l630,273l630,273l628,273l628,273l627,273l626,273l626,272l625,272l624,272l625,264l626,256l628,251l630,245l633,242l636,238l639,236l644,232l651,227l660,222l665,217l669,214l675,209l679,202l684,181l687,164l691,153l693,144l694,139l694,136l694,134l694,131l689,130l683,128l679,127l672,125l668,124l663,122l657,121l653,120l661,110l667,101l674,92l679,84l685,78l693,70l700,63l711,54l732,45l753,39l761,36l770,33l779,30l787,29l796,28l804,28l814,28l824,29l834,30l845,33l857,36l870,39l872,40l875,43l878,45l881,48l885,50l888,51l892,53l896,53l895,53l895,51l895,51l895,50l895,49l894,48l894,47l894,45l894,45l893,45l892,45l892,45l891,45l890,45l888,41l887,38l885,35l885,33l884,32l884,30l883,28l883,26l884,26l885,26l885,26l886,26l887,26l888,30l891,37l894,41l898,47l901,51l905,56l908,59l914,62l916,57l918,53l920,50l921,48l923,44l925,42l929,40l933,39l930,42l928,47l925,50l922,53l920,57l919,62l917,66l916,71l919,68l921,67l923,66l925,65l928,64l929,63l932,63l935,62l934,63l934,64l933,65l932,66l931,67l929,68l927,69l923,71l923,71l923,72l923,73l923,73l923,74l923,76l923,76l923,77l930,79l936,83l943,87l950,92l957,97l963,101l969,105l976,108l976,109l976,109l976,110l976,111l976,111l978,112l980,114l982,116l984,119l988,122l990,125l992,128l993,130l994,130l994,130l995,130l996,130l996,130l1003,143l1007,155l1009,160l1011,166l1012,170l1012,175l1012,181l1012,186l1012,191l1011,196l1009,202l1007,209l1005,214l1002,222l998,222l996,222l993,222l990,222l984,221l978,220l968,217l957,216l954,227l951,239l949,250l946,261l943,273l939,284l936,296l933,307l937,308l942,309l945,309l948,310l951,311l955,313l959,315l964,318l964,319l964,319l964,320l964,322l964,322l966,323l968,325l970,327l974,329l976,331l978,333l979,337l981,340l982,340l983,340l983,340l984,340l984,340l995,355l1003,366l1008,375l1011,381l1014,385l1014,388l1015,389l1017,391l1017,391l1018,391l1019,391l1019,391l1020,391l1020,391l1025,403l1029,414l1034,423l1037,429l1039,435l1042,441l1043,445l1044,449l1046,448l1047,448l1047,448l1048,448l1048,448l1049,448l1050,447l1050,447l1054,421l1057,401l1059,394l1062,386l1063,381l1067,375l1070,370l1074,366l1080,361l1087,358l1104,349l1128,340l1133,341l1139,341l1145,342l1149,343l1155,343l1160,345l1167,347l1173,349l1163,387l1154,425l1142,463l1130,502l1117,541l1103,578l1091,615l1077,652l1076,658l1071,669l1067,681l1062,698l1055,713l1049,727l1047,732l1043,737l1041,739l1039,740l1039,756l1040,771l1042,787l1044,802l1048,818l1052,833l1055,849l1058,864l1071,864l1084,864l1097,864l1110,864l1123,864l1136,864l1148,864l1161,864l1161,865l1161,866l1161,866l1161,867l1161,868l1161,868l1148,868l1136,868l1123,868l1111,868l1098,868l1085,868l1073,868l1061,868l1061,872l1059,875l1058,877l1057,879l1055,880l1053,881l1051,882l1049,883l1044,883l1039,883l1034,882l1027,881l1027,882l1027,883l1027,883l1027,884l1027,886l1027,887l1027,887l1027,888l1037,888l1048,888l1057,888l1067,888l1078,888l1087,888l1097,888l1108,888l1108,889l1108,889l1108,890l1108,891l1108,891l1108,892l1106,892l1103,892l1102,892l1101,892l1100,892l1098,892l1097,892l1096,892l1096,892l1096,893l1096,894l1096,894l1096,895l1096,896l1096,896l1096,897l1094,897l1093,897l1091,897l1088,897l1087,897l1085,897l1083,897l1082,897l1082,896l1082,896l1082,895l1082,894l1082,894l1082,893l1070,893l1057,893l1046,892l1034,892l1021,892l1009,892l996,892l984,892l984,891l984,891l983,890l983,889l983,889l983,888l981,888l978,888l976,888l974,888l972,888l968,888l966,888l964,888l964,887l964,884l964,884l964,883l964,881l964,880l964,879l964,878l972,878l980,878l989,878l996,878l1005,878l1013,878l1022,878l1029,878l1029,878l1029,877l1029,876l1029,876l1029,875l1029,874l1022,874l1014,874l1008,874l1000,874l993,874l987,874l979,874l972,874l972,874l972,873l972,872l972,872l972,870l972,870l977,870l981,870l987,869l991,869l996,869l1000,868l1006,868l1010,868l1010,868l1010,867l1010,866l1010,866l1010,865l1010,864l1005,864l999,864l994,864l989,864l983,864l978,864l973,864l968,864l968,864l968,863l968,863l968,862l968,861l968,861l973,861l978,861l982,861l987,861l992,861l996,861l1002,861l1007,861l1005,847l1003,833l999,819l996,805l994,791l991,778l987,764l984,750l980,750l976,750l972,750l968,750l964,750l961,750l957,750l952,750l951,756l950,759l949,763l946,765l944,768l940,770l936,771l931,771l929,768l928,766l925,764l924,762l922,760l921,758l919,756l918,753l905,752l892,752l878,751l865,750l853,749l840,748l827,748l813,747l810,766l806,781l804,793l803,805l801,816l800,828l798,843l796,861l805,861l814,861l824,861l833,861l843,861l853,861l862,861l872,861l872,861l872,862l872,863l872,863l872,864l872,864l862,864l853,864l843,864l833,864l824,864l814,864l805,864l796,864l796,868l795,872l795,875l794,878l794,881l794,884l793,889l791,892l799,892l806,892l814,892l821,892l829,892l836,893l844,893l851,893l851,894l851,894l851,895l851,896l851,896l851,897l848,897l845,897l842,897l839,897l834,897l831,897l828,897l825,897l825,897l825,898l825,899l825,899l825,901l825,902l827,902l829,902l831,902l833,902l835,902l839,902l840,902l842,902l842,902l842,903l842,904l842,904l842,905l840,905l838,905l834,905l832,905l830,905l828,904l825,904l823,904xm117,371l102,368l89,366l76,361l65,358l54,354l42,349l30,343l19,336l17,334l17,334l17,333l17,332l17,332l17,331l16,331l15,331l15,331l14,331l13,331l10,323l8,316l6,309l6,302l8,296l9,289l11,282l13,274l14,274l15,274l15,274l16,274l17,274l17,273l19,273l19,273l20,275l20,276l20,278l21,279l21,281l21,282l21,283l21,284l24,284l26,284l28,283l30,283l32,282l35,282l37,282l39,282l41,288l43,294l44,298l45,302l46,305l49,309l51,313l53,318l66,322l77,323l89,324l101,325l114,324l127,323l140,322l153,319l153,322l153,323l153,325l153,326l153,327l153,329l154,330l154,331l144,333l135,334l132,336l130,338l128,339l127,341l125,343l124,345l123,348l123,352l123,360l121,371l121,371l120,371l119,371l119,371l118,371l117,371xm984,884l983,884l981,884l979,883l976,883l974,883l972,883l970,883l968,883l983,883l998,883l1011,883l1019,883l1021,883l1021,884l1020,884l1018,884l1006,884l984,884xm278,330l277,330l277,330l276,330l276,330l275,330l275,326l275,323l275,319l275,315l275,312l275,309l275,304l275,301l276,301l276,301l277,301l277,301l278,301l279,301l279,301l280,301l281,305l283,310l284,315l287,319l287,323l285,327l284,329l283,329l281,330l278,330xe" fillcolor="black" stroked="f" o:allowincell="t" style="position:absolute;left:89;top:14;width:2909;height:2249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path="m0,0l7,0l13,0l20,0l27,0l33,0l39,0l46,0l52,0l46,0l39,0l33,0l27,0l20,0l13,0l7,0l0,0xe" fillcolor="white" stroked="f" o:allowincell="t" style="position:absolute;left:1477;top:2250;width:118;height:1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path="m0,0l3,0l5,0l7,0l9,0l11,0l13,0l15,0l18,0l15,0l13,0l11,0l9,0l7,0l5,0l3,0l0,0xe" fillcolor="white" stroked="f" o:allowincell="t" style="position:absolute;left:2089;top:2250;width:43;height:1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26,450" path="m482,450l482,450l480,449l480,449l479,449l478,449l477,448l476,448l475,447l474,444l472,440l471,434l470,430l469,426l467,421l466,418l466,413l440,414l416,416l390,416l364,416l314,414l263,412l213,409l163,405l112,403l63,401l59,404l57,407l54,411l53,415l51,418l50,424l49,427l47,432l40,432l35,432l31,432l28,432l25,432l23,432l20,431l17,430l13,377l8,324l6,269l4,215l2,161l1,108l1,55l0,1l1,1l3,1l5,1l6,1l8,0l10,0l11,0l14,0l15,25l15,44l16,59l16,72l16,83l16,94l16,107l15,124l16,124l16,124l17,124l18,124l18,124l19,124l20,107l20,94l20,82l20,70l19,58l19,44l18,26l17,1l18,1l18,1l19,1l20,1l20,1l22,1l22,1l23,1l23,11l23,19l23,27l23,37l23,45l24,54l24,63l25,71l25,71l26,71l28,71l28,71l29,71l29,63l28,54l28,47l28,37l28,29l28,21l28,12l26,4l28,4l28,4l29,4l29,4l30,4l31,4l31,11l31,18l31,25l32,32l32,39l32,45l32,53l33,59l33,59l34,59l35,59l35,59l36,59l36,59l36,53l36,45l36,39l36,32l36,25l35,18l35,11l35,4l36,4l37,4l38,4l38,2l39,2l40,1l42,1l43,1l43,9l43,16l43,24l44,30l44,38l44,45l44,52l44,59l45,59l46,59l46,59l47,59l48,59l48,59l48,52l48,45l48,38l47,30l47,24l46,16l46,9l46,1l47,1l48,1l48,2l50,2l50,4l51,4l51,4l53,4l53,9l53,14l53,20l53,26l53,32l53,37l53,42l53,48l54,48l55,48l55,48l57,48l57,48l58,48l58,42l58,37l58,32l58,26l58,20l58,14l58,9l58,4l59,4l59,4l60,4l61,4l61,4l62,4l63,4l63,4l63,9l63,14l63,20l63,26l63,32l63,37l63,42l63,48l64,48l64,48l65,48l66,48l66,48l67,48l67,42l67,37l67,33l67,27l67,22l67,16l67,11l67,6l68,6l68,6l69,6l70,6l70,6l72,6l72,11l72,14l72,20l72,24l72,28l72,34l72,38l72,42l72,42l73,42l74,42l74,42l75,42l76,37l76,33l76,27l76,23l76,19l77,13l77,9l77,4l78,4l78,4l79,4l80,4l81,4l81,4l82,4l83,4l83,9l83,13l83,19l83,23l83,27l83,33l83,37l83,42l83,42l84,42l84,42l85,42l87,42l87,42l87,37l87,33l87,27l88,23l88,19l89,13l89,9l89,4l90,4l91,4l91,4l92,4l92,4l92,8l93,13l93,16l93,21l94,26l94,29l94,35l94,39l95,39l96,39l96,39l97,39l98,39l98,39l98,34l98,29l98,25l98,20l98,15l98,11l98,7l98,1l99,1l99,1l102,1l102,1l104,1l104,1l106,1l106,1l106,6l106,11l106,14l106,19l106,24l106,27l106,33l106,37l107,37l107,37l108,37l109,37l109,37l110,37l110,33l110,27l110,24l110,19l110,14l110,11l110,6l110,1l111,1l112,1l114,1l115,1l117,1l119,1l120,1l122,1l121,5l121,8l121,11l121,14l120,18l120,21l120,24l120,27l121,27l122,27l122,27l123,28l124,28l124,28l125,29l125,26l125,22l125,19l125,15l125,12l125,9l125,6l125,1l126,1l127,1l129,1l132,1l133,1l134,1l135,1l137,1l137,5l137,8l136,10l136,13l136,16l135,19l135,22l135,25l136,25l137,25l137,25l138,25l139,25l139,25l140,25l140,25l140,22l140,19l140,16l140,13l140,10l140,8l140,5l140,1l176,1l210,1l244,2l278,2l314,4l348,4l382,4l417,4l417,5l417,6l417,7l417,8l417,9l417,9l417,11l417,11l418,11l418,11l419,11l420,11l421,11l421,11l422,11l423,11l423,11l423,9l423,9l423,8l423,7l423,6l423,5l423,4l423,4l425,4l425,4l426,4l427,4l428,4l430,4l431,4l431,8l431,11l430,14l430,18l430,21l428,24l428,27l428,30l430,30l431,30l431,30l432,30l433,30l433,27l433,24l433,21l433,18l434,14l434,11l434,8l434,4l436,4l437,4l438,4l439,4l441,4l444,4l445,4l446,4l446,9l446,14l445,20l444,25l444,30l444,36l442,41l442,47l444,47l444,47l445,47l446,47l446,47l447,41l447,36l447,30l448,25l448,20l449,14l449,9l450,4l451,4l452,4l453,4l454,4l456,4l456,4l459,4l460,4l459,11l459,19l459,26l457,33l456,40l456,48l456,54l455,62l456,62l456,61l457,61l459,61l459,61l460,59l461,59l461,53l461,45l462,39l462,32l462,25l462,18l463,11l464,4l464,4l465,4l466,4l466,4l467,4l467,4l468,4l469,4l468,14l468,25l467,35l467,47l467,57l466,67l466,78l466,88l466,88l467,88l467,88l468,88l469,88l469,78l470,67l471,57l471,47l472,35l474,25l475,14l475,4l476,4l477,4l477,4l478,4l479,4l479,4l480,4l480,4l481,27l482,51l482,74l482,98l483,122l483,145l484,169l484,193l485,193l486,193l486,193l487,193l489,193l489,193l489,169l489,145l489,122l489,98l489,74l487,51l487,27l487,4l492,4l497,4l501,4l507,2l511,2l515,1l520,1l525,1l525,9l525,16l525,27l525,42l525,62l525,87l526,119l526,158l525,193l523,226l521,259l517,294l516,327l514,361l512,396l510,430l508,436l506,442l504,445l501,448l498,449l495,450l490,450l482,450xe" fillcolor="#666633" stroked="f" o:allowincell="t" style="position:absolute;left:253;top:1087;width:1297;height:1116;mso-wrap-style:none;v-text-anchor:middle;mso-position-horizontal-relative:char">
                          <v:fill o:detectmouseclick="t" type="solid" color2="#9999cc"/>
                          <v:stroke color="#3465a4" joinstyle="round" endcap="flat"/>
                          <w10:wrap type="none"/>
                        </v:shape>
                        <v:shape id="shape_0" coordsize="56,4" path="m0,4l0,4l0,3l0,2l0,2l0,1l16,0l29,0l38,0l45,0l49,0l52,0l54,1l56,2l55,2l54,3l52,3l47,4l41,4l31,4l17,4l0,4xe" fillcolor="black" stroked="f" o:allowincell="t" style="position:absolute;left:298;top:2190;width:133;height:1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124" path="m5,124l3,120l1,116l0,109l0,103l1,86l3,66l6,48l11,29l13,14l14,1l16,1l19,1l21,0l24,0l26,0l29,0l31,0l33,0l29,35l26,63l23,84l20,98l18,107l18,113l16,119l15,122l14,123l13,123l11,123l10,123l9,123l8,123l6,123l5,124xe" fillcolor="#666633" stroked="f" o:allowincell="t" style="position:absolute;left:2000;top:1892;width:88;height:311;mso-wrap-style:none;v-text-anchor:middle;mso-position-horizontal-relative:char">
                          <v:fill o:detectmouseclick="t" type="solid" color2="#9999cc"/>
                          <v:stroke color="#3465a4" joinstyle="round" endcap="flat"/>
                          <w10:wrap type="none"/>
                        </v:shape>
                        <v:shape id="shape_0" coordsize="34,112" path="m22,112l20,108l18,104l16,100l12,93l9,77l5,60l3,42l0,25l0,12l0,3l1,2l2,2l3,1l4,1l6,1l9,1l12,1l17,0l19,14l22,27l25,41l27,55l31,69l33,83l34,97l34,112l33,112l31,112l30,112l27,112l26,112l25,112l23,112l22,112xe" fillcolor="#666633" stroked="f" o:allowincell="t" style="position:absolute;left:2612;top:1907;width:88;height:267;mso-wrap-style:none;v-text-anchor:middle;mso-position-horizontal-relative:char">
                          <v:fill o:detectmouseclick="t" type="solid" color2="#9999cc"/>
                          <v:stroke color="#3465a4" joinstyle="round" endcap="flat"/>
                          <w10:wrap type="none"/>
                        </v:shape>
                        <v:shape id="shape_0" coordsize="22,4" path="m0,4l0,4l0,3l0,2l0,2l0,1l0,0l2,0l6,0l8,0l11,0l13,1l16,1l19,1l22,1l19,2l16,2l13,2l11,2l8,3l6,3l2,4l0,4xe" fillcolor="black" stroked="f" o:allowincell="t" style="position:absolute;left:1895;top:2160;width:58;height:1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,10" path="m0,10l0,9l0,8l0,8l0,7l0,7l10,4l17,4l24,3l27,2l30,2l32,1l35,1l37,0l36,1l36,2l36,3l36,4l36,6l36,7l35,8l35,9l30,9l26,9l22,9l17,9l13,9l9,10l3,10l0,10xe" fillcolor="#cc6633" stroked="f" o:allowincell="t" style="position:absolute;left:1313;top:2130;width:88;height:13;mso-wrap-style:none;v-text-anchor:middle;mso-position-horizontal-relative:char">
                          <v:fill o:detectmouseclick="t" type="solid" color2="#3399cc"/>
                          <v:stroke color="#3465a4" joinstyle="round" endcap="flat"/>
                          <w10:wrap type="none"/>
                        </v:shape>
                        <v:shape id="shape_0" coordsize="117,80" path="m7,79l6,78l5,78l5,78l4,78l2,78l1,78l1,78l0,78l1,76l1,73l1,72l1,70l1,68l2,66l2,64l2,63l15,62l29,62l42,62l55,60l69,60l82,59l96,59l109,59l109,58l109,57l109,57l110,56l110,55l111,54l111,54l111,53l98,52l84,52l70,51l55,51l40,51l26,52l20,52l13,54l8,55l2,56l2,52l1,49l1,44l1,39l2,34l2,25l4,14l5,0l25,2l44,4l54,5l64,6l72,8l81,11l88,14l96,19l99,21l101,24l104,27l106,30l110,34l112,38l113,43l114,48l116,52l116,57l117,64l117,70l113,72l106,76l100,77l93,78l76,80l60,80l43,80l29,80l15,79l7,79xe" fillcolor="#cc6633" stroked="f" o:allowincell="t" style="position:absolute;left:1537;top:1952;width:282;height:192;mso-wrap-style:none;v-text-anchor:middle;mso-position-horizontal-relative:char">
                          <v:fill o:detectmouseclick="t" type="solid" color2="#3399cc"/>
                          <v:stroke color="#3465a4" joinstyle="round" endcap="flat"/>
                          <w10:wrap type="none"/>
                        </v:shape>
                        <v:shape id="shape_0" coordsize="24,71" path="m19,71l16,69l16,66l14,63l13,58l12,49l9,39l6,22l0,0l1,0l1,0l2,0l4,0l4,0l6,0l6,0l7,0l10,10l13,17l16,26l19,34l22,43l23,51l24,61l24,71l23,71l22,71l22,71l21,71l21,71l20,71l19,71l19,71xe" fillcolor="#666633" stroked="f" o:allowincell="t" style="position:absolute;left:2567;top:1967;width:58;height:177;mso-wrap-style:none;v-text-anchor:middle;mso-position-horizontal-relative:char">
                          <v:fill o:detectmouseclick="t" type="solid" color2="#9999cc"/>
                          <v:stroke color="#3465a4" joinstyle="round" endcap="flat"/>
                          <w10:wrap type="none"/>
                        </v:shape>
                        <v:shape id="shape_0" coordsize="31,111" path="m5,111l5,111l4,111l3,111l3,111l2,111l1,111l1,111l0,111l2,96l4,83l6,68l8,53l10,40l14,26l18,12l23,0l23,0l25,0l25,0l26,0l28,0l29,0l30,0l31,0l30,9l29,23l28,41l25,60l24,70l22,78l21,87l18,94l16,101l12,106l10,108l9,110l7,111l5,111xe" fillcolor="#666633" stroked="f" o:allowincell="t" style="position:absolute;left:1955;top:1862;width:73;height:282;mso-wrap-style:none;v-text-anchor:middle;mso-position-horizontal-relative:char">
                          <v:fill o:detectmouseclick="t" type="solid" color2="#9999cc"/>
                          <v:stroke color="#3465a4" joinstyle="round" endcap="flat"/>
                          <w10:wrap type="none"/>
                        </v:shape>
                        <v:shape id="shape_0" coordsize="83,5" path="m0,5l0,4l0,2l0,2l0,1l0,0l0,0l10,0l21,0l31,0l42,0l52,0l62,0l73,0l83,0l83,0l83,1l83,2l83,2l83,4l83,5l73,5l62,5l52,5l42,5l31,5l21,5l10,5l0,5xe" fillcolor="black" stroked="f" o:allowincell="t" style="position:absolute;left:2104;top:2130;width:207;height:1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,25" path="m3,25l3,25l2,24l2,24l1,24l0,24l0,24l0,22l0,21l0,19l0,16l0,14l0,12l0,11l0,9l2,7l5,6l8,4l9,4l11,3l14,3l17,1l20,0l20,1l20,3l20,3l20,4l20,5l20,6l20,6l20,7l21,7l21,7l23,7l24,7l24,7l25,7l24,11l23,16l21,19l19,22l16,23l13,24l9,25l3,25xe" fillcolor="black" stroked="f" o:allowincell="t" style="position:absolute;left:1671;top:1996;width:58;height:5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,10" path="m5,10l3,10l2,10l2,10l2,10l1,10l0,10l0,7l0,6l1,4l1,4l2,3l2,2l3,2l5,0l6,0l8,1l9,1l10,1l12,1l13,1l15,1l17,2l16,2l15,4l15,4l14,6l13,6l13,7l13,10l12,10l11,10l10,10l9,10l8,10l8,10l6,10l6,10l5,10xe" fillcolor="#ffcc00" stroked="f" o:allowincell="t" style="position:absolute;left:1671;top:2011;width:43;height:28;mso-wrap-style:none;v-text-anchor:middle;mso-position-horizontal-relative:char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shape id="shape_0" coordsize="6,108" path="m0,108l0,94l0,80l0,67l2,53l2,40l2,26l3,12l3,0l3,0l4,0l4,0l5,0l6,0l6,0l6,12l6,26l6,40l5,53l5,67l5,80l4,94l4,108l4,108l3,108l3,108l2,108l0,108l0,108xe" fillcolor="black" stroked="f" o:allowincell="t" style="position:absolute;left:343;top:1743;width:13;height:26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,13" path="m0,13l0,11l0,10l0,8l0,7l0,6l0,5l0,2l0,0l1,0l2,0l2,0l3,0l3,0l3,2l3,5l3,6l3,7l3,8l3,10l3,11l3,13l3,13l2,13l2,13l1,13l0,13xe" fillcolor="black" stroked="f" o:allowincell="t" style="position:absolute;left:462;top:1981;width:13;height:2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,39" path="m0,39l0,34l0,29l0,24l0,19l0,14l0,10l0,5l0,0l0,0l1,0l1,0l2,0l3,0l3,0l3,5l3,10l3,14l3,19l3,24l3,29l3,34l3,39l3,39l2,39l1,39l1,39l0,39l0,39xe" fillcolor="black" stroked="f" o:allowincell="t" style="position:absolute;left:373;top:1922;width:13;height:8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,31" path="m0,31l0,27l0,22l0,19l0,15l0,11l0,7l0,4l0,0l1,0l2,0l2,0l3,0l3,0l4,0l4,4l4,7l4,11l4,15l4,19l4,22l4,27l4,31l3,31l3,31l2,31l2,31l1,31l0,31xe" fillcolor="black" stroked="f" o:allowincell="t" style="position:absolute;left:402;top:1937;width:13;height:7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,26" path="m0,26l0,23l0,20l0,16l0,13l0,10l0,7l0,3l0,0l1,0l1,0l2,0l3,0l3,0l4,0l4,3l4,7l4,10l4,13l4,16l4,20l4,23l4,26l3,26l3,26l2,26l1,26l1,26l0,26xe" fillcolor="black" stroked="f" o:allowincell="t" style="position:absolute;left:432;top:1952;width:13;height:5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3,210" path="m66,210l59,207l50,206l42,204l33,203l24,201l16,200l7,199l0,197l1,173l2,149l3,125l5,101l6,77l8,53l9,29l10,5l21,3l32,1l43,0l54,0l66,1l79,2l92,4l104,7l129,12l154,18l178,26l198,31l200,36l202,40l205,42l206,45l208,47l209,49l209,52l210,54l211,54l211,54l212,54l213,54l213,54l215,57l215,59l216,62l216,65l217,67l218,70l220,72l221,75l221,75l222,75l223,75l223,76l224,76l224,76l224,77l225,77l225,76l225,75l225,73l224,72l224,71l224,70l224,69l224,68l225,68l226,67l226,67l227,67l228,67l228,67l229,67l231,70l233,71l235,73l236,74l237,75l238,75l239,76l241,77l240,75l239,73l239,72l238,70l237,69l236,67l236,66l235,63l233,63l233,63l232,63l231,63l231,63l229,61l228,59l227,57l227,56l226,55l226,54l226,52l226,51l229,49l233,51l237,53l242,55l252,62l263,72l276,83l288,91l293,96l300,99l305,102l310,104l312,112l312,119l312,124l313,127l313,129l313,132l313,134l312,136l295,136l278,136l265,135l248,135l229,134l203,133l170,132l126,130l121,129l116,127l111,125l106,123l96,117l88,112l80,106l73,101l66,97l59,95l61,99l63,102l64,105l66,107l68,111l72,112l76,116l80,118l79,119l79,119l78,120l75,120l72,120l66,121l59,121l50,121l50,123l50,124l50,124l50,125l50,125l53,126l58,126l62,126l66,127l69,127l74,127l78,127l82,127l82,128l82,129l82,129l82,130l82,130l82,131l78,133l74,135l71,138l66,140l63,142l59,144l54,146l50,149l50,149l50,150l50,150l50,152l50,153l56,149l60,147l65,145l71,143l76,140l81,138l87,135l92,133l93,149l94,163l94,174l95,183l96,189l96,196l96,201l96,207l92,207l89,208l84,208l81,208l78,208l74,208l71,208l66,210xe" fillcolor="#cc9933" stroked="f" o:allowincell="t" style="position:absolute;left:1552;top:1445;width:775;height:520;mso-wrap-style:none;v-text-anchor:middle;mso-position-horizontal-relative:char">
                          <v:fill o:detectmouseclick="t" type="solid" color2="#3366cc"/>
                          <v:stroke color="#3465a4" joinstyle="round" endcap="flat"/>
                          <w10:wrap type="none"/>
                        </v:shape>
                        <v:shape id="shape_0" coordsize="90,190" path="m41,190l37,188l35,186l31,182l29,179l24,172l21,162l18,152l14,140l13,129l12,118l11,94l10,72l11,53l11,41l9,35l8,31l7,26l6,20l5,15l4,11l1,5l0,0l9,1l16,1l24,2l33,2l41,2l50,2l57,2l67,0l65,5l64,11l61,16l60,20l56,30l52,38l51,43l50,48l49,51l49,57l50,61l52,65l54,70l57,75l57,79l57,84l57,87l57,89l56,92l56,95l56,100l54,104l58,105l64,105l70,107l75,109l82,110l85,115l87,116l89,118l89,121l90,123l87,125l82,128l76,128l71,129l66,128l60,128l56,127l53,127l52,128l51,129l50,129l50,130l50,131l50,133l49,134l49,137l53,138l57,140l61,142l65,144l69,146l73,149l78,152l80,157l80,157l80,158l80,159l80,159l80,160l80,161l79,162l79,162l76,162l73,162l71,162l69,162l66,162l63,162l61,162l58,162l58,162l58,161l58,161l58,160l58,159l58,159l54,154l52,153l49,150l46,148l44,147l42,146l40,144l37,143l37,146l37,149l37,152l37,156l37,159l37,162l37,165l37,168l38,168l39,168l39,168l40,168l41,168l43,172l44,174l46,176l46,177l48,179l49,181l49,185l50,188l49,188l49,189l48,190l46,190l45,190l44,190l42,190l41,190xe" fillcolor="#ffcc99" stroked="f" o:allowincell="t" style="position:absolute;left:2313;top:1430;width:222;height:475;mso-wrap-style:none;v-text-anchor:middle;mso-position-horizontal-relative:char">
                          <v:fill o:detectmouseclick="t" type="solid" color2="#003366"/>
                          <v:stroke color="#3465a4" joinstyle="round" endcap="flat"/>
                          <w10:wrap type="none"/>
                        </v:shape>
                        <v:shape id="shape_0" coordsize="160,28" path="m154,28l112,26l81,25l58,25l40,24l29,23l18,23l9,22l0,21l0,19l0,16l0,14l0,10l0,8l0,5l0,3l0,0l46,2l80,4l106,5l123,6l136,6l144,6l150,6l156,6l157,8l157,10l157,14l158,16l158,19l159,21l160,24l160,26l159,26l158,26l158,28l157,28l156,28l155,28l155,28l154,28xe" fillcolor="#666633" stroked="f" o:allowincell="t" style="position:absolute;left:1955;top:1788;width:387;height:58;mso-wrap-style:none;v-text-anchor:middle;mso-position-horizontal-relative:char">
                          <v:fill o:detectmouseclick="t" type="solid" color2="#9999cc"/>
                          <v:stroke color="#3465a4" joinstyle="round" endcap="flat"/>
                          <w10:wrap type="none"/>
                        </v:shape>
                        <v:shape id="shape_0" coordsize="202,391" path="m20,391l20,385l20,380l19,375l17,371l15,368l10,366l5,364l0,364l0,362l0,361l0,360l0,360l0,359l0,358l0,358l0,357l11,357l23,357l33,356l41,356l49,355l55,353l61,350l65,346l69,342l74,337l77,331l80,324l88,304l95,282l97,271l99,263l102,255l103,248l104,239l106,229l108,216l110,201l109,184l108,170l108,157l108,147l109,136l111,124l115,111l119,94l115,96l113,99l111,104l109,107l108,112l107,117l106,122l104,125l104,122l104,120l105,117l106,112l107,107l108,99l110,91l113,78l113,78l112,78l111,78l111,78l110,78l109,78l107,87l106,96l104,101l103,107l102,111l100,114l98,120l96,125l96,124l96,122l96,120l96,119l95,117l95,115l95,113l95,112l98,87l102,67l103,57l104,50l106,42l109,35l111,28l115,23l121,18l127,12l136,9l144,6l156,3l169,0l163,24l155,48l148,74l140,99l134,125l128,151l126,164l124,177l122,188l121,201l122,199l123,198l124,196l126,192l129,183l133,172l140,143l149,111l156,76l165,45l169,29l172,18l175,8l179,0l183,0l186,0l188,2l190,2l193,2l195,3l198,4l202,5l202,14l200,26l198,37l195,50l193,62l189,74l186,83l184,93l172,129l159,166l148,202l135,239l122,275l109,311l95,347l81,384l80,385l78,386l75,386l70,387l63,388l53,389l39,390l20,391xe" fillcolor="#666633" stroked="f" o:allowincell="t" style="position:absolute;left:2462;top:879;width:506;height:967;mso-wrap-style:none;v-text-anchor:middle;mso-position-horizontal-relative:char">
                          <v:fill o:detectmouseclick="t" type="solid" color2="#9999cc"/>
                          <v:stroke color="#3465a4" joinstyle="round" endcap="flat"/>
                          <w10:wrap type="none"/>
                        </v:shape>
                        <v:shape id="shape_0" coordsize="279,384" path="m208,384l208,380l207,376l206,373l205,370l204,366l201,364l200,362l197,361l193,358l187,356l181,354l174,351l174,346l174,342l172,337l172,332l171,329l170,325l170,321l169,317l168,316l168,316l167,316l167,316l166,316l165,316l165,315l165,315l165,307l167,299l170,291l174,283l178,273l182,266l185,257l189,249l195,247l200,246l206,244l211,243l215,241l221,238l226,234l231,231l231,215l231,198l231,177l231,157l229,137l227,117l226,109l224,101l223,94l220,88l219,88l219,87l217,87l216,87l216,87l215,87l215,86l215,86l215,85l215,85l215,84l215,83l212,82l208,80l205,78l201,76l197,74l194,73l191,72l187,70l187,72l189,73l191,74l192,75l194,76l196,78l198,79l200,79l200,80l200,81l200,81l200,82l200,83l200,83l206,87l211,93l216,99l221,105l222,109l223,113l224,117l224,122l224,126l223,129l222,134l220,138l219,138l219,138l217,138l216,139l216,139l215,139l215,138l215,138l215,137l215,137l215,136l212,134l209,132l206,130l204,127l200,126l198,123l197,120l196,118l195,118l195,118l193,117l193,117l192,117l191,117l190,117l189,117l187,119l185,122l183,124l181,127l180,129l178,131l177,133l176,137l174,137l174,137l172,137l172,137l171,137l170,137l170,137l169,137l167,132l164,129l161,126l160,124l156,122l153,119l151,117l148,116l139,127l133,134l131,137l127,138l125,138l123,138l119,137l112,132l106,127l96,122l92,129l89,136l87,140l85,143l83,145l83,147l83,150l82,151l81,151l81,151l80,151l79,151l79,151l76,142l75,134l74,129l72,126l72,122l72,118l72,113l71,109l70,109l70,109l68,109l68,109l67,109l68,122l71,134l74,147l76,161l77,174l78,188l78,196l77,202l77,210l76,216l76,221l77,225l77,229l77,231l78,232l79,234l79,237l80,239l83,240l87,240l90,241l93,242l96,243l100,244l103,245l105,245l107,254l109,266l112,283l115,300l116,308l117,317l117,326l117,333l117,341l115,347l112,351l110,356l109,355l109,355l108,355l108,355l107,355l107,355l106,354l105,354l105,353l105,353l105,351l105,350l105,350l105,349l104,349l103,348l102,347l100,347l97,346l96,345l95,345l94,344l94,344l94,343l94,342l94,342l94,341l94,340l88,336l82,333l76,330l71,325l60,316l49,307l37,299l26,290l20,287l14,285l7,282l1,281l1,278l1,276l1,274l1,272l1,271l0,269l0,267l0,264l10,255l17,247l23,238l28,231l31,223l33,215l34,208l34,199l34,183l34,165l34,155l34,144l35,132l36,119l45,110l51,100l58,90l63,82l68,72l74,62l77,52l82,40l86,40l90,37l96,32l103,27l109,22l118,16l125,12l133,9l133,8l133,7l133,7l133,6l134,4l134,3l134,3l135,2l141,0l148,0l154,0l161,2l167,6l174,9l180,13l186,18l193,24l198,30l204,38l209,45l220,62l229,81l239,100l247,119l255,140l261,159l268,177l272,195l276,210l279,223l279,238l276,258l272,281l267,304l265,317l260,328l257,340l252,349l249,358l243,368l237,374l231,379l228,380l226,380l223,382l220,383l216,383l213,384l211,384l208,384xe" fillcolor="blue" stroked="f" o:allowincell="t" style="position:absolute;left:2029;top:804;width:700;height:937;mso-wrap-style:none;v-text-anchor:middle;mso-position-horizontal-relative:char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coordsize="145,43" path="m49,41l43,40l38,39l33,37l26,36l21,36l15,33l10,32l5,31l3,29l3,27l1,26l1,23l1,20l1,16l1,11l0,4l3,5l7,8l9,10l12,12l15,13l20,15l24,15l28,15l29,14l30,12l33,10l34,8l35,7l36,4l38,2l39,0l43,1l48,2l51,3l53,5l55,8l58,10l62,12l66,15l71,13l78,10l84,5l92,2l95,0l99,0l102,0l105,1l110,2l113,5l116,10l118,15l119,15l119,15l120,15l122,15l122,15l122,16l122,16l122,17l122,18l122,18l122,19l126,18l128,16l131,14l134,12l138,10l141,8l143,7l145,5l145,10l144,14l143,17l142,20l141,24l139,27l137,30l134,31l129,36l124,38l117,40l110,41l95,43l79,42l64,41l49,41xe" fillcolor="blue" stroked="f" o:allowincell="t" style="position:absolute;left:2238;top:1296;width:357;height:103;mso-wrap-style:none;v-text-anchor:middle;mso-position-horizontal-relative:char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coordsize="141,80" path="m19,79l17,77l17,77l15,76l13,75l12,74l11,73l10,72l9,72l9,71l9,70l9,70l9,69l9,69l8,68l7,68l6,67l5,67l5,67l4,67l3,67l2,67l2,56l0,47l0,40l0,33l0,28l2,22l5,15l9,7l12,7l17,8l19,9l22,12l26,15l30,17l33,21l38,22l38,21l38,21l38,19l38,18l38,18l41,16l45,13l47,10l50,8l53,4l55,2l60,0l65,0l68,2l70,5l72,9l75,12l78,14l81,16l84,18l89,18l90,16l91,15l93,13l95,10l96,8l98,5l100,3l102,2l102,2l104,2l104,2l105,2l106,2l106,2l107,2l108,2l111,5l114,8l116,11l121,13l124,15l128,18l132,21l139,24l139,31l140,40l141,48l141,57l141,61l139,66l138,69l136,72l134,75l130,77l126,77l121,79l116,75l112,72l108,69l104,66l99,63l95,61l91,60l86,60l85,65l82,69l80,71l77,73l74,74l69,75l65,75l61,76l61,75l61,74l61,74l61,73l61,72l61,72l57,70l55,68l53,66l50,65l48,62l46,62l42,61l40,61l38,63l37,66l35,69l33,70l32,72l30,75l27,77l26,80l25,80l24,80l23,80l22,80l22,80l20,79l20,79l19,79xe" fillcolor="yellow" stroked="f" o:allowincell="t" style="position:absolute;left:2238;top:1117;width:357;height:192;mso-wrap-style:none;v-text-anchor:middle;mso-position-horizontal-relative:char">
                          <v:fill o:detectmouseclick="t" type="solid" color2="blue"/>
                          <v:stroke color="#3465a4" joinstyle="round" endcap="flat"/>
                          <w10:wrap type="none"/>
                        </v:shape>
                        <v:shape id="shape_0" coordsize="16,48" path="m0,48l4,36l6,26l9,19l10,14l11,10l12,7l12,3l12,0l13,0l14,0l14,0l15,0l15,0l16,0l14,7l13,12l12,17l10,24l9,30l8,36l6,42l4,48l4,48l3,48l2,48l2,48l1,48l0,48xe" fillcolor="black" stroked="f" o:allowincell="t" style="position:absolute;left:2746;top:1147;width:28;height:11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,10" path="m0,10l0,8l0,8l0,7l0,5l0,5l0,3l0,3l0,1l1,1l2,1l3,1l3,1l4,0l5,0l6,0l7,0l7,2l7,4l6,6l5,7l5,8l3,9l2,10l0,10xe" fillcolor="black" stroked="f" o:allowincell="t" style="position:absolute;left:2283;top:1207;width:13;height:2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,13" path="m2,13l2,12l2,10l2,8l2,6l1,5l1,3l1,1l0,0l1,0l2,0l2,0l3,1l4,1l4,1l5,1l5,3l5,5l5,6l5,7l5,8l5,11l6,12l6,13l5,13l5,13l4,13l4,13l3,13l2,13xe" fillcolor="black" stroked="f" o:allowincell="t" style="position:absolute;left:626;top:1102;width:13;height:4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94,31" path="m364,31l322,30l280,30l237,29l196,29l154,29l112,28l70,28l28,27l24,27l22,26l19,25l15,25l12,25l9,24l6,23l3,23l2,19l2,17l0,15l0,14l0,12l0,9l0,5l0,1l74,1l146,1l219,0l292,0l366,0l439,1l512,1l585,3l587,5l588,7l591,10l592,13l594,16l594,19l593,20l592,23l591,24l588,25l559,27l531,29l503,29l475,30l447,30l420,30l392,30l364,31xe" fillcolor="#666633" stroked="f" o:allowincell="t" style="position:absolute;left:164;top:998;width:1476;height:88;mso-wrap-style:none;v-text-anchor:middle;mso-position-horizontal-relative:char">
                          <v:fill o:detectmouseclick="t" type="solid" color2="#9999cc"/>
                          <v:stroke color="#3465a4" joinstyle="round" endcap="flat"/>
                          <w10:wrap type="none"/>
                        </v:shape>
                        <v:shape id="shape_0" coordsize="309,305" path="m183,305l183,304l183,303l183,303l183,302l183,301l183,301l176,299l169,297l163,295l156,292l151,288l147,282l141,278l137,273l130,264l122,255l119,252l116,249l112,247l109,247l109,246l109,244l109,243l108,241l108,240l108,239l107,238l107,236l111,238l116,239l121,241l124,244l130,246l134,248l138,249l142,250l142,249l142,249l142,248l142,247l142,247l142,246l142,246l142,245l141,244l140,244l139,243l137,243l136,241l135,241l134,241l133,240l133,239l133,239l133,238l133,238l133,237l133,236l116,231l102,226l90,223l79,219l76,217l72,214l67,210l64,207l61,202l58,195l53,189l50,180l49,180l48,180l48,180l47,180l46,180l46,180l46,179l45,179l45,178l45,177l45,176l45,175l45,175l44,174l43,174l43,174l42,174l41,174l41,174l40,172l40,171l40,169l38,168l38,166l38,166l38,164l38,163l32,162l27,160l21,159l17,157l13,154l8,152l4,150l0,148l0,145l0,142l0,139l0,136l0,133l0,131l0,128l0,124l10,118l18,111l25,106l31,101l36,95l41,90l44,85l46,79l51,69l56,53l60,36l65,15l66,15l67,15l68,16l71,16l72,16l73,17l74,17l75,18l76,23l76,31l75,37l74,44l71,57l67,70l66,76l65,84l65,90l65,98l66,105l68,114l73,121l77,131l82,131l88,131l91,131l95,131l98,129l102,128l106,127l108,124l110,122l112,120l115,117l116,115l118,107l119,101l120,93l120,85l119,77l117,69l115,61l113,52l110,45l107,38l107,38l106,38l106,38l105,38l104,38l103,35l102,33l101,31l100,28l98,26l96,23l95,21l94,18l95,18l96,18l98,18l100,18l101,18l102,18l103,18l104,18l105,15l106,12l107,8l109,5l112,3l115,2l118,0l121,0l121,2l121,3l120,5l120,8l119,10l119,13l119,15l119,16l122,18l125,20l128,20l134,21l139,23l148,26l159,28l174,30l172,31l172,33l172,35l171,36l170,38l170,41l170,42l169,44l172,44l176,44l178,45l181,46l184,46l187,46l190,47l193,48l189,57l185,63l182,69l181,74l180,79l179,87l180,95l180,109l185,110l192,111l197,113l200,114l205,115l208,115l211,116l213,115l216,107l221,101l224,94l228,87l232,81l238,77l242,73l246,70l253,66l258,64l265,64l271,64l278,66l285,69l293,73l301,78l304,90l306,102l308,115l309,128l306,138l305,150l304,156l302,161l301,166l298,171l296,175l294,179l289,182l286,187l283,190l279,192l274,193l270,195l266,196l260,197l254,196l249,195l242,194l236,192l229,190l222,187l221,190l220,193l219,195l217,200l217,202l215,205l215,208l214,211l216,210l217,209l219,208l221,206l221,204l222,202l223,200l224,197l226,198l230,200l234,201l238,203l243,205l246,207l251,208l254,208l249,214l243,220l238,225l234,233l225,246l217,260l210,274l202,287l198,292l193,297l189,301l183,305xe" fillcolor="#ffcc99" stroked="f" o:allowincell="t" style="position:absolute;left:1656;top:312;width:775;height:759;mso-wrap-style:none;v-text-anchor:middle;mso-position-horizontal-relative:char">
                          <v:fill o:detectmouseclick="t" type="solid" color2="#003366"/>
                          <v:stroke color="#3465a4" joinstyle="round" endcap="flat"/>
                          <w10:wrap type="none"/>
                        </v:shape>
                        <v:shape id="shape_0" coordsize="92,37" path="m0,37l3,33l7,29l12,25l17,21l24,16l30,13l37,9l44,7l51,4l58,1l65,1l71,0l77,1l83,3l86,4l88,5l90,7l92,8l92,9l92,9l92,10l92,11l91,11l91,12l91,13l83,12l71,12l57,13l43,14l37,16l30,19l24,20l18,23l14,26l10,29l8,33l7,37l6,37l5,37l3,37l3,37l2,37l1,37l1,37l0,37xe" fillcolor="black" stroked="f" o:allowincell="t" style="position:absolute;left:2238;top:909;width:222;height:8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2,59" path="m138,59l127,59l108,59l87,59l63,59l53,58l42,58l31,56l23,55l15,53l9,52l6,50l4,49l4,48l3,46l9,47l14,48l19,48l27,48l39,48l54,48l75,48l102,48l102,47l102,46l102,46l102,45l102,45l91,44l80,42l71,42l60,42l50,42l40,41l29,41l19,40l17,38l15,35l15,32l14,27l14,23l15,20l15,16l15,13l14,13l14,13l13,13l12,13l12,13l11,13l11,17l10,20l10,24l10,27l9,31l8,35l8,38l8,42l6,42l6,42l5,42l4,42l4,42l3,42l2,38l2,35l1,32l0,30l0,25l0,21l1,16l1,8l19,5l40,2l62,0l84,0l95,0l106,0l117,0l128,2l138,3l149,5l159,7l167,10l168,16l169,22l169,27l169,33l169,39l169,46l170,52l172,58l167,58l163,58l159,58l154,58l151,58l147,59l143,59l138,59xe" fillcolor="#fff5d6" stroked="f" o:allowincell="t" style="position:absolute;left:402;top:849;width:431;height:148;mso-wrap-style:none;v-text-anchor:middle;mso-position-horizontal-relative:char">
                          <v:fill o:detectmouseclick="t" type="solid" color2="#000a29"/>
                          <v:stroke color="#3465a4" joinstyle="round" endcap="flat"/>
                          <w10:wrap type="none"/>
                        </v:shape>
                        <v:shape id="shape_0" coordsize="231,32" path="m4,32l3,32l3,32l2,31l1,31l1,31l0,31l1,18l1,8l2,6l3,4l5,3l6,0l13,0l21,2l33,3l48,5l107,10l151,15l183,19l205,21l219,23l226,25l229,25l231,26l231,27l231,28l230,28l230,29l230,31l229,31l229,32l201,32l174,32l145,32l117,32l89,32l61,32l32,32l4,32xe" fillcolor="#fff5d6" stroked="f" o:allowincell="t" style="position:absolute;left:1000;top:909;width:566;height:88;mso-wrap-style:none;v-text-anchor:middle;mso-position-horizontal-relative:char">
                          <v:fill o:detectmouseclick="t" type="solid" color2="#000a29"/>
                          <v:stroke color="#3465a4" joinstyle="round" endcap="flat"/>
                          <w10:wrap type="none"/>
                        </v:shape>
                        <v:shape id="shape_0" coordsize="14,8" path="m7,8l6,8l5,8l4,8l4,8l3,8l2,8l2,8l0,7l0,6l0,6l0,5l0,5l0,4l0,3l0,3l0,2l3,2l4,0l5,0l7,0l9,0l10,0l12,0l14,0l14,2l14,3l14,3l14,4l14,5l14,6l14,6l14,7l14,8l12,8l12,8l10,8l9,8l9,8l7,8l7,8xe" fillcolor="#f0e8c4" stroked="f" o:allowincell="t" style="position:absolute;left:1388;top:909;width:28;height:28;mso-wrap-style:none;v-text-anchor:middle;mso-position-horizontal-relative:char">
                          <v:fill o:detectmouseclick="t" type="solid" color2="#0f173b"/>
                          <v:stroke color="#3465a4" joinstyle="round" endcap="flat"/>
                          <w10:wrap type="none"/>
                        </v:shape>
                        <v:shape id="shape_0" coordsize="17,9" path="m10,9l9,9l8,9l6,9l6,9l5,9l3,9l2,9l0,9l0,8l0,7l0,6l0,5l0,3l0,2l0,1l0,0l3,0l6,0l8,0l10,0l12,0l14,1l16,5l17,9l16,9l16,9l14,9l13,9l12,9l11,9l11,9l10,9xe" fillcolor="#f0e8c4" stroked="f" o:allowincell="t" style="position:absolute;left:1313;top:909;width:43;height:13;mso-wrap-style:none;v-text-anchor:middle;mso-position-horizontal-relative:char">
                          <v:fill o:detectmouseclick="t" type="solid" color2="#0f173b"/>
                          <v:stroke color="#3465a4" joinstyle="round" endcap="flat"/>
                          <w10:wrap type="none"/>
                        </v:shape>
                        <v:shape id="shape_0" coordsize="59,25" path="m0,25l0,23l1,21l2,20l2,18l3,17l4,16l6,16l8,15l8,15l8,14l8,13l8,13l8,12l8,11l14,9l21,7l26,4l32,3l39,2l45,1l52,0l59,0l59,0l59,1l59,2l59,2l59,3l59,4l52,4l44,6l38,8l31,9l25,11l18,13l13,16l6,20l6,21l4,23l3,23l3,24l3,24l2,24l1,25l0,25xe" fillcolor="black" stroked="f" o:allowincell="t" style="position:absolute;left:2268;top:864;width:148;height:5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,11" path="m9,11l8,11l6,11l6,11l4,11l3,10l2,10l1,10l0,10l0,8l0,8l0,7l0,6l0,5l0,5l0,4l0,3l2,3l3,2l4,1l6,1l8,1l9,0l14,0l17,0l17,1l17,2l16,3l16,5l16,6l16,7l16,8l15,11l14,11l14,11l13,11l11,11l11,11l10,11l9,11l9,11xe" fillcolor="#f0e8c4" stroked="f" o:allowincell="t" style="position:absolute;left:1253;top:894;width:28;height:28;mso-wrap-style:none;v-text-anchor:middle;mso-position-horizontal-relative:char">
                          <v:fill o:detectmouseclick="t" type="solid" color2="#0f173b"/>
                          <v:stroke color="#3465a4" joinstyle="round" endcap="flat"/>
                          <w10:wrap type="none"/>
                        </v:shape>
                        <v:shape id="shape_0" coordsize="16,10" path="m2,10l1,9l1,9l1,7l1,7l1,6l0,5l0,5l0,4l3,2l4,1l5,0l7,0l8,0l11,0l13,0l16,0l16,2l16,3l16,4l16,5l16,7l15,7l15,9l15,10l13,10l12,10l10,10l8,10l6,10l5,10l3,10l2,10xe" fillcolor="#f0e8c4" stroked="f" o:allowincell="t" style="position:absolute;left:1179;top:879;width:43;height:28;mso-wrap-style:none;v-text-anchor:middle;mso-position-horizontal-relative:char">
                          <v:fill o:detectmouseclick="t" type="solid" color2="#0f173b"/>
                          <v:stroke color="#3465a4" joinstyle="round" endcap="flat"/>
                          <w10:wrap type="none"/>
                        </v:shape>
                        <v:shape id="shape_0" coordsize="18,11" path="m12,11l11,11l9,10l8,10l6,10l4,10l3,10l2,10l0,9l0,9l1,8l1,7l1,6l2,6l2,5l2,4l2,3l3,3l5,2l6,2l9,2l10,0l11,0l13,0l14,0l15,2l15,2l16,4l16,5l16,6l17,7l18,9l18,9l18,10l16,10l16,10l15,10l15,10l14,10l13,11l12,11xe" fillcolor="#f0e8c4" stroked="f" o:allowincell="t" style="position:absolute;left:1119;top:879;width:43;height:28;mso-wrap-style:none;v-text-anchor:middle;mso-position-horizontal-relative:char">
                          <v:fill o:detectmouseclick="t" type="solid" color2="#0f173b"/>
                          <v:stroke color="#3465a4" joinstyle="round" endcap="flat"/>
                          <w10:wrap type="none"/>
                        </v:shape>
                        <v:shape id="shape_0" coordsize="12,10" path="m6,10l5,10l5,9l4,9l3,9l3,9l1,9l0,9l0,9l0,8l0,7l0,7l0,5l1,5l1,3l3,3l3,2l4,1l5,1l5,1l6,1l7,1l8,0l9,0l10,0l11,1l12,1l12,2l12,3l12,5l12,6l12,8l12,10l11,10l10,10l10,10l9,10l8,10l8,10l7,10l6,10xe" fillcolor="#f0e8c4" stroked="f" o:allowincell="t" style="position:absolute;left:1044;top:879;width:28;height:13;mso-wrap-style:none;v-text-anchor:middle;mso-position-horizontal-relative:char">
                          <v:fill o:detectmouseclick="t" type="solid" color2="#0f173b"/>
                          <v:stroke color="#3465a4" joinstyle="round" endcap="flat"/>
                          <w10:wrap type="none"/>
                        </v:shape>
                        <v:shape id="shape_0" coordsize="104,23" path="m8,23l8,23l7,23l6,22l4,22l3,22l2,22l2,21l1,21l1,20l1,18l0,18l0,16l0,15l0,13l0,12l0,11l26,8l45,5l60,3l71,2l80,2l87,1l96,0l104,0l104,2l104,4l104,6l104,8l104,10l104,12l104,15l104,17l101,19l98,20l93,21l87,22l74,23l59,23l44,23l30,23l17,23l8,23xe" fillcolor="#f0e8c4" stroked="f" o:allowincell="t" style="position:absolute;left:492;top:774;width:252;height:58;mso-wrap-style:none;v-text-anchor:middle;mso-position-horizontal-relative:char">
                          <v:fill o:detectmouseclick="t" type="solid" color2="#0f173b"/>
                          <v:stroke color="#3465a4" joinstyle="round" endcap="flat"/>
                          <w10:wrap type="none"/>
                        </v:shape>
                        <v:shape id="shape_0" coordsize="165,314" path="m76,314l74,312l71,308l69,304l66,299l61,289l56,277l53,262l49,247l44,232l40,216l34,185l28,156l24,132l21,116l17,106l14,95l11,83l8,69l5,56l2,43l0,31l0,22l5,17l8,13l13,10l17,8l23,5l28,3l34,2l39,1l51,0l64,0l75,0l87,0l91,9l96,18l100,30l103,42l106,55l109,68l111,80l112,90l118,113l125,135l132,158l139,182l145,205l150,229l155,253l158,276l161,279l163,283l164,286l165,289l165,291l164,293l163,297l161,299l157,302l150,305l142,307l134,309l115,312l99,314l84,314l76,314xe" fillcolor="#fff5d6" stroked="f" o:allowincell="t" style="position:absolute;left:641;top:44;width:401;height:773;mso-wrap-style:none;v-text-anchor:middle;mso-position-horizontal-relative:char">
                          <v:fill o:detectmouseclick="t" type="solid" color2="#000a29"/>
                          <v:stroke color="#3465a4" joinstyle="round" endcap="flat"/>
                          <w10:wrap type="none"/>
                        </v:shape>
                        <v:shape id="shape_0" coordsize="254,255" path="m56,255l53,254l52,254l50,253l48,253l46,252l44,252l40,252l39,252l39,251l38,250l38,250l37,249l37,248l37,248l37,247l37,247l36,247l35,247l35,247l34,247l33,247l26,224l22,207l17,192l14,180l10,168l7,158l4,145l0,131l0,126l1,122l3,118l5,113l8,109l11,104l17,101l21,95l32,86l44,76l58,67l71,58l85,50l100,41l114,34l127,26l151,16l167,9l165,15l162,19l159,22l158,24l157,28l156,29l155,31l155,32l158,30l162,29l165,24l167,21l169,17l170,14l171,9l172,5l172,5l173,5l174,5l174,5l175,5l177,5l178,5l179,5l177,9l174,14l172,17l171,21l169,25l168,30l166,34l165,37l167,36l169,35l171,33l172,30l174,24l177,19l179,14l182,8l183,5l185,3l187,1l189,0l187,5l185,11l183,17l181,22l179,29l177,34l174,39l172,46l172,45l173,45l174,45l174,45l174,45l175,44l177,44l177,44l175,48l174,52l173,55l172,60l171,64l171,68l169,73l169,76l169,76l170,76l171,76l171,76l172,76l173,73l174,68l175,65l177,61l179,58l180,53l181,49l182,46l182,46l183,46l184,46l184,46l185,46l185,46l187,41l187,38l188,36l189,32l192,29l193,23l196,17l199,9l200,9l200,9l201,9l202,9l202,9l203,9l203,9l203,11l203,12l203,14l203,16l203,16l203,17l203,19l202,19l202,19l201,19l200,19l200,19l199,19l197,25l195,33l192,39l189,47l187,53l185,61l182,67l180,75l181,75l182,75l182,75l183,75l184,75l186,68l188,62l192,55l193,49l196,43l199,36l200,29l203,22l204,22l204,23l205,23l207,23l207,24l208,24l208,24l208,30l205,37l202,46l199,54l195,63l192,73l188,80l185,87l186,87l187,87l187,87l188,87l189,87l189,87l192,82l193,79l194,75l195,72l197,68l198,64l200,61l201,58l202,58l202,58l203,58l204,58l204,58l205,58l207,58l207,58l205,62l204,67l202,72l201,76l200,81l198,86l197,91l195,96l196,96l197,96l197,96l198,96l199,96l199,96l202,86l204,78l207,72l208,67l209,64l210,62l210,60l211,58l212,58l212,58l213,58l213,58l214,58l215,58l212,67l210,76l208,83l207,89l205,93l204,97l203,101l203,104l204,104l204,104l205,104l207,104l207,104l208,101l209,97l210,95l210,92l211,89l212,86l213,83l213,80l214,80l215,80l216,80l217,79l218,79l219,79l219,78l221,78l224,95l228,116l234,136l241,158l246,179l251,199l253,208l254,217l254,225l254,232l229,235l204,239l180,243l154,247l129,250l104,253l80,254l56,255xe" fillcolor="#fff5d6" stroked="f" o:allowincell="t" style="position:absolute;left:134;top:163;width:625;height:639;mso-wrap-style:none;v-text-anchor:middle;mso-position-horizontal-relative:char">
                          <v:fill o:detectmouseclick="t" type="solid" color2="#000a29"/>
                          <v:stroke color="#3465a4" joinstyle="round" endcap="flat"/>
                          <w10:wrap type="none"/>
                        </v:shape>
                        <v:shape id="shape_0" coordsize="66,86" path="m25,86l25,85l25,84l25,84l25,83l25,83l25,82l25,81l25,81l29,77l32,73l36,69l38,66l40,62l41,58l42,54l43,49l43,41l42,31l40,22l38,12l35,12l32,12l30,12l28,14l27,14l26,16l25,17l24,19l24,24l24,28l24,32l24,38l25,43l24,49l24,54l22,58l21,60l18,61l16,62l14,63l12,65l9,65l5,66l0,65l1,62l3,60l5,59l6,58l8,58l10,57l12,57l16,56l17,52l20,47l20,42l21,37l22,25l24,14l25,10l27,5l29,4l31,3l32,1l35,1l38,0l40,0l44,1l47,1l56,4l66,9l66,10l66,10l66,12l66,12l66,14l66,14l66,15l66,16l64,16l61,15l59,14l56,13l54,12l52,12l50,11l46,10l47,24l47,34l49,44l47,54l47,58l46,62l44,67l42,70l39,74l36,78l31,83l25,86xe" fillcolor="black" stroked="f" o:allowincell="t" style="position:absolute;left:2238;top:536;width:148;height:22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,36" path="m51,34l49,31l47,28l45,26l43,23l40,21l37,20l35,19l32,18l31,20l30,21l29,22l27,23l22,24l17,24l12,23l7,22l3,21l0,20l0,19l0,16l0,15l0,15l0,13l0,12l0,11l0,10l6,12l12,13l16,15l19,15l20,16l22,16l25,16l27,16l29,15l29,12l30,10l30,8l29,6l29,4l29,2l29,0l29,0l30,0l30,0l31,0l32,0l32,0l40,10l45,19l48,24l51,28l54,30l55,31l55,34l56,36l55,35l55,35l54,35l52,34l52,34l51,34xe" fillcolor="black" stroked="f" o:allowincell="t" style="position:absolute;left:1731;top:655;width:148;height:8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,46" path="m10,46l8,40l6,34l4,28l2,23l0,18l0,13l0,7l0,0l1,0l2,1l4,1l5,1l6,1l7,1l8,1l9,1l10,4l11,10l13,16l16,23l17,30l19,36l20,42l19,45l17,45l17,45l15,46l14,46l13,46l12,46l11,46l10,46xe" fillcolor="#f0e8c4" stroked="f" o:allowincell="t" style="position:absolute;left:119;top:581;width:43;height:118;mso-wrap-style:none;v-text-anchor:middle;mso-position-horizontal-relative:char">
                          <v:fill o:detectmouseclick="t" type="solid" color2="#0f173b"/>
                          <v:stroke color="#3465a4" joinstyle="round" endcap="flat"/>
                          <w10:wrap type="none"/>
                        </v:shape>
                        <v:shape id="shape_0" coordsize="33,101" path="m12,101l9,100l8,99l7,97l6,97l4,96l4,94l4,93l3,91l8,90l11,87l14,84l16,82l18,79l19,76l22,72l22,69l23,62l23,54l23,46l23,39l23,39l22,39l22,39l21,39l19,39l19,39l17,33l15,26l12,22l9,18l6,13l2,9l0,5l0,0l0,0l2,0l3,2l4,2l6,2l7,2l9,2l10,3l10,4l11,5l12,7l12,8l13,9l14,11l14,12l15,14l16,14l17,14l17,14l18,14l19,14l23,23l27,35l29,42l30,50l32,56l32,64l33,71l32,79l31,84l30,91l28,93l27,95l25,97l23,98l21,99l17,101l14,101l12,101xe" fillcolor="white" stroked="f" o:allowincell="t" style="position:absolute;left:1865;top:372;width:73;height:25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3,63" path="m0,63l0,62l0,61l0,60l0,59l0,57l0,56l0,56l0,54l5,51l8,49l12,46l15,43l16,40l16,36l16,33l16,30l15,22l12,15l7,7l4,0l5,0l5,0l6,0l6,0l7,0l8,0l8,0l9,0l9,0l9,1l9,2l9,2l9,3l9,4l13,5l16,7l18,11l20,14l21,17l22,21l23,26l23,30l22,38l20,46l18,55l15,61l13,61l10,62l8,62l6,62l5,63l3,63l2,63l0,63xe" fillcolor="#cc9933" stroked="f" o:allowincell="t" style="position:absolute;left:1835;top:417;width:58;height:162;mso-wrap-style:none;v-text-anchor:middle;mso-position-horizontal-relative:char">
                          <v:fill o:detectmouseclick="t" type="solid" color2="#3366cc"/>
                          <v:stroke color="#3465a4" joinstyle="round" endcap="flat"/>
                          <w10:wrap type="none"/>
                        </v:shape>
                        <v:shape id="shape_0" coordsize="53,57" path="m21,57l19,56l15,56l13,55l10,55l8,54l6,54l2,53l0,52l0,43l1,36l2,30l4,25l6,20l7,13l10,8l12,0l16,1l20,2l23,3l26,4l31,7l36,8l43,11l53,15l53,15l53,16l53,17l53,17l53,18l53,20l53,20l47,24l43,28l40,31l37,36l35,41l32,45l29,51l26,56l25,56l25,56l24,56l24,57l23,57l23,57l22,57l21,57xe" fillcolor="#996633" stroked="f" o:allowincell="t" style="position:absolute;left:2119;top:432;width:133;height:148;mso-wrap-style:none;v-text-anchor:middle;mso-position-horizontal-relative:char">
                          <v:fill o:detectmouseclick="t" type="solid" color2="#6699cc"/>
                          <v:stroke color="#3465a4" joinstyle="round" endcap="flat"/>
                          <w10:wrap type="none"/>
                        </v:shape>
                        <v:shape id="shape_0" coordsize="338,180" path="m313,180l311,179l308,179l306,178l304,177l301,177l298,176l296,176l294,176l294,171l293,169l294,166l294,163l295,160l295,155l296,149l298,140l297,140l296,140l296,140l295,140l295,140l294,140l293,145l293,148l292,151l291,155l291,159l290,162l289,166l289,169l286,169l285,169l283,169l282,169l280,169l278,169l276,169l275,170l271,166l268,162l265,158l262,155l259,153l255,151l252,150l249,148l246,148l241,148l237,148l233,148l224,150l215,152l215,151l215,150l215,150l215,149l215,148l215,148l215,147l215,146l213,146l211,146l210,145l209,145l207,144l206,144l205,142l204,142l204,138l205,134l207,130l208,125l209,122l210,118l211,113l212,109l212,109l211,109l211,109l210,109l209,109l209,109l207,112l206,117l205,120l204,123l202,126l201,130l200,133l198,137l197,137l196,137l196,137l194,137l194,137l193,138l192,138l192,138l192,134l194,130l194,124l195,120l196,116l197,110l198,106l200,102l198,102l198,102l197,102l196,102l196,102l195,102l193,111l191,118l191,124l189,127l189,130l188,131l187,133l186,133l181,133l176,131l172,130l166,129l162,127l157,126l151,125l147,124l147,117l147,110l147,105l147,101l148,96l149,92l150,87l153,80l152,80l151,80l151,80l150,80l149,80l149,80l147,84l145,89l144,92l143,94l142,97l141,101l140,104l138,109l136,109l134,109l132,109l130,109l128,109l126,109l123,109l121,109l123,106l125,102l126,98l127,95l128,91l129,88l131,84l131,80l128,82l126,84l123,88l121,91l120,95l120,99l119,104l118,107l115,107l113,106l108,105l105,105l103,104l100,103l96,102l93,102l92,99l92,96l92,94l92,91l92,89l91,86l91,83l91,80l90,80l90,80l89,80l88,80l88,80l87,80l88,76l88,72l90,68l91,65l93,61l94,58l97,53l99,50l96,51l92,55l89,59l87,64l85,69l84,75l83,79l82,84l81,84l81,84l79,84l79,84l78,84l77,84l77,84l77,86l77,87l77,87l77,88l77,89l75,89l74,90l73,91l72,91l72,92l71,94l70,95l69,97l67,97l64,97l62,97l60,97l59,97l57,97l55,97l53,97l54,94l54,91l55,88l55,84l57,83l58,81l59,78l60,75l57,77l55,79l53,80l52,81l51,83l49,86l49,89l47,92l46,92l45,92l44,92l43,93l42,93l41,94l40,94l39,94l41,89l43,84l45,81l47,78l51,76l54,73l55,70l57,66l52,68l48,70l45,74l42,76l40,79l38,83l37,88l34,92l31,91l27,90l22,89l17,87l13,87l9,84l4,83l0,82l1,78l2,73l3,68l6,64l9,60l11,55l14,51l17,48l26,40l33,34l43,28l54,22l63,17l74,12l85,9l96,6l107,4l117,2l127,1l135,0l142,2l148,2l153,4l160,4l165,5l172,6l177,7l183,8l189,10l196,12l204,17l211,20l219,25l225,31l227,34l231,37l233,39l234,43l246,48l254,51l262,55l267,58l272,61l278,63l284,66l293,70l293,72l293,72l293,73l293,74l293,74l293,75l296,78l299,80l302,82l306,84l309,87l311,90l313,93l315,97l316,97l316,97l317,97l319,97l319,97l320,98l320,99l320,101l321,102l321,103l321,104l321,105l321,105l322,105l323,105l323,105l324,105l324,105l325,105l325,107l325,108l326,109l326,110l326,111l326,112l326,115l327,116l328,116l328,116l329,116l330,116l330,116l332,123l335,131l336,138l338,146l338,153l338,162l336,170l334,179l331,179l328,179l326,179l323,179l321,179l319,179l315,179l313,180xe" fillcolor="#996633" stroked="f" o:allowincell="t" style="position:absolute;left:1746;top:89;width:834;height:446;mso-wrap-style:none;v-text-anchor:middle;mso-position-horizontal-relative:char">
                          <v:fill o:detectmouseclick="t" type="solid" color2="#6699cc"/>
                          <v:stroke color="#3465a4" joinstyle="round" endcap="flat"/>
                          <w10:wrap type="none"/>
                        </v:shape>
                        <v:shape id="shape_0" coordsize="14,18" path="m7,18l6,17l6,17l5,17l5,17l3,17l3,17l2,17l0,17l0,16l0,15l0,14l0,14l0,11l0,11l0,10l0,9l3,9l4,8l5,8l6,8l6,8l8,8l9,8l10,7l10,6l10,5l10,4l10,3l10,3l10,2l10,1l11,0l11,0l12,0l13,0l13,0l14,0l14,3l14,5l14,8l13,11l13,14l11,16l10,17l7,18xe" fillcolor="white" stroked="f" o:allowincell="t" style="position:absolute;left:1835;top:491;width:28;height:4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,14" path="m0,14l0,12l0,10l0,8l0,7l0,5l0,4l0,2l0,0l3,1l5,2l6,2l7,3l8,4l10,5l11,7l12,9l11,9l11,9l10,9l10,9l9,9l8,9l8,9l7,9l7,10l7,12l7,12l7,13l7,13l7,14l6,14l6,14l5,14l5,14l3,14l3,14l2,14l0,14xe" fillcolor="white" stroked="f" o:allowincell="t" style="position:absolute;left:1835;top:461;width:28;height:28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8,14" path="m0,14l0,13l0,11l2,10l2,9l3,6l3,5l3,3l4,2l5,1l5,1l6,1l7,1l7,1l8,1l8,0l8,1l8,3l7,5l7,6l7,8l6,9l6,11l6,12l5,13l5,13l4,13l3,13l3,13l2,14l0,14l0,14xe" fillcolor="black" stroked="f" o:allowincell="t" style="position:absolute;left:2014;top:283;width:13;height:4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,39" path="m0,39l0,37l0,36l0,35l1,32l3,27l5,20l9,12l15,0l15,0l15,1l15,2l16,2l17,3l15,7l13,12l9,17l7,20l5,26l4,30l2,34l0,39xe" fillcolor="#999999" stroked="f" o:allowincell="t" style="position:absolute;left:582;top:163;width:43;height:103;mso-wrap-style:none;v-text-anchor:middle;mso-position-horizontal-relative:char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34;top:1874;width:735;height:330">
                        <v:shape id="shape_0" coordsize="5217,3909" path="m5115,315l5115,329l5119,338l5124,347l5129,357l5129,370l5138,380l5138,389l5143,398l5147,412l5152,421l5157,431l5161,440l5166,454l5170,463l5175,472l5180,482l5180,491l5184,505l5189,514l5194,523l5194,532l5198,546l5198,556l5203,565l5203,574l5203,588l5203,597l5203,611l5203,620l5203,630l5203,644l5203,658l5208,667l5208,676l5212,685l5212,695l5212,704l5212,718l5217,727l5217,741l5217,750l5217,759l5217,773l5217,787l5212,796l5212,810l5212,820l5212,834l5208,843l5203,857l5203,871l5198,880l5194,894l5189,903l5189,917l5184,926l5180,940l5175,949l5170,959l5161,972l5157,982l5152,996l5147,1005l5143,1014l5133,1023l5124,1033l5110,1047l5101,1056l5092,1065l5082,1074l5068,1084l5059,1098l5045,1102l5031,1111l5017,1121l5003,1130l4990,1139l4980,1144l4962,1153l4952,1158l4939,1162l4925,1167l4906,1172l4892,1176l4878,1181l4860,1186l4846,1186l4832,1190l4818,1190l4799,1190l4786,1190l4772,1190l4758,1190l4744,1186l4730,1186l4716,1181l4651,1162l4651,1153l4632,1144l4619,1139l4600,1130l4586,1121l4568,1111l4554,1102l4535,1093l4521,1084l4507,1074l4489,1060l4475,1051l4461,1042l4447,1028l4438,1014l4424,1000l4415,986l4405,996l4401,1005l4396,1014l4396,1023l4396,1033l4401,1042l4401,1051l4410,1060l4410,1070l4415,1074l4424,1084l4428,1093l4438,1102l4442,1111l4442,1121l4452,1130l4456,1144l4466,1158l4470,1167l4479,1186l4479,1199l4484,1213l4484,1227l4484,1241l4484,1255l4484,1274l4479,1287l4479,1301l4479,1315l4479,1329l4479,1348l4484,1362l4493,1357l4493,1357l4484,1357l4479,1366l4479,1371l4484,1380l4493,1380l4484,1394l4479,1412l4470,1426l4461,1440l4447,1454l4438,1473l4428,1477l4419,1487l4415,1496l4405,1500l4396,1505l4391,1514l4382,1524l4373,1528l4364,1537l4354,1542l4350,1551l4340,1556l4331,1561l4322,1570l4312,1575l4308,1584l4299,1588l4294,1598l4285,1602l4280,1612l4266,1616l4257,1621l4243,1625l4234,1630l4220,1635l4210,1644l4197,1649l4187,1653l4178,1658l4164,1667l4155,1672l4141,1681l4132,1686l4122,1695l4108,1700l4099,1709l4090,1713l4076,1718l4067,1727l4057,1732l4048,1741l4034,1751l4025,1755l4016,1764l4006,1769l3992,1778l3983,1783l3974,1792l3965,1801l3955,1811l3946,1815l3937,1829l3923,1834l3914,1839l3904,1848l3895,1852l3881,1857l3872,1866l3863,1871l3853,1880l3844,1885l3835,1889l3821,1899l3812,1903l3802,1908l3793,1913l3779,1922l3770,1927l3761,1931l3751,1940l3737,1945l3728,1950l3719,1954l3710,1959l3700,1968l3691,1973l3677,1977l3668,1982l3659,1987l3649,1996l3640,2001l3631,2010l3621,2015l3612,2019l3594,2033l3575,2047l3552,2061l3533,2079l3515,2089l3496,2103l3478,2116l3459,2135l3436,2149l3417,2163l3399,2177l3380,2191l3357,2204l3339,2218l3320,2237l3301,2251l3278,2265l3260,2279l3241,2292l3223,2306l3199,2320l3181,2334l3162,2348l3144,2367l3121,2380l3102,2394l3084,2408l3065,2422l3046,2436l3028,2450l3005,2464l2986,2482l2968,2492l2944,2505l2926,2519l2907,2533l2884,2547l2866,2561l2847,2575l2828,2589l2805,2603l2787,2617l2764,2630l2745,2644l2726,2654l2708,2668l2685,2681l2666,2695l2643,2709l2624,2723l2601,2732l2583,2746l2559,2760l2541,2774l2518,2783l2499,2797l2481,2811l2457,2825l2439,2834l2416,2848l2397,2857l2374,2871l2355,2881l2332,2894l2323,2899l2314,2904l2304,2908l2291,2913l2281,2922l2272,2927l2263,2932l2253,2936l2239,2941l2230,2941l2221,2945l2207,2950l2198,2955l2188,2959l2179,2959l2165,2964l2156,2969l2142,2969l2133,2969l2124,2973l2110,2973l2100,2973l2091,2973l2082,2973l2068,2973l2059,2973l2049,2973l2040,2969l2026,2969l2017,2964l2008,2959l1998,2959l1984,2959l1966,2964l1952,2959l1938,2959l1920,2955l1906,2955l1892,2945l1882,2941l1868,2932l1855,2922l1841,2913l1831,2904l1822,2894l1813,2885l1804,2871l1794,2867l1720,2714l1706,2718l1692,2723l1683,2732l1674,2742l1660,2746l1651,2756l1641,2765l1632,2774l1623,2779l1613,2788l1604,2797l1595,2806l1586,2811l1576,2820l1567,2830l1562,2839l1590,2820l1576,2825l1567,2830l1558,2839l1548,2844l1539,2848l1530,2853l1521,2853l1511,2853l1502,2862l1493,2876l1479,2885l1465,2899l1451,2908l1437,2918l1423,2927l1409,2936l1391,2945l1377,2955l1363,2959l1349,2973l1331,2982l1317,2992l1303,3001l1293,3015l1280,3024l1270,3033l1256,3043l1247,3052l1233,3061l1219,3070l1205,3080l1196,3094l1182,3098l1173,3108l1159,3117l1145,3126l1131,3135l1122,3145l1113,3154l1099,3163l1103,3172l1113,3168l1103,3172l1094,3177l1085,3182l1080,3191l1066,3200l1052,3214l1034,3228l1020,3237l1001,3246l987,3256l983,3251l969,3260l950,3274l936,3288l922,3302l904,3311l890,3325l876,3334l858,3348l848,3353l844,3358l834,3362l825,3367l811,3381l797,3390l779,3399l765,3413l746,3427l732,3441l718,3446l709,3450l700,3459l686,3464l677,3469l667,3478l658,3487l644,3497l635,3501l626,3510l616,3515l602,3524l593,3529l584,3543l575,3547l565,3557l551,3561l547,3566l533,3571l528,3580l519,3585l510,3589l500,3594l496,3598l486,3603l477,3608l468,3612l463,3617l454,3626l445,3631l435,3635l431,3640l422,3645l412,3649l403,3654l394,3659l384,3663l375,3668l366,3673l357,3682l347,3686l343,3691l329,3696l324,3700l315,3705l306,3710l296,3714l292,3723l282,3728l273,3733l264,3737l255,3742l245,3751l236,3756l227,3761l222,3765l208,3770l204,3774l194,3779l185,3784l171,3798l153,3811l143,3816l139,3821l129,3825l120,3830l106,3844l88,3858l74,3867l60,3881l46,3895l32,3909l23,3904l13,3904l9,3899l4,3895l0,3881l0,3872l0,3853l0,3839l0,3825l0,3816l0,3807l0,3793l0,3784l4,3774l4,3765l9,3756l13,3747l18,3737l27,3719l37,3705l51,3686l64,3673l69,3663l74,3654l78,3645l88,3640l92,3631l97,3622l106,3612l111,3608l115,3594l120,3585l125,3580l129,3571l129,3557l134,3547l139,3538l143,3529l153,3520l157,3515l171,3506l180,3501l190,3497l199,3487l208,3483l218,3478l227,3469l236,3459l245,3455l255,3450l264,3441l273,3436l282,3432l296,3427l301,3418l310,3409l320,3404l329,3399l338,3390l352,3385l357,3376l371,3372l380,3362l384,3358l398,3348l408,3344l417,3339l426,3330l435,3325l445,3321l454,3311l463,3302l473,3297l482,3288l491,3284l500,3279l510,3270l519,3265l528,3256l533,3251l547,3242l556,3237l565,3228l575,3223l584,3214l593,3209l602,3205l612,3196l621,3191l630,3186l640,3177l653,3172l663,3163l672,3158l681,3154l691,3145l700,3140l709,3131l718,3126l732,3117l742,3112l751,3108l760,3098l769,3094l779,3084l788,3080l797,3070l811,3066l820,3057l830,3052l839,3043l848,3038l858,3029l867,3024l876,3015l885,3010l899,3001l909,2996l918,2992l927,2982l936,2973l946,2969l955,2964l964,2955l973,2950l987,2945l992,2936l1006,2932l1015,2922l1024,2918l1034,2913l1043,2904l1057,2899l1066,2894l1075,2885l1085,2881l1094,2871l1103,2867l1113,2857l1122,2853l1131,2844l1145,2839l1150,2830l1164,2825l1173,2816l1182,2811l1191,2806l1201,2797l1210,2793l1219,2788l1229,2779l1238,2774l1247,2765l1261,2760l1270,2756l1280,2746l1289,2742l1298,2737l1307,2728l1317,2723l1326,2714l1335,2709l1344,2700l1358,2695l1368,2686l1377,2681l1382,2677l1391,2672l1400,2668l1409,2663l1423,2654l1442,2640l1456,2630l1470,2617l1488,2607l1502,2593l1516,2580l1530,2566l1548,2556l1562,2542l1567,2538l1576,2533l1586,2529l1595,2524l1604,2515l1618,2515l1627,2510l1637,2505l1632,2492l1627,2482l1623,2468l1623,2459l1618,2445l1618,2431l1613,2422l1613,2413l1609,2399l1609,2385l1604,2371l1604,2362l1600,2348l1600,2339l1600,2325l1600,2316l1595,2302l1595,2288l1595,2274l1595,2265l1595,2251l1595,2241l1600,2228l1604,2218l1604,2204l1604,2191l1604,2181l1609,2167l1613,2153l1618,2144l1623,2130l1627,2121l1637,2107l1651,2098l1660,2084l1674,2075l1683,2065l1702,2056l1711,2042l1725,2038l1739,2024l1753,2015l1766,2005l1780,1996l1794,1987l1808,1982l1822,1968l1836,1964l1850,1954l1864,1945l1873,1931l1887,1927l1901,1913l1915,1908l1929,1894l1943,1885l1952,1876l1966,1866l1980,1852l1989,1843l2003,1829l2012,1820l2026,1811l2035,1797l2054,1783l2073,1764l2091,1751l2110,1737l2128,1723l2147,1709l2165,1695l2188,1681l2207,1667l2226,1653l2244,1639l2263,1625l2281,1607l2304,1593l2323,1579l2342,1565l2365,1551l2383,1537l2402,1524l2420,1510l2439,1496l2457,1482l2481,1468l2499,1454l2518,1440l2541,1426l2559,1412l2578,1399l2597,1385l2620,1371l2638,1357l2662,1343l2680,1329l2699,1315l2717,1301l2740,1287l2759,1269l2777,1255l2796,1241l2819,1227l2838,1213l2856,1199l2875,1186l2898,1172l2917,1158l2935,1144l2958,1130l2977,1116l2995,1102l3014,1088l3033,1070l3056,1056l3074,1042l3093,1028l3111,1014l3135,1000l3153,986l3172,972l3190,959l3213,945l3232,926l3250,912l3269,898l3288,884l3301,875l3315,866l3329,857l3348,852l3362,838l3376,829l3390,820l3404,810l3417,801l3431,792l3445,783l3459,769l3473,759l3487,750l3501,741l3515,732l3529,718l3543,708l3557,699l3570,685l3584,676l3598,667l3612,658l3631,648l3645,639l3659,625l3668,616l3686,607l3700,597l3714,588l3733,579l3747,570l3756,556l3765,542l3779,528l3793,519l3802,509l3821,500l3826,495l3835,495l3844,491l3853,491l3863,491l3877,491l3890,495l3904,500l3914,500l3928,505l3937,509l3951,514l3960,514l3974,519l3988,523l3997,528l4006,532l4020,542l4030,546l4039,556l4048,560l4057,570l4067,574l4076,583l4085,588l4095,597l4104,607l4108,616l4113,625l4122,639l4127,648l4136,658l4141,671l4146,681l4150,690l4155,704l4164,695l4183,685l4197,676l4215,667l4229,658l4243,644l4252,634l4266,625l4261,616l4257,607l4257,597l4257,588l4257,574l4261,565l4261,556l4266,546l4266,537l4266,528l4266,514l4266,509l4261,486l4257,472l4257,458l4257,445l4257,431l4261,421l4261,407l4261,394l4266,380l4266,366l4266,352l4271,338l4271,319l4280,310l4280,292l4285,278l4289,264l4294,255l4299,236l4303,227l4308,213l4312,199l4322,185l4326,176l4336,162l4345,153l4350,143l4359,134l4368,125l4382,120l4391,111l4401,106l4415,102l4428,97l4438,88l4447,83l4456,74l4466,69l4475,60l4484,55l4493,51l4507,46l4503,42l4517,37l4535,32l4549,28l4563,28l4581,18l4595,18l4609,14l4628,9l4642,5l4656,5l4670,0l4683,0l4697,0l4711,0l4725,0l4739,5l4753,0l4772,0l4786,5l4804,5l4818,9l4837,14l4850,18l4864,28l4878,32l4892,42l4906,46l4920,60l4934,69l4943,79l4957,88l4971,102l4980,111l4990,125l5003,134l5013,148l5022,162l5031,176l5041,190l5054,204l5059,218l5068,231l5078,245l5087,259l5092,273l5101,287l5106,301l5115,315xe" fillcolor="black" stroked="t" o:allowincell="t" style="position:absolute;left:2234;top:1874;width:734;height:329;mso-wrap-style:none;v-text-anchor:middle;mso-position-horizontal-relative:char">
                          <v:fill o:detectmouseclick="t" type="solid" color2="white"/>
                          <v:stroke color="black" weight="3240" joinstyle="round" endcap="flat"/>
                          <w10:wrap type="none"/>
                        </v:shape>
                        <v:shape id="shape_0" coordsize="5217,3909" path="m5115,315l5115,329l5119,338l5124,347l5129,357l5129,370l5138,380l5138,389l5143,398l5147,412l5152,421l5157,431l5161,440l5166,454l5170,463l5175,472l5180,482l5180,491l5184,505l5189,514l5194,523l5194,532l5198,546l5198,556l5203,565l5203,574l5203,588l5203,597l5203,611l5203,620l5203,630l5203,644l5203,658l5208,667l5208,676l5212,685l5212,695l5212,704l5212,718l5217,727l5217,741l5217,750l5217,759l5217,773l5217,787l5212,796l5212,810l5212,820l5212,834l5208,843l5203,857l5203,871l5198,880l5194,894l5189,903l5189,917l5184,926l5180,940l5175,949l5170,959l5161,972l5157,982l5152,996l5147,1005l5143,1014l5133,1023l5124,1033l5110,1047l5101,1056l5092,1065l5082,1074l5068,1084l5059,1098l5045,1102l5031,1111l5017,1121l5003,1130l4990,1139l4980,1144l4962,1153l4952,1158l4939,1162l4925,1167l4906,1172l4892,1176l4878,1181l4860,1186l4846,1186l4832,1190l4818,1190l4799,1190l4786,1190l4772,1190l4758,1190l4744,1186l4730,1186l4716,1181l4651,1162l4651,1153l4632,1144l4619,1139l4600,1130l4586,1121l4568,1111l4554,1102l4535,1093l4521,1084l4507,1074l4489,1060l4475,1051l4461,1042l4447,1028l4438,1014l4424,1000l4415,986l4405,996l4401,1005l4396,1014l4396,1023l4396,1033l4401,1042l4401,1051l4410,1060l4410,1070l4415,1074l4424,1084l4428,1093l4438,1102l4442,1111l4442,1121l4452,1130l4456,1144l4466,1158l4470,1167l4479,1186l4479,1199l4484,1213l4484,1227l4484,1241l4484,1255l4484,1274l4479,1287l4479,1301l4479,1315l4479,1329l4479,1348l4484,1362l4493,1357l4493,1357l4484,1357l4479,1366l4479,1371l4484,1380l4493,1380l4484,1394l4479,1412l4470,1426l4461,1440l4447,1454l4438,1473l4428,1477l4419,1487l4415,1496l4405,1500l4396,1505l4391,1514l4382,1524l4373,1528l4364,1537l4354,1542l4350,1551l4340,1556l4331,1561l4322,1570l4312,1575l4308,1584l4299,1588l4294,1598l4285,1602l4280,1612l4266,1616l4257,1621l4243,1625l4234,1630l4220,1635l4210,1644l4197,1649l4187,1653l4178,1658l4164,1667l4155,1672l4141,1681l4132,1686l4122,1695l4108,1700l4099,1709l4090,1713l4076,1718l4067,1727l4057,1732l4048,1741l4034,1751l4025,1755l4016,1764l4006,1769l3992,1778l3983,1783l3974,1792l3965,1801l3955,1811l3946,1815l3937,1829l3923,1834l3914,1839l3904,1848l3895,1852l3881,1857l3872,1866l3863,1871l3853,1880l3844,1885l3835,1889l3821,1899l3812,1903l3802,1908l3793,1913l3779,1922l3770,1927l3761,1931l3751,1940l3737,1945l3728,1950l3719,1954l3710,1959l3700,1968l3691,1973l3677,1977l3668,1982l3659,1987l3649,1996l3640,2001l3631,2010l3621,2015l3612,2019l3594,2033l3575,2047l3552,2061l3533,2079l3515,2089l3496,2103l3478,2116l3459,2135l3436,2149l3417,2163l3399,2177l3380,2191l3357,2204l3339,2218l3320,2237l3301,2251l3278,2265l3260,2279l3241,2292l3223,2306l3199,2320l3181,2334l3162,2348l3144,2367l3121,2380l3102,2394l3084,2408l3065,2422l3046,2436l3028,2450l3005,2464l2986,2482l2968,2492l2944,2505l2926,2519l2907,2533l2884,2547l2866,2561l2847,2575l2828,2589l2805,2603l2787,2617l2764,2630l2745,2644l2726,2654l2708,2668l2685,2681l2666,2695l2643,2709l2624,2723l2601,2732l2583,2746l2559,2760l2541,2774l2518,2783l2499,2797l2481,2811l2457,2825l2439,2834l2416,2848l2397,2857l2374,2871l2355,2881l2332,2894l2323,2899l2314,2904l2304,2908l2291,2913l2281,2922l2272,2927l2263,2932l2253,2936l2239,2941l2230,2941l2221,2945l2207,2950l2198,2955l2188,2959l2179,2959l2165,2964l2156,2969l2142,2969l2133,2969l2124,2973l2110,2973l2100,2973l2091,2973l2082,2973l2068,2973l2059,2973l2049,2973l2040,2969l2026,2969l2017,2964l2008,2959l1998,2959l1984,2959l1966,2964l1952,2959l1938,2959l1920,2955l1906,2955l1892,2945l1882,2941l1868,2932l1855,2922l1841,2913l1831,2904l1822,2894l1813,2885l1804,2871l1794,2867l1720,2714l1706,2718l1692,2723l1683,2732l1674,2742l1660,2746l1651,2756l1641,2765l1632,2774l1623,2779l1613,2788l1604,2797l1595,2806l1586,2811l1576,2820l1567,2830l1562,2839l1590,2820l1576,2825l1567,2830l1558,2839l1548,2844l1539,2848l1530,2853l1521,2853l1511,2853l1502,2862l1493,2876l1479,2885l1465,2899l1451,2908l1437,2918l1423,2927l1409,2936l1391,2945l1377,2955l1363,2959l1349,2973l1331,2982l1317,2992l1303,3001l1293,3015l1280,3024l1270,3033l1256,3043l1247,3052l1233,3061l1219,3070l1205,3080l1196,3094l1182,3098l1173,3108l1159,3117l1145,3126l1131,3135l1122,3145l1113,3154l1099,3163l1103,3172l1113,3168l1103,3172l1094,3177l1085,3182l1080,3191l1066,3200l1052,3214l1034,3228l1020,3237l1001,3246l987,3256l983,3251l969,3260l950,3274l936,3288l922,3302l904,3311l890,3325l876,3334l858,3348l848,3353l844,3358l834,3362l825,3367l811,3381l797,3390l779,3399l765,3413l746,3427l732,3441l718,3446l709,3450l700,3459l686,3464l677,3469l667,3478l658,3487l644,3497l635,3501l626,3510l616,3515l602,3524l593,3529l584,3543l575,3547l565,3557l551,3561l547,3566l533,3571l528,3580l519,3585l510,3589l500,3594l496,3598l486,3603l477,3608l468,3612l463,3617l454,3626l445,3631l435,3635l431,3640l422,3645l412,3649l403,3654l394,3659l384,3663l375,3668l366,3673l357,3682l347,3686l343,3691l329,3696l324,3700l315,3705l306,3710l296,3714l292,3723l282,3728l273,3733l264,3737l255,3742l245,3751l236,3756l227,3761l222,3765l208,3770l204,3774l194,3779l185,3784l171,3798l153,3811l143,3816l139,3821l129,3825l120,3830l106,3844l88,3858l74,3867l60,3881l46,3895l32,3909l23,3904l13,3904l9,3899l4,3895l0,3881l0,3872l0,3853l0,3839l0,3825l0,3816l0,3807l0,3793l0,3784l4,3774l4,3765l9,3756l13,3747l18,3737l27,3719l37,3705l51,3686l64,3673l69,3663l74,3654l78,3645l88,3640l92,3631l97,3622l106,3612l111,3608l115,3594l120,3585l125,3580l129,3571l129,3557l134,3547l139,3538l143,3529l153,3520l157,3515l171,3506l180,3501l190,3497l199,3487l208,3483l218,3478l227,3469l236,3459l245,3455l255,3450l264,3441l273,3436l282,3432l296,3427l301,3418l310,3409l320,3404l329,3399l338,3390l352,3385l357,3376l371,3372l380,3362l384,3358l398,3348l408,3344l417,3339l426,3330l435,3325l445,3321l454,3311l463,3302l473,3297l482,3288l491,3284l500,3279l510,3270l519,3265l528,3256l533,3251l547,3242l556,3237l565,3228l575,3223l584,3214l593,3209l602,3205l612,3196l621,3191l630,3186l640,3177l653,3172l663,3163l672,3158l681,3154l691,3145l700,3140l709,3131l718,3126l732,3117l742,3112l751,3108l760,3098l769,3094l779,3084l788,3080l797,3070l811,3066l820,3057l830,3052l839,3043l848,3038l858,3029l867,3024l876,3015l885,3010l899,3001l909,2996l918,2992l927,2982l936,2973l946,2969l955,2964l964,2955l973,2950l987,2945l992,2936l1006,2932l1015,2922l1024,2918l1034,2913l1043,2904l1057,2899l1066,2894l1075,2885l1085,2881l1094,2871l1103,2867l1113,2857l1122,2853l1131,2844l1145,2839l1150,2830l1164,2825l1173,2816l1182,2811l1191,2806l1201,2797l1210,2793l1219,2788l1229,2779l1238,2774l1247,2765l1261,2760l1270,2756l1280,2746l1289,2742l1298,2737l1307,2728l1317,2723l1326,2714l1335,2709l1344,2700l1358,2695l1368,2686l1377,2681l1382,2677l1391,2672l1400,2668l1409,2663l1423,2654l1442,2640l1456,2630l1470,2617l1488,2607l1502,2593l1516,2580l1530,2566l1548,2556l1562,2542l1567,2538l1576,2533l1586,2529l1595,2524l1604,2515l1618,2515l1627,2510l1637,2505l1632,2492l1627,2482l1623,2468l1623,2459l1618,2445l1618,2431l1613,2422l1613,2413l1609,2399l1609,2385l1604,2371l1604,2362l1600,2348l1600,2339l1600,2325l1600,2316l1595,2302l1595,2288l1595,2274l1595,2265l1595,2251l1595,2241l1600,2228l1604,2218l1604,2204l1604,2191l1604,2181l1609,2167l1613,2153l1618,2144l1623,2130l1627,2121l1637,2107l1651,2098l1660,2084l1674,2075l1683,2065l1702,2056l1711,2042l1725,2038l1739,2024l1753,2015l1766,2005l1780,1996l1794,1987l1808,1982l1822,1968l1836,1964l1850,1954l1864,1945l1873,1931l1887,1927l1901,1913l1915,1908l1929,1894l1943,1885l1952,1876l1966,1866l1980,1852l1989,1843l2003,1829l2012,1820l2026,1811l2035,1797l2054,1783l2073,1764l2091,1751l2110,1737l2128,1723l2147,1709l2165,1695l2188,1681l2207,1667l2226,1653l2244,1639l2263,1625l2281,1607l2304,1593l2323,1579l2342,1565l2365,1551l2383,1537l2402,1524l2420,1510l2439,1496l2457,1482l2481,1468l2499,1454l2518,1440l2541,1426l2559,1412l2578,1399l2597,1385l2620,1371l2638,1357l2662,1343l2680,1329l2699,1315l2717,1301l2740,1287l2759,1269l2777,1255l2796,1241l2819,1227l2838,1213l2856,1199l2875,1186l2898,1172l2917,1158l2935,1144l2958,1130l2977,1116l2995,1102l3014,1088l3033,1070l3056,1056l3074,1042l3093,1028l3111,1014l3135,1000l3153,986l3172,972l3190,959l3213,945l3232,926l3250,912l3269,898l3288,884l3301,875l3315,866l3329,857l3348,852l3362,838l3376,829l3390,820l3404,810l3417,801l3431,792l3445,783l3459,769l3473,759l3487,750l3501,741l3515,732l3529,718l3543,708l3557,699l3570,685l3584,676l3598,667l3612,658l3631,648l3645,639l3659,625l3668,616l3686,607l3700,597l3714,588l3733,579l3747,570l3756,556l3765,542l3779,528l3793,519l3802,509l3821,500l3826,495l3835,495l3844,491l3853,491l3863,491l3877,491l3890,495l3904,500l3914,500l3928,505l3937,509l3951,514l3960,514l3974,519l3988,523l3997,528l4006,532l4020,542l4030,546l4039,556l4048,560l4057,570l4067,574l4076,583l4085,588l4095,597l4104,607l4108,616l4113,625l4122,639l4127,648l4136,658l4141,671l4146,681l4150,690l4155,704l4164,695l4183,685l4197,676l4215,667l4229,658l4243,644l4252,634l4266,625l4261,616l4257,607l4257,597l4257,588l4257,574l4261,565l4261,556l4266,546l4266,537l4266,528l4266,514l4266,509l4261,486l4257,472l4257,458l4257,445l4257,431l4261,421l4261,407l4261,394l4266,380l4266,366l4266,352l4271,338l4271,319l4280,310l4280,292l4285,278l4289,264l4294,255l4299,236l4303,227l4308,213l4312,199l4322,185l4326,176l4336,162l4345,153l4350,143l4359,134l4368,125l4382,120l4391,111l4401,106l4415,102l4428,97l4438,88l4447,83l4456,74l4466,69l4475,60l4484,55l4493,51l4507,46l4503,42l4517,37l4535,32l4549,28l4563,28l4581,18l4595,18l4609,14l4628,9l4642,5l4656,5l4670,0l4683,0l4697,0l4711,0l4725,0l4739,5l4753,0l4772,0l4786,5l4804,5l4818,9l4837,14l4850,18l4864,28l4878,32l4892,42l4906,46l4920,60l4934,69l4943,79l4957,88l4971,102l4980,111l4990,125l5003,134l5013,148l5022,162l5031,176l5041,190l5054,204l5059,218l5068,231l5078,245l5087,259l5092,273l5101,287l5106,301l5115,315e" stroked="t" o:allowincell="t" style="position:absolute;left:2234;top:1874;width:734;height:329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528,903" path="m519,477l519,486l519,496l519,505l524,519l524,533l524,542l524,556l528,570l524,584l524,593l524,607l524,621l524,635l524,649l519,662l519,676l514,686l514,699l510,709l505,727l500,737l496,746l491,760l486,774l482,783l473,792l468,801l463,815l454,820l445,834l435,843l426,852l412,857l403,862l394,871l384,875l375,885l366,894l352,899l338,903l324,899l315,889l306,885l296,875l282,871l278,862l269,857l259,848l250,843l236,834l227,825l222,820l213,811l204,801l194,797l190,787l180,778l176,769l166,760l157,750l148,741l143,732l134,727l129,718l125,704l115,699l111,686l106,676l97,667l92,658l88,649l83,644l78,625l74,607l69,593l64,579l60,561l55,547l55,533l51,514l46,500l41,486l37,468l32,454l27,440l23,426l23,408l18,394l13,380l13,361l9,348l9,334l4,320l4,301l4,287l4,273l0,255l0,241l0,222l4,209l4,195l9,176l9,162l13,148l13,130l18,116l23,102l27,84l32,70l41,51l55,42l69,33l83,37l97,37l106,28l120,19l134,9l148,5l162,0l180,5l185,5l199,9l208,9l218,14l236,19l255,28l269,37l287,46l301,56l320,70l329,79l343,97l357,107l366,125l380,139l389,153l394,162l398,172l403,176l408,190l417,204l426,222l426,232l431,236l435,246l440,260l445,273l454,292l459,301l463,310l463,320l468,334l473,348l482,371l486,385l496,403l500,422l505,440l510,459l519,477xe" fillcolor="#99cccc" stroked="t" o:allowincell="t" style="position:absolute;left:2871;top:1882;width:73;height:75;mso-wrap-style:none;v-text-anchor:middle;mso-position-horizontal-relative:char">
                          <v:fill o:detectmouseclick="t" type="solid" color2="#663333"/>
                          <v:stroke color="#99cccc" joinstyle="round" endcap="flat"/>
                          <w10:wrap type="none"/>
                        </v:shape>
                        <v:shape id="shape_0" coordsize="528,903" path="m519,477l519,486l519,496l519,505l524,519l524,533l524,542l524,556l528,570l524,584l524,593l524,607l524,621l524,635l524,649l519,662l519,676l514,686l514,699l510,709l505,727l500,737l496,746l491,760l486,774l482,783l473,792l468,801l463,815l454,820l445,834l435,843l426,852l412,857l403,862l394,871l384,875l375,885l366,894l352,899l338,903l324,899l315,889l306,885l296,875l282,871l278,862l269,857l259,848l250,843l236,834l227,825l222,820l213,811l204,801l194,797l190,787l180,778l176,769l166,760l157,750l148,741l143,732l134,727l129,718l125,704l115,699l111,686l106,676l97,667l92,658l88,649l83,644l78,625l74,607l69,593l64,579l60,561l55,547l55,533l51,514l46,500l41,486l37,468l32,454l27,440l23,426l23,408l18,394l13,380l13,361l9,348l9,334l4,320l4,301l4,287l4,273l0,255l0,241l0,222l4,209l4,195l9,176l9,162l13,148l13,130l18,116l23,102l27,84l32,70l41,51l55,42l69,33l83,37l97,37l106,28l120,19l134,9l148,5l162,0l180,5l185,5l199,9l208,9l218,14l236,19l255,28l269,37l287,46l301,56l320,70l329,79l343,97l357,107l366,125l380,139l389,153l394,162l398,172l403,176l408,190l417,204l426,222l426,232l431,236l435,246l440,260l445,273l454,292l459,301l463,310l463,320l468,334l473,348l482,371l486,385l496,403l500,422l505,440l510,459l519,477e" stroked="t" o:allowincell="t" style="position:absolute;left:2871;top:1882;width:73;height:75;mso-wrap-style:none;v-text-anchor:middle;mso-position-horizontal-relative:char">
                          <v:fill o:detectmouseclick="t" on="false"/>
                          <v:stroke color="#99cccc" joinstyle="round" endcap="flat"/>
                          <w10:wrap type="none"/>
                        </v:shape>
                        <v:shape id="shape_0" coordsize="455,741" path="m297,111l302,121l316,135l320,148l330,162l339,176l348,190l357,204l367,218l371,232l381,246l385,260l390,274l399,287l404,306l413,320l418,338l422,352l427,361l432,375l436,394l436,408l441,422l445,440l445,454l450,468l450,482l455,496l455,514l455,528l455,542l455,556l455,575l441,570l432,565l422,556l422,542l413,528l413,514l408,500l404,491l399,477l394,463l390,449l385,440l381,426l381,412l376,399l371,389l367,375l357,361l353,352l348,343l339,329l330,320l320,315l311,311l311,320l316,329l316,338l320,348l325,357l325,371l330,380l334,389l339,399l339,408l343,417l348,431l348,440l353,454l353,463l357,473l348,477l343,477l334,473l330,473l320,459l316,454l311,440l302,436l292,422l283,408l274,394l260,385l246,380l237,375l237,389l237,403l237,412l241,426l246,440l246,454l251,463l255,477l260,487l265,500l265,514l269,528l269,537l274,551l274,565l279,579l265,579l255,575l246,570l237,561l172,445l167,454l167,463l167,477l167,491l167,500l167,514l172,528l177,542l181,556l181,570l186,579l195,593l200,607l204,616l209,630l214,644l214,653l223,667l232,681l241,690l246,704l255,718l255,727l251,741l237,732l218,723l204,713l195,704l181,690l172,681l158,672l153,658l139,644l135,635l125,621l116,607l107,593l102,579l98,565l93,551l84,537l79,519l74,505l70,491l65,477l61,459l56,445l51,431l47,417l42,399l37,385l33,371l28,352l23,338l19,324l14,311l14,301l14,292l14,283l19,274l14,260l14,250l14,241l14,232l10,223l10,213l10,199l10,190l5,181l5,172l5,162l5,153l0,144l0,135l0,125l0,116l5,98l10,79l14,60l28,47l33,37l37,33l47,23l56,19l65,10l79,5l88,0l98,0l112,0l125,0l135,5l149,10l158,14l172,19l181,23l195,33l204,33l214,42l223,42l237,47l297,111xe" fillcolor="black" stroked="t" o:allowincell="t" style="position:absolute;left:2876;top:1888;width:63;height:61;mso-wrap-style:none;v-text-anchor:middle;mso-position-horizontal-relative:char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  <v:shape id="shape_0" coordsize="455,741" path="m297,111l302,121l316,135l320,148l330,162l339,176l348,190l357,204l367,218l371,232l381,246l385,260l390,274l399,287l404,306l413,320l418,338l422,352l427,361l432,375l436,394l436,408l441,422l445,440l445,454l450,468l450,482l455,496l455,514l455,528l455,542l455,556l455,575l441,570l432,565l422,556l422,542l413,528l413,514l408,500l404,491l399,477l394,463l390,449l385,440l381,426l381,412l376,399l371,389l367,375l357,361l353,352l348,343l339,329l330,320l320,315l311,311l311,320l316,329l316,338l320,348l325,357l325,371l330,380l334,389l339,399l339,408l343,417l348,431l348,440l353,454l353,463l357,473l348,477l343,477l334,473l330,473l320,459l316,454l311,440l302,436l292,422l283,408l274,394l260,385l246,380l237,375l237,389l237,403l237,412l241,426l246,440l246,454l251,463l255,477l260,487l265,500l265,514l269,528l269,537l274,551l274,565l279,579l265,579l255,575l246,570l237,561l172,445l167,454l167,463l167,477l167,491l167,500l167,514l172,528l177,542l181,556l181,570l186,579l195,593l200,607l204,616l209,630l214,644l214,653l223,667l232,681l241,690l246,704l255,718l255,727l251,741l237,732l218,723l204,713l195,704l181,690l172,681l158,672l153,658l139,644l135,635l125,621l116,607l107,593l102,579l98,565l93,551l84,537l79,519l74,505l70,491l65,477l61,459l56,445l51,431l47,417l42,399l37,385l33,371l28,352l23,338l19,324l14,311l14,301l14,292l14,283l19,274l14,260l14,250l14,241l14,232l10,223l10,213l10,199l10,190l5,181l5,172l5,162l5,153l0,144l0,135l0,125l0,116l5,98l10,79l14,60l28,47l33,37l37,33l47,23l56,19l65,10l79,5l88,0l98,0l112,0l125,0l135,5l149,10l158,14l172,19l181,23l195,33l204,33l214,42l223,42l237,47l297,111e" stroked="t" o:allowincell="t" style="position:absolute;left:2876;top:1888;width:63;height:61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362,759" path="m33,97l33,106l33,120l33,129l33,139l33,148l37,162l37,171l37,185l37,194l42,208l42,217l47,231l47,240l51,254l51,264l56,277l56,287l61,296l61,310l65,324l65,333l70,342l70,356l75,365l79,379l84,389l88,398l93,412l93,421l98,435l102,444l107,458l112,467l116,477l121,490l126,500l130,509l135,518l144,532l149,541l153,551l158,560l163,569l172,578l177,588l181,597l190,606l200,620l204,625l209,634l218,643l228,653l232,662l241,671l251,680l260,690l269,694l279,704l288,708l297,717l306,722l316,731l325,736l339,745l344,750l348,750l353,750l362,759l344,754l325,754l306,750l292,745l274,736l260,731l246,727l232,717l214,708l200,704l190,694l177,685l167,676l163,666l153,657l153,653l139,648l126,639l116,625l102,611l93,597l88,578l79,565l75,551l75,541l70,532l70,523l70,514l65,495l61,477l51,463l47,444l37,426l33,412l28,393l19,375l14,361l10,342l5,324l5,305l0,291l0,273l0,254l0,236l0,217l5,203l5,185l5,166l5,152l5,134l5,120l5,101l5,83l10,69l10,51l14,32l19,13l24,0l24,9l28,23l24,32l24,51l19,60l19,74l24,83l33,97xe" fillcolor="#99cccc" stroked="t" o:allowincell="t" style="position:absolute;left:2853;top:1899;width:50;height:63;mso-wrap-style:none;v-text-anchor:middle;mso-position-horizontal-relative:char">
                          <v:fill o:detectmouseclick="t" type="solid" color2="#663333"/>
                          <v:stroke color="#99cccc" joinstyle="round" endcap="flat"/>
                          <w10:wrap type="none"/>
                        </v:shape>
                        <v:shape id="shape_0" coordsize="362,759" path="m33,97l33,106l33,120l33,129l33,139l33,148l37,162l37,171l37,185l37,194l42,208l42,217l47,231l47,240l51,254l51,264l56,277l56,287l61,296l61,310l65,324l65,333l70,342l70,356l75,365l79,379l84,389l88,398l93,412l93,421l98,435l102,444l107,458l112,467l116,477l121,490l126,500l130,509l135,518l144,532l149,541l153,551l158,560l163,569l172,578l177,588l181,597l190,606l200,620l204,625l209,634l218,643l228,653l232,662l241,671l251,680l260,690l269,694l279,704l288,708l297,717l306,722l316,731l325,736l339,745l344,750l348,750l353,750l362,759l344,754l325,754l306,750l292,745l274,736l260,731l246,727l232,717l214,708l200,704l190,694l177,685l167,676l163,666l153,657l153,653l139,648l126,639l116,625l102,611l93,597l88,578l79,565l75,551l75,541l70,532l70,523l70,514l65,495l61,477l51,463l47,444l37,426l33,412l28,393l19,375l14,361l10,342l5,324l5,305l0,291l0,273l0,254l0,236l0,217l5,203l5,185l5,166l5,152l5,134l5,120l5,101l5,83l10,69l10,51l14,32l19,13l24,0l24,9l28,23l24,32l24,51l19,60l19,74l24,83l33,97e" stroked="t" o:allowincell="t" style="position:absolute;left:2853;top:1899;width:50;height:63;mso-wrap-style:none;v-text-anchor:middle;mso-position-horizontal-relative:char">
                          <v:fill o:detectmouseclick="t" on="false"/>
                          <v:stroke color="#99cccc" joinstyle="round" endcap="flat"/>
                          <w10:wrap type="none"/>
                        </v:shape>
                        <v:shape id="shape_0" coordsize="218,204" path="m218,130l208,139l204,144l195,149l190,153l176,158l162,162l148,167l134,172l120,181l111,195l93,195l79,199l65,199l51,204l32,204l18,204l9,195l0,181l4,162l9,149l18,130l28,121l37,111l51,98l65,88l79,84l93,70l111,65l125,56l139,47l153,33l162,23l176,10l190,0l195,14l199,28l204,47l213,65l218,79l218,98l218,111l218,130xe" fillcolor="#99cccc" stroked="t" o:allowincell="t" style="position:absolute;left:2812;top:1939;width:29;height:16;mso-wrap-style:none;v-text-anchor:middle;mso-position-horizontal-relative:char">
                          <v:fill o:detectmouseclick="t" type="solid" color2="#663333"/>
                          <v:stroke color="#99cccc" joinstyle="round" endcap="flat"/>
                          <w10:wrap type="none"/>
                        </v:shape>
                        <v:shape id="shape_0" coordsize="218,204" path="m218,130l208,139l204,144l195,149l190,153l176,158l162,162l148,167l134,172l120,181l111,195l93,195l79,199l65,199l51,204l32,204l18,204l9,195l0,181l4,162l9,149l18,130l28,121l37,111l51,98l65,88l79,84l93,70l111,65l125,56l139,47l153,33l162,23l176,10l190,0l195,14l199,28l204,47l213,65l218,79l218,98l218,111l218,130e" stroked="t" o:allowincell="t" style="position:absolute;left:2812;top:1939;width:29;height:16;mso-wrap-style:none;v-text-anchor:middle;mso-position-horizontal-relative:char">
                          <v:fill o:detectmouseclick="t" on="false"/>
                          <v:stroke color="#99cccc" joinstyle="round" endcap="flat"/>
                          <w10:wrap type="none"/>
                        </v:shape>
                        <v:shape id="shape_0" coordsize="418,592" path="m144,78l130,97l121,111l107,129l102,148l93,162l88,180l88,189l84,199l84,208l84,217l79,236l79,254l79,264l79,273l79,282l79,291l79,301l79,315l84,319l88,333l88,338l88,352l93,361l98,370l102,379l107,393l116,403l130,416l135,421l149,430l158,435l172,440l181,444l195,449l209,449l223,458l232,458l246,463l260,463l274,467l288,458l302,449l320,449l339,449l353,444l371,440l381,430l394,421l404,430l408,449l413,463l418,481l418,495l418,514l413,528l413,546l404,555l394,565l390,569l381,574l371,579l357,583l348,583l339,588l325,588l316,588l302,588l292,588l279,588l269,588l260,588l246,592l232,583l218,574l204,565l190,555l181,546l167,532l158,523l149,514l135,500l126,486l112,477l102,467l88,458l74,444l65,435l51,430l47,416l37,407l33,393l33,384l28,370l23,361l19,347l19,333l14,319l10,310l5,296l5,287l5,273l5,264l5,250l5,236l0,222l0,213l0,199l0,185l0,171l0,162l5,148l5,134l5,120l5,111l10,97l14,88l14,74l19,60l19,46l23,37l33,32l42,23l51,18l61,13l70,9l79,4l88,0l102,0l102,9l107,18l112,32l116,41l121,51l130,60l135,69l144,78xe" fillcolor="#99ffff" stroked="t" o:allowincell="t" style="position:absolute;left:2786;top:1932;width:57;height:49;mso-wrap-style:none;v-text-anchor:middle;mso-position-horizontal-relative:char">
                          <v:fill o:detectmouseclick="t" type="solid" color2="#660000"/>
                          <v:stroke color="#99ffff" joinstyle="round" endcap="flat"/>
                          <w10:wrap type="none"/>
                        </v:shape>
                        <v:shape id="shape_0" coordsize="418,592" path="m144,78l130,97l121,111l107,129l102,148l93,162l88,180l88,189l84,199l84,208l84,217l79,236l79,254l79,264l79,273l79,282l79,291l79,301l79,315l84,319l88,333l88,338l88,352l93,361l98,370l102,379l107,393l116,403l130,416l135,421l149,430l158,435l172,440l181,444l195,449l209,449l223,458l232,458l246,463l260,463l274,467l288,458l302,449l320,449l339,449l353,444l371,440l381,430l394,421l404,430l408,449l413,463l418,481l418,495l418,514l413,528l413,546l404,555l394,565l390,569l381,574l371,579l357,583l348,583l339,588l325,588l316,588l302,588l292,588l279,588l269,588l260,588l246,592l232,583l218,574l204,565l190,555l181,546l167,532l158,523l149,514l135,500l126,486l112,477l102,467l88,458l74,444l65,435l51,430l47,416l37,407l33,393l33,384l28,370l23,361l19,347l19,333l14,319l10,310l5,296l5,287l5,273l5,264l5,250l5,236l0,222l0,213l0,199l0,185l0,171l0,162l5,148l5,134l5,120l5,111l10,97l14,88l14,74l19,60l19,46l23,37l33,32l42,23l51,18l61,13l70,9l79,4l88,0l102,0l102,9l107,18l112,32l116,41l121,51l130,60l135,69l144,78e" stroked="t" o:allowincell="t" style="position:absolute;left:2786;top:1932;width:57;height:49;mso-wrap-style:none;v-text-anchor:middle;mso-position-horizontal-relative:char">
                          <v:fill o:detectmouseclick="t" on="false"/>
                          <v:stroke color="#99ffff" joinstyle="round" endcap="flat"/>
                          <w10:wrap type="none"/>
                        </v:shape>
                        <v:shape id="shape_0" coordsize="2151,1908" path="m2026,528l2031,537l2040,546l2049,556l2054,570l2059,579l2068,588l2073,597l2077,611l2082,620l2091,625l2096,634l2105,644l2110,653l2119,662l2128,671l2142,681l2151,708l2151,713l2151,708l2151,704l2147,699l2138,708l2124,718l2114,727l2114,741l2128,732l2059,778l2054,769l2040,778l2026,783l2008,792l1994,801l1980,806l1966,820l1952,824l1947,838l1957,838l1938,838l1929,843l1920,847l1915,852l1910,861l1901,866l1892,875l1878,880l1878,871l1864,880l1855,889l1859,898l1836,908l1832,912l1832,912l1832,908l1832,903l1822,903l1818,908l1818,908l1818,912l1818,921l1808,935l1804,931l1799,921l1794,926l1790,935l1780,935l1776,945l1776,954l1785,949l1734,977l1729,968l1716,977l1725,982l1720,991l1711,991l1706,1000l1692,991l1683,991l1678,996l1674,1005l1669,1014l1665,1023l1660,1023l1646,1023l1618,1047l1623,1051l1600,1065l1595,1065l1595,1065l1595,1056l1595,1056l1581,1065l1572,1070l1558,1079l1549,1088l1535,1097l1521,1102l1516,1111l1493,1125l1498,1135l1474,1148l1474,1139l1460,1144l1456,1153l1460,1162l1447,1167l1437,1162l1433,1162l1423,1176l1414,1181l1419,1185l1414,1195l1405,1195l1400,1204l1396,1195l1391,1209l1386,1218l1377,1218l1368,1223l1358,1227l1349,1232l1345,1236l1340,1250l1326,1250l1307,1255l1312,1264l1321,1264l1298,1269l1289,1273l1280,1283l1289,1292l1294,1287l1284,1292l1275,1297l1266,1301l1261,1306l1243,1315l1233,1324l1219,1334l1205,1343l1196,1352l1182,1366l1178,1361l1178,1366l1173,1380l1164,1385l1159,1394l1145,1399l1136,1408l1131,1408l1122,1408l1117,1412l1113,1422l1048,1468l1025,1500l1025,1496l1025,1491l1011,1500l992,1510l983,1514l974,1519l969,1524l960,1533l969,1547l978,1542l969,1547l960,1547l964,1547l969,1537l960,1533l946,1537l950,1547l946,1551l936,1556l932,1565l923,1561l918,1561l918,1561l918,1565l918,1575l913,1584l899,1588l890,1593l881,1598l872,1602l858,1607l848,1612l839,1616l830,1625l816,1630l807,1635l797,1639l788,1649l774,1653l765,1658l756,1663l742,1672l732,1676l718,1681l709,1686l700,1695l686,1700l672,1704l663,1709l654,1718l640,1723l630,1727l621,1732l612,1741l598,1746l589,1750l579,1755l570,1764l575,1769l570,1774l561,1783l556,1792l556,1783l565,1778l561,1774l552,1769l542,1783l528,1797l514,1806l501,1815l487,1825l473,1834l454,1838l440,1848l440,1838l440,1834l422,1834l403,1838l389,1843l371,1848l357,1852l343,1857l324,1862l310,1871l296,1876l278,1880l264,1885l250,1889l236,1894l218,1899l204,1903l190,1908l181,1908l167,1908l157,1903l153,1903l134,1894l120,1889l106,1880l92,1866l83,1857l74,1843l65,1829l51,1815l41,1797l37,1783l27,1769l18,1755l9,1741l0,1727l4,1713l14,1695l18,1681l23,1663l23,1649l27,1635l27,1616l32,1602l32,1588l32,1570l37,1556l37,1537l37,1524l41,1510l41,1491l51,1477l55,1463l65,1449l74,1440l83,1431l97,1422l106,1412l120,1403l134,1394l143,1385l157,1375l167,1366l181,1357l194,1343l204,1334l213,1324l227,1315l241,1301l255,1287l273,1278l287,1264l301,1250l320,1241l334,1227l352,1218l366,1204l385,1195l398,1181l412,1167l431,1158l445,1144l463,1135l477,1121l496,1107l510,1097l524,1084l542,1074l556,1060l570,1047l589,1037l603,1023l616,1014l635,1000l649,991l667,977l681,968l695,954l714,940l728,931l742,917l760,908l774,894l788,884l807,871l821,857l834,847l853,838l867,824l885,810l899,801l913,792l932,778l946,764l960,755l978,741l992,732l1011,718l1025,708l1043,695l1057,685l1071,671l1089,662l1103,648l1122,639l1136,625l1154,611l1168,602l1187,593l1201,579l1219,565l1238,556l1252,542l1270,532l1275,528l1284,523l1294,519l1303,509l1317,500l1331,486l1340,482l1349,472l1358,468l1363,463l1382,449l1396,440l1414,426l1428,412l1442,398l1460,389l1474,375l1488,366l1502,352l1521,338l1535,324l1549,315l1567,301l1581,292l1595,278l1614,264l1627,250l1646,241l1660,227l1674,218l1683,213l1692,208l1702,199l1706,194l1716,190l1725,185l1734,180l1743,176l1753,162l1771,153l1780,139l1799,130l1808,120l1822,106l1836,97l1855,88l1864,74l1878,65l1892,55l1910,42l1924,32l1938,23l1947,18l1952,14l1961,9l1971,0l1966,14l1966,32l1966,46l1966,65l1961,79l1961,92l1961,111l1961,125l1961,143l1961,157l1961,176l1961,194l1961,208l1961,227l1961,245l1966,264l1966,278l1966,296l1966,315l1971,329l1971,347l1971,366l1975,380l1980,398l1985,412l1989,431l1994,444l1998,463l2003,477l2008,495l2017,509l2026,528xe" fillcolor="#99ffff" stroked="t" o:allowincell="t" style="position:absolute;left:2493;top:1933;width:302;height:160;mso-wrap-style:none;v-text-anchor:middle;mso-position-horizontal-relative:char">
                          <v:fill o:detectmouseclick="t" type="solid" color2="#660000"/>
                          <v:stroke color="#99ffff" joinstyle="round" endcap="flat"/>
                          <w10:wrap type="none"/>
                        </v:shape>
                        <v:shape id="shape_0" coordsize="2151,1908" path="m2026,528l2031,537l2040,546l2049,556l2054,570l2059,579l2068,588l2073,597l2077,611l2082,620l2091,625l2096,634l2105,644l2110,653l2119,662l2128,671l2142,681l2151,708l2151,713l2151,708l2151,704l2147,699l2138,708l2124,718l2114,727l2114,741l2128,732l2059,778l2054,769l2040,778l2026,783l2008,792l1994,801l1980,806l1966,820l1952,824l1947,838l1957,838l1938,838l1929,843l1920,847l1915,852l1910,861l1901,866l1892,875l1878,880l1878,871l1864,880l1855,889l1859,898l1836,908l1832,912l1832,912l1832,908l1832,903l1822,903l1818,908l1818,908l1818,912l1818,921l1808,935l1804,931l1799,921l1794,926l1790,935l1780,935l1776,945l1776,954l1785,949l1734,977l1729,968l1716,977l1725,982l1720,991l1711,991l1706,1000l1692,991l1683,991l1678,996l1674,1005l1669,1014l1665,1023l1660,1023l1646,1023l1618,1047l1623,1051l1600,1065l1595,1065l1595,1065l1595,1056l1595,1056l1581,1065l1572,1070l1558,1079l1549,1088l1535,1097l1521,1102l1516,1111l1493,1125l1498,1135l1474,1148l1474,1139l1460,1144l1456,1153l1460,1162l1447,1167l1437,1162l1433,1162l1423,1176l1414,1181l1419,1185l1414,1195l1405,1195l1400,1204l1396,1195l1391,1209l1386,1218l1377,1218l1368,1223l1358,1227l1349,1232l1345,1236l1340,1250l1326,1250l1307,1255l1312,1264l1321,1264l1298,1269l1289,1273l1280,1283l1289,1292l1294,1287l1284,1292l1275,1297l1266,1301l1261,1306l1243,1315l1233,1324l1219,1334l1205,1343l1196,1352l1182,1366l1178,1361l1178,1366l1173,1380l1164,1385l1159,1394l1145,1399l1136,1408l1131,1408l1122,1408l1117,1412l1113,1422l1048,1468l1025,1500l1025,1496l1025,1491l1011,1500l992,1510l983,1514l974,1519l969,1524l960,1533l969,1547l978,1542l969,1547l960,1547l964,1547l969,1537l960,1533l946,1537l950,1547l946,1551l936,1556l932,1565l923,1561l918,1561l918,1561l918,1565l918,1575l913,1584l899,1588l890,1593l881,1598l872,1602l858,1607l848,1612l839,1616l830,1625l816,1630l807,1635l797,1639l788,1649l774,1653l765,1658l756,1663l742,1672l732,1676l718,1681l709,1686l700,1695l686,1700l672,1704l663,1709l654,1718l640,1723l630,1727l621,1732l612,1741l598,1746l589,1750l579,1755l570,1764l575,1769l570,1774l561,1783l556,1792l556,1783l565,1778l561,1774l552,1769l542,1783l528,1797l514,1806l501,1815l487,1825l473,1834l454,1838l440,1848l440,1838l440,1834l422,1834l403,1838l389,1843l371,1848l357,1852l343,1857l324,1862l310,1871l296,1876l278,1880l264,1885l250,1889l236,1894l218,1899l204,1903l190,1908l181,1908l167,1908l157,1903l153,1903l134,1894l120,1889l106,1880l92,1866l83,1857l74,1843l65,1829l51,1815l41,1797l37,1783l27,1769l18,1755l9,1741l0,1727l4,1713l14,1695l18,1681l23,1663l23,1649l27,1635l27,1616l32,1602l32,1588l32,1570l37,1556l37,1537l37,1524l41,1510l41,1491l51,1477l55,1463l65,1449l74,1440l83,1431l97,1422l106,1412l120,1403l134,1394l143,1385l157,1375l167,1366l181,1357l194,1343l204,1334l213,1324l227,1315l241,1301l255,1287l273,1278l287,1264l301,1250l320,1241l334,1227l352,1218l366,1204l385,1195l398,1181l412,1167l431,1158l445,1144l463,1135l477,1121l496,1107l510,1097l524,1084l542,1074l556,1060l570,1047l589,1037l603,1023l616,1014l635,1000l649,991l667,977l681,968l695,954l714,940l728,931l742,917l760,908l774,894l788,884l807,871l821,857l834,847l853,838l867,824l885,810l899,801l913,792l932,778l946,764l960,755l978,741l992,732l1011,718l1025,708l1043,695l1057,685l1071,671l1089,662l1103,648l1122,639l1136,625l1154,611l1168,602l1187,593l1201,579l1219,565l1238,556l1252,542l1270,532l1275,528l1284,523l1294,519l1303,509l1317,500l1331,486l1340,482l1349,472l1358,468l1363,463l1382,449l1396,440l1414,426l1428,412l1442,398l1460,389l1474,375l1488,366l1502,352l1521,338l1535,324l1549,315l1567,301l1581,292l1595,278l1614,264l1627,250l1646,241l1660,227l1674,218l1683,213l1692,208l1702,199l1706,194l1716,190l1725,185l1734,180l1743,176l1753,162l1771,153l1780,139l1799,130l1808,120l1822,106l1836,97l1855,88l1864,74l1878,65l1892,55l1910,42l1924,32l1938,23l1947,18l1952,14l1961,9l1971,0l1966,14l1966,32l1966,46l1966,65l1961,79l1961,92l1961,111l1961,125l1961,143l1961,157l1961,176l1961,194l1961,208l1961,227l1961,245l1966,264l1966,278l1966,296l1966,315l1971,329l1971,347l1971,366l1975,380l1980,398l1985,412l1989,431l1994,444l1998,463l2003,477l2008,495l2017,509l2026,528e" stroked="t" o:allowincell="t" style="position:absolute;left:2493;top:1933;width:302;height:160;mso-wrap-style:none;v-text-anchor:middle;mso-position-horizontal-relative:char">
                          <v:fill o:detectmouseclick="t" on="false"/>
                          <v:stroke color="#99ffff" joinstyle="round" endcap="flat"/>
                          <w10:wrap type="none"/>
                        </v:shape>
                        <v:shape id="shape_0" coordsize="241,371" path="m56,56l60,74l69,88l79,107l88,121l93,130l97,139l107,148l111,158l116,162l121,172l125,181l134,190l144,204l153,218l167,232l181,246l195,260l209,273l218,287l232,301l236,311l241,320l241,329l241,343l241,348l236,357l232,361l223,371l209,371l195,366l181,361l167,357l158,343l148,334l134,324l125,315l116,301l107,287l97,273l93,260l83,246l79,236l69,223l65,213l56,218l51,209l56,218l65,213l60,199l56,190l51,176l46,167l42,153l37,144l32,135l28,121l23,111l14,102l9,88l9,79l5,65l0,51l0,42l5,28l9,23l18,14l23,0l37,5l32,9l32,19l37,28l42,33l51,47l56,56xe" fillcolor="black" stroked="t" o:allowincell="t" style="position:absolute;left:2735;top:1970;width:32;height:30;mso-wrap-style:none;v-text-anchor:middle;mso-position-horizontal-relative:char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  <v:shape id="shape_0" coordsize="241,371" path="m56,56l60,74l69,88l79,107l88,121l93,130l97,139l107,148l111,158l116,162l121,172l125,181l134,190l144,204l153,218l167,232l181,246l195,260l209,273l218,287l232,301l236,311l241,320l241,329l241,343l241,348l236,357l232,361l223,371l209,371l195,366l181,361l167,357l158,343l148,334l134,324l125,315l116,301l107,287l97,273l93,260l83,246l79,236l69,223l65,213l56,218l51,209l56,218l65,213l60,199l56,190l51,176l46,167l42,153l37,144l32,135l28,121l23,111l14,102l9,88l9,79l5,65l0,51l0,42l5,28l9,23l18,14l23,0l37,5l32,9l32,19l37,28l42,33l51,47l56,56e" stroked="t" o:allowincell="t" style="position:absolute;left:2735;top:1970;width:32;height:3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25,139" path="m125,125l116,125l102,125l92,130l88,135l79,135l74,139l65,135l55,125l46,112l37,98l28,88l18,75l9,61l4,47l0,33l0,14l4,10l14,5l18,0l23,5l28,5l37,14l37,24l46,33l51,38l60,42l69,51l79,61l92,70l106,79l116,88l120,98l125,112l125,125xe" fillcolor="black" stroked="t" o:allowincell="t" style="position:absolute;left:2731;top:1993;width:16;height:10;mso-wrap-style:none;v-text-anchor:middle;mso-position-horizontal-relative:char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  <v:shape id="shape_0" coordsize="125,139" path="m125,125l116,125l102,125l92,130l88,135l79,135l74,139l65,135l55,125l46,112l37,98l28,88l18,75l9,61l4,47l0,33l0,14l4,10l14,5l18,0l23,5l28,5l37,14l37,24l46,33l51,38l60,42l69,51l79,61l92,70l106,79l116,88l120,98l125,112l125,125e" stroked="t" o:allowincell="t" style="position:absolute;left:2731;top:1993;width:16;height:1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07,153" path="m107,134l102,134l93,148l84,153l79,153l74,148l70,139l61,153l47,143l42,134l33,130l28,120l19,102l14,88l14,69l10,51l5,42l5,32l0,18l0,14l10,5l14,0l19,0l28,0l37,9l51,23l61,32l70,46l79,60l88,74l98,88l102,102l107,120l107,134xe" fillcolor="black" stroked="t" o:allowincell="t" style="position:absolute;left:2719;top:1999;width:14;height:11;mso-wrap-style:none;v-text-anchor:middle;mso-position-horizontal-relative:char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  <v:shape id="shape_0" coordsize="107,153" path="m107,134l102,134l93,148l84,153l79,153l74,148l70,139l61,153l47,143l42,134l33,130l28,120l19,102l14,88l14,69l10,51l5,42l5,32l0,18l0,14l10,5l14,0l19,0l28,0l37,9l51,23l61,32l70,46l79,60l88,74l98,88l102,102l107,120l107,134e" stroked="t" o:allowincell="t" style="position:absolute;left:2719;top:1999;width:14;height:11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1,370" path="m51,32l56,41l65,55l70,69l79,83l79,97l83,111l88,125l93,139l97,153l102,166l107,180l116,194l121,204l134,213l139,222l153,236l162,250l176,268l181,273l190,282l199,287l209,296l213,301l218,310l227,315l232,324l236,333l241,342l241,352l241,366l227,366l209,370l195,366l185,366l172,356l162,347l153,338l144,329l134,315l125,301l116,287l107,273l97,259l88,250l79,241l70,231l60,217l56,208l51,194l46,180l37,166l32,157l32,143l28,134l23,120l19,106l14,97l14,83l9,69l9,55l5,41l5,32l0,23l5,9l9,0l19,0l46,37l51,32xe" fillcolor="black" stroked="t" o:allowincell="t" style="position:absolute;left:2666;top:1997;width:32;height:30;mso-wrap-style:none;v-text-anchor:middle;mso-position-horizontal-relative:char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  <v:shape id="shape_0" coordsize="241,370" path="m51,32l56,41l65,55l70,69l79,83l79,97l83,111l88,125l93,139l97,153l102,166l107,180l116,194l121,204l134,213l139,222l153,236l162,250l176,268l181,273l190,282l199,287l209,296l213,301l218,310l227,315l232,324l236,333l241,342l241,352l241,366l227,366l209,370l195,366l185,366l172,356l162,347l153,338l144,329l134,315l125,301l116,287l107,273l97,259l88,250l79,241l70,231l60,217l56,208l51,194l46,180l37,166l32,157l32,143l28,134l23,120l19,106l14,97l14,83l9,69l9,55l5,41l5,32l0,23l5,9l9,0l19,0l46,37l51,32e" stroked="t" o:allowincell="t" style="position:absolute;left:2666;top:1997;width:32;height:3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7,143" path="m97,139l88,139l79,143l70,139l65,139l46,134l37,120l28,111l23,97l19,83l19,69l14,55l9,41l5,28l0,18l23,14l14,4l28,0l37,14l51,32l56,37l65,46l70,55l74,65l84,79l93,97l93,106l97,116l97,125l97,139xe" fillcolor="black" stroked="t" o:allowincell="t" style="position:absolute;left:2702;top:2008;width:12;height:11;mso-wrap-style:none;v-text-anchor:middle;mso-position-horizontal-relative:char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  <v:shape id="shape_0" coordsize="97,143" path="m97,139l88,139l79,143l70,139l65,139l46,134l37,120l28,111l23,97l19,83l19,69l14,55l9,41l5,28l0,18l23,14l14,4l28,0l37,14l51,32l56,37l65,46l70,55l74,65l84,79l93,97l93,106l97,116l97,125l97,139e" stroked="t" o:allowincell="t" style="position:absolute;left:2702;top:2008;width:12;height:11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11,134" path="m111,116l102,116l93,116l102,130l97,125l93,125l84,134l70,125l60,120l51,116l37,106l28,97l23,88l23,79l33,69l23,60l19,51l19,42l19,37l19,28l14,23l9,18l0,23l5,9l9,4l14,0l19,0l28,0l42,4l51,14l65,28l74,32l84,42l93,46l97,60l102,65l107,74l111,83l111,92l111,106l111,116xe" fillcolor="black" stroked="t" o:allowincell="t" style="position:absolute;left:2664;top:2026;width:14;height:10;mso-wrap-style:none;v-text-anchor:middle;mso-position-horizontal-relative:char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  <v:shape id="shape_0" coordsize="111,134" path="m111,116l102,116l93,116l102,130l97,125l93,125l84,134l70,125l60,120l51,116l37,106l28,97l23,88l23,79l33,69l23,60l19,51l19,42l19,37l19,28l14,23l9,18l0,23l5,9l9,4l14,0l19,0l28,0l42,4l51,14l65,28l74,32l84,42l93,46l97,60l102,65l107,74l111,83l111,92l111,106l111,116e" stroked="t" o:allowincell="t" style="position:absolute;left:2664;top:2026;width:14;height:1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16,153" path="m116,153l106,149l102,139l88,149l79,149l69,149l60,139l0,19l14,10l9,5l14,0l23,5l28,14l37,23l41,33l51,42l55,47l65,61l74,70l79,79l83,88l88,98l97,107l102,116l106,130l111,139l116,153xe" fillcolor="black" stroked="t" o:allowincell="t" style="position:absolute;left:2641;top:2031;width:15;height:11;mso-wrap-style:none;v-text-anchor:middle;mso-position-horizontal-relative:char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  <v:shape id="shape_0" coordsize="116,153" path="m116,153l106,149l102,139l88,149l79,149l69,149l60,139l0,19l14,10l9,5l14,0l23,5l28,14l37,23l41,33l51,42l55,47l65,61l74,70l79,79l83,88l88,98l97,107l102,116l106,130l111,139l116,153e" stroked="t" o:allowincell="t" style="position:absolute;left:2641;top:2031;width:15;height:11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87,426" path="m51,32l55,42l55,55l60,69l64,79l69,88l74,102l78,116l88,125l92,134l97,148l102,157l111,171l116,180l120,194l129,204l139,218l143,227l148,236l157,245l167,255l171,268l180,278l190,287l199,296l204,306l213,315l222,324l231,333l241,343l250,352l264,361l273,370l278,384l287,398l287,412l278,426l264,426l255,426l245,426l236,426l227,417l222,412l213,403l208,398l204,384l199,375l190,366l185,356l176,347l171,338l162,329l157,324l143,315l134,306l129,301l120,292l111,282l106,273l97,268l92,259l88,250l78,241l74,231l69,222l64,213l60,204l60,190l55,185l51,171l46,162l41,153l41,143l32,130l32,120l27,111l23,102l18,88l18,79l13,69l13,60l4,46l4,37l0,28l0,18l0,14l4,14l4,4l23,0l27,4l32,18l37,28l51,32xe" fillcolor="black" stroked="t" o:allowincell="t" style="position:absolute;left:2585;top:2026;width:39;height:35;mso-wrap-style:none;v-text-anchor:middle;mso-position-horizontal-relative:char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  <v:shape id="shape_0" coordsize="287,426" path="m51,32l55,42l55,55l60,69l64,79l69,88l74,102l78,116l88,125l92,134l97,148l102,157l111,171l116,180l120,194l129,204l139,218l143,227l148,236l157,245l167,255l171,268l180,278l190,287l199,296l204,306l213,315l222,324l231,333l241,343l250,352l264,361l273,370l278,384l287,398l287,412l278,426l264,426l255,426l245,426l236,426l227,417l222,412l213,403l208,398l204,384l199,375l190,366l185,356l176,347l171,338l162,329l157,324l143,315l134,306l129,301l120,292l111,282l106,273l97,268l92,259l88,250l78,241l74,231l69,222l64,213l60,204l60,190l55,185l51,171l46,162l41,153l41,143l32,130l32,120l27,111l23,102l18,88l18,79l13,69l13,60l4,46l4,37l0,28l0,18l0,14l4,14l4,4l23,0l27,4l32,18l37,28l51,32e" stroked="t" o:allowincell="t" style="position:absolute;left:2585;top:2026;width:39;height:35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83,107" path="m83,107l79,93l69,98l60,102l55,102l51,102l37,98l28,88l18,70l14,51l9,33l0,19l4,19l14,19l14,10l9,5l23,0l32,10l42,24l51,38l60,47l69,61l79,70l79,88l83,107xe" fillcolor="black" stroked="t" o:allowincell="t" style="position:absolute;left:2625;top:2041;width:10;height:8;mso-wrap-style:none;v-text-anchor:middle;mso-position-horizontal-relative:char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  <v:shape id="shape_0" coordsize="83,107" path="m83,107l79,93l69,98l60,102l55,102l51,102l37,98l28,88l18,70l14,51l9,33l0,19l4,19l14,19l14,10l9,5l23,0l32,10l42,24l51,38l60,47l69,61l79,70l79,88l83,107e" stroked="t" o:allowincell="t" style="position:absolute;left:2625;top:2041;width:10;height:8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30,125" path="m130,102l121,116l112,120l102,120l93,125l75,120l61,116l5,23l0,23l5,19l10,5l24,0l37,9l51,19l65,32l79,46l93,56l102,74l116,88l130,102xe" fillcolor="black" stroked="t" o:allowincell="t" style="position:absolute;left:2589;top:2053;width:17;height:9;mso-wrap-style:none;v-text-anchor:middle;mso-position-horizontal-relative:char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  <v:shape id="shape_0" coordsize="130,125" path="m130,102l121,116l112,120l102,120l93,125l75,120l61,116l5,23l0,23l5,19l10,5l24,0l37,9l51,19l65,32l79,46l93,56l102,74l116,88l130,102e" stroked="t" o:allowincell="t" style="position:absolute;left:2589;top:2053;width:17;height: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1,412" path="m185,254l195,273l204,287l209,296l213,305l218,315l222,324l232,338l236,356l236,361l241,375l241,384l241,393l232,389l222,393l227,402l218,407l213,412l204,407l195,407l181,398l171,393l162,389l153,384l144,375l139,365l134,356l130,347l125,333l120,324l116,315l111,305l106,296l102,287l97,273l93,264l88,254l83,245l79,236l74,227l79,222l74,208l65,199l60,185l51,171l46,157l42,148l37,134l32,120l23,106l18,97l14,83l9,69l4,55l4,46l0,32l0,23l14,0l28,13l42,23l51,37l65,51l79,64l88,83l93,92l97,101l102,106l111,120l116,125l120,134l120,143l130,152l130,162l134,171l139,180l148,189l148,199l153,203l162,213l167,222l171,231l176,240l181,245l185,254xe" fillcolor="black" stroked="t" o:allowincell="t" style="position:absolute;left:2534;top:2047;width:32;height:33;mso-wrap-style:none;v-text-anchor:middle;mso-position-horizontal-relative:char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  <v:shape id="shape_0" coordsize="241,412" path="m185,254l195,273l204,287l209,296l213,305l218,315l222,324l232,338l236,356l236,361l241,375l241,384l241,393l232,389l222,393l227,402l218,407l213,412l204,407l195,407l181,398l171,393l162,389l153,384l144,375l139,365l134,356l130,347l125,333l120,324l116,315l111,305l106,296l102,287l97,273l93,264l88,254l83,245l79,236l74,227l79,222l74,208l65,199l60,185l51,171l46,157l42,148l37,134l32,120l23,106l18,97l14,83l9,69l4,55l4,46l0,32l0,23l14,0l28,13l42,23l51,37l65,51l79,64l88,83l93,92l97,101l102,106l111,120l116,125l120,134l120,143l130,152l130,162l134,171l139,180l148,189l148,199l153,203l162,213l167,222l171,231l176,240l181,245l185,254e" stroked="t" o:allowincell="t" style="position:absolute;left:2534;top:2047;width:32;height:33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3,121" path="m79,121l65,121l60,121l51,121l46,121l32,107l23,102l14,88l9,74l4,56l0,46l0,28l4,19l14,9l28,0l32,19l42,33l46,42l55,46l65,56l74,60l83,74l93,88l88,97l88,102l83,111l79,121xe" fillcolor="black" stroked="t" o:allowincell="t" style="position:absolute;left:2579;top:2059;width:12;height:9;mso-wrap-style:none;v-text-anchor:middle;mso-position-horizontal-relative:char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  <v:shape id="shape_0" coordsize="93,121" path="m79,121l65,121l60,121l51,121l46,121l32,107l23,102l14,88l9,74l4,56l0,46l0,28l4,19l14,9l28,0l32,19l42,33l46,42l55,46l65,56l74,60l83,74l93,88l88,97l88,102l83,111l79,121e" stroked="t" o:allowincell="t" style="position:absolute;left:2579;top:2059;width:12;height: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16,134" path="m116,102l111,120l97,111l93,111l88,116l79,125l74,130l69,134l65,130l60,120l55,106l51,97l46,88l37,79l28,69l18,65l9,56l4,51l4,42l4,28l0,18l0,14l4,5l14,0l18,14l32,23l46,32l65,46l79,56l93,69l97,79l102,88l106,93l116,102xe" fillcolor="black" stroked="t" o:allowincell="t" style="position:absolute;left:2565;top:2062;width:15;height:10;mso-wrap-style:none;v-text-anchor:middle;mso-position-horizontal-relative:char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  <v:shape id="shape_0" coordsize="116,134" path="m116,102l111,120l97,111l93,111l88,116l79,125l74,130l69,134l65,130l60,120l55,106l51,97l46,88l37,79l28,69l18,65l9,56l4,51l4,42l4,28l0,18l0,14l4,5l14,0l18,14l32,23l46,32l65,46l79,56l93,69l97,79l102,88l106,93l116,102e" stroked="t" o:allowincell="t" style="position:absolute;left:2565;top:2062;width:15;height:1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498,1089" path="m1494,74l1471,88l1452,102l1429,111l1410,125l1392,139l1373,153l1355,167l1336,176l1313,190l1294,204l1276,218l1257,232l1234,246l1215,260l1197,269l1178,287l1160,297l1141,311l1123,324l1100,338l1081,352l1062,366l1044,380l1025,394l1007,403l988,422l970,431l951,445l933,459l914,473l895,487l877,500l858,514l840,528l821,542l803,556l780,570l766,584l742,593l724,612l705,621l687,635l668,649l650,663l631,672l613,686l594,700l575,714l552,727l534,741l515,755l497,769l478,778l460,792l436,806l418,820l399,829l381,843l358,857l339,871l320,880l302,894l279,908l260,917l251,922l242,927l232,931l223,940l209,950l191,959l177,968l163,982l144,991l130,1005l121,1010l112,1015l102,1019l98,1024l89,1028l79,1038l70,1042l65,1047l56,1052l47,1056l38,1065l33,1070l14,1079l0,1089l0,1075l5,1061l10,1047l19,1038l28,1028l38,1019l47,1010l61,1001l70,996l84,987l98,982l112,973l121,968l135,959l149,954l163,945l172,931l186,927l204,917l218,913l237,903l251,894l265,885l279,871l288,871l293,871l288,862l283,862l293,852l302,848l311,839l320,834l330,825l334,815l344,811l353,802l358,792l367,788l376,778l385,769l390,764l399,755l409,751l422,746l432,737l446,727l460,718l473,714l483,704l492,695l506,686l520,681l529,667l543,663l552,653l566,644l575,635l589,626l603,616l613,612l622,602l636,593l645,584l659,575l668,565l682,556l691,547l705,542l715,528l724,524l738,514l747,505l761,496l770,487l780,477l793,468l803,463l812,459l821,459l831,454l840,450l849,445l858,440l868,436l882,426l895,412l914,403l928,389l942,380l956,366l970,352l984,338l997,324l1016,315l1021,311l1030,301l1039,297l1049,292l1058,283l1076,274l1086,264l1100,255l1113,246l1127,236l1141,227l1155,218l1169,209l1183,199l1192,195l1206,186l1220,172l1234,167l1248,158l1262,148l1271,139l1285,130l1299,116l1313,111l1327,98l1341,88l1350,84l1368,74l1378,60l1392,56l1406,47l1420,37l1429,28l1443,19l1457,10l1471,0l1475,10l1480,14l1484,23l1494,37l1494,42l1498,56l1498,65l1494,74xe" fillcolor="#cccccc" stroked="t" o:allowincell="t" style="position:absolute;left:2259;top:2091;width:210;height:91;mso-wrap-style:none;v-text-anchor:middle;mso-position-horizontal-relative:char">
                          <v:fill o:detectmouseclick="t" type="solid" color2="#333333"/>
                          <v:stroke color="#cccccc" joinstyle="round" endcap="flat"/>
                          <w10:wrap type="none"/>
                        </v:shape>
                        <v:shape id="shape_0" coordsize="1498,1089" path="m1494,74l1471,88l1452,102l1429,111l1410,125l1392,139l1373,153l1355,167l1336,176l1313,190l1294,204l1276,218l1257,232l1234,246l1215,260l1197,269l1178,287l1160,297l1141,311l1123,324l1100,338l1081,352l1062,366l1044,380l1025,394l1007,403l988,422l970,431l951,445l933,459l914,473l895,487l877,500l858,514l840,528l821,542l803,556l780,570l766,584l742,593l724,612l705,621l687,635l668,649l650,663l631,672l613,686l594,700l575,714l552,727l534,741l515,755l497,769l478,778l460,792l436,806l418,820l399,829l381,843l358,857l339,871l320,880l302,894l279,908l260,917l251,922l242,927l232,931l223,940l209,950l191,959l177,968l163,982l144,991l130,1005l121,1010l112,1015l102,1019l98,1024l89,1028l79,1038l70,1042l65,1047l56,1052l47,1056l38,1065l33,1070l14,1079l0,1089l0,1075l5,1061l10,1047l19,1038l28,1028l38,1019l47,1010l61,1001l70,996l84,987l98,982l112,973l121,968l135,959l149,954l163,945l172,931l186,927l204,917l218,913l237,903l251,894l265,885l279,871l288,871l293,871l288,862l283,862l293,852l302,848l311,839l320,834l330,825l334,815l344,811l353,802l358,792l367,788l376,778l385,769l390,764l399,755l409,751l422,746l432,737l446,727l460,718l473,714l483,704l492,695l506,686l520,681l529,667l543,663l552,653l566,644l575,635l589,626l603,616l613,612l622,602l636,593l645,584l659,575l668,565l682,556l691,547l705,542l715,528l724,524l738,514l747,505l761,496l770,487l780,477l793,468l803,463l812,459l821,459l831,454l840,450l849,445l858,440l868,436l882,426l895,412l914,403l928,389l942,380l956,366l970,352l984,338l997,324l1016,315l1021,311l1030,301l1039,297l1049,292l1058,283l1076,274l1086,264l1100,255l1113,246l1127,236l1141,227l1155,218l1169,209l1183,199l1192,195l1206,186l1220,172l1234,167l1248,158l1262,148l1271,139l1285,130l1299,116l1313,111l1327,98l1341,88l1350,84l1368,74l1378,60l1392,56l1406,47l1420,37l1429,28l1443,19l1457,10l1471,0l1475,10l1480,14l1484,23l1494,37l1494,42l1498,56l1498,65l1494,74e" stroked="t" o:allowincell="t" style="position:absolute;left:2259;top:2091;width:210;height:91;mso-wrap-style:none;v-text-anchor:middle;mso-position-horizontal-relative:char">
                          <v:fill o:detectmouseclick="t" on="false"/>
                          <v:stroke color="#cccccc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bookmarkEnd w:id="0"/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ind w:left="36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367" w:hanging="0"/>
              <w:jc w:val="center"/>
              <w:rPr>
                <w:rFonts w:ascii="Arial Black" w:hAnsi="Arial Black" w:cs="Arial Black"/>
                <w:spacing w:val="6"/>
                <w:sz w:val="18"/>
                <w:szCs w:val="18"/>
              </w:rPr>
            </w:pPr>
            <w:r>
              <w:rPr>
                <w:rFonts w:cs="Arial Black" w:ascii="Arial Black" w:hAnsi="Arial Black"/>
                <w:spacing w:val="6"/>
                <w:sz w:val="18"/>
                <w:szCs w:val="18"/>
              </w:rPr>
              <w:t>Что наркотик может сделать с тобой?!</w:t>
            </w:r>
          </w:p>
          <w:p>
            <w:pPr>
              <w:pStyle w:val="Normal"/>
              <w:ind w:left="367" w:hanging="0"/>
              <w:jc w:val="center"/>
              <w:rPr>
                <w:rFonts w:ascii="Arial Black" w:hAnsi="Arial Black" w:cs="Arial Black"/>
                <w:spacing w:val="6"/>
                <w:sz w:val="18"/>
                <w:szCs w:val="18"/>
              </w:rPr>
            </w:pPr>
            <w:r>
              <w:rPr>
                <w:rFonts w:cs="Arial Black" w:ascii="Arial Black" w:hAnsi="Arial Black"/>
                <w:spacing w:val="6"/>
                <w:sz w:val="18"/>
                <w:szCs w:val="18"/>
              </w:rPr>
            </w:r>
          </w:p>
          <w:p>
            <w:pPr>
              <w:pStyle w:val="Normal"/>
              <w:ind w:left="367" w:hanging="0"/>
              <w:rPr>
                <w:rFonts w:ascii="Arial Black" w:hAnsi="Arial Black" w:cs="Arial Black"/>
                <w:spacing w:val="6"/>
                <w:sz w:val="18"/>
                <w:szCs w:val="18"/>
              </w:rPr>
            </w:pPr>
            <w:r>
              <w:rPr>
                <w:rFonts w:cs="Arial Black" w:ascii="Arial Black" w:hAnsi="Arial Black"/>
                <w:spacing w:val="6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н может уничтожить твою душу…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н может уничтожить твое тело…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н может лишить тебя свободы…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сли тебе этого недостаточно, то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 школе – тебе больше не добиться успеха, изменяются цели, мысли о будущем тебе только мешают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 семье – ты теряешь контакт с близкими людьми, изменяются ценности, привязанности только мешают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 твоем окружении – многие друзья перестают тебя понимать, они растут, а ты нет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пех в жизни – это уже не для тебя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доровые дети – это тебе не грозит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ркотик делает тебя зависимым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вобождение дается очень нелегко и, к сожалению, не всем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ы можешь получить от наркотика массу ощущений и переживаний – что бы ни было в начале, в конце концов наркотик все равно обманет тебя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ит ли доверь ему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92985</wp:posOffset>
                  </wp:positionH>
                  <wp:positionV relativeFrom="paragraph">
                    <wp:posOffset>-1007745</wp:posOffset>
                  </wp:positionV>
                  <wp:extent cx="785495" cy="169735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Проще отказаться один раз, чем потом пытаться сделать это всю жизнь!!!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-5403215</wp:posOffset>
                  </wp:positionV>
                  <wp:extent cx="915670" cy="206248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7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10791" w:hRule="atLeast"/>
        </w:trPr>
        <w:tc>
          <w:tcPr>
            <w:tcW w:w="5306" w:type="dxa"/>
            <w:tcBorders/>
          </w:tcPr>
          <w:p>
            <w:pPr>
              <w:pStyle w:val="Style13"/>
              <w:spacing w:before="0" w:after="280"/>
              <w:ind w:right="4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й сказать «НЕТ!»</w:t>
            </w:r>
          </w:p>
          <w:p>
            <w:pPr>
              <w:pStyle w:val="Style13"/>
              <w:ind w:right="41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ркомания</w:t>
            </w:r>
            <w:r>
              <w:rPr>
                <w:b/>
                <w:sz w:val="20"/>
                <w:szCs w:val="20"/>
              </w:rPr>
              <w:t xml:space="preserve"> – тяжелое хроническое заболевание, которое приводит к множеству негативных явлений. </w:t>
            </w:r>
          </w:p>
          <w:p>
            <w:pPr>
              <w:pStyle w:val="Style13"/>
              <w:ind w:right="4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сли тебе предложат наркотики, сможешь ли ты отказаться? </w:t>
            </w:r>
          </w:p>
          <w:p>
            <w:pPr>
              <w:pStyle w:val="Style13"/>
              <w:ind w:right="4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мни, что лучше предотвратить болезнь, чем потом ее лечить! </w:t>
            </w:r>
          </w:p>
          <w:p>
            <w:pPr>
              <w:pStyle w:val="Style13"/>
              <w:ind w:right="4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то скажи «НЕТ!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right="41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авильно мотивируй причину отказа: «Мне это не нужно», «Я не хочу вредить здоровью», «Это опасно для меня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right="4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да будь готов к давлению, умей противостоять и отказаться. Распространители наркотиков очень изощренны, их задача – получить прибыль, вовлекая все больше люде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right="4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мей развлечь себя другим способом. Спорт – лучше, чем наркотик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right="4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мей избегать неприятных ситуаций. Старайся быть подальше от тех мест, где собираются наркоманы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right="4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мей выбирать друзей: настоящие друзья не предложат наркотик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right="41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ожно просто сказать «НЕТ» и уй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right="4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 бойся показаться самостоятельным в выборе решения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9990" cy="18484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23" r="-35" b="-2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18999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ркотики в Росс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ничтожают и россиян и Россию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орьба с наркомание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это борьба россиян за Россию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 своё будущее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 будущее своих потомков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олько вместе мы сможем преодолеть наркотический барьер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авленный перед нам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/>
            </w:pPr>
            <w:r>
              <w:rPr>
                <w:b/>
                <w:i/>
                <w:sz w:val="16"/>
                <w:szCs w:val="16"/>
              </w:rPr>
              <w:t>Куда Ты можете обратиться за помощью?</w:t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634" w:right="4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центр психолого-педагогической реабилитации и коррекции несовершеннолетних, злоупотребляющих наркотиками </w:t>
            </w:r>
          </w:p>
          <w:p>
            <w:pPr>
              <w:pStyle w:val="Normal"/>
              <w:ind w:left="634" w:right="4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:32-72-69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реабилитационный центр «Доверие»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: 35-70-73; 37-19-23.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 социальной помощи семье и детям</w:t>
            </w:r>
          </w:p>
          <w:p>
            <w:pPr>
              <w:pStyle w:val="Normal"/>
              <w:ind w:left="634" w:hanging="0"/>
              <w:rPr/>
            </w:pPr>
            <w:r>
              <w:rPr>
                <w:sz w:val="16"/>
                <w:szCs w:val="16"/>
              </w:rPr>
              <w:t>Тел.:</w:t>
            </w:r>
            <w:r>
              <w:rPr>
                <w:color w:val="000000"/>
                <w:sz w:val="16"/>
                <w:szCs w:val="16"/>
              </w:rPr>
              <w:t>28-00-66 ; 28-02-95; 28-01-97</w:t>
            </w:r>
          </w:p>
          <w:p>
            <w:pPr>
              <w:pStyle w:val="Normal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 психолого-педагогической помощи населению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:</w:t>
            </w:r>
            <w:r>
              <w:rPr>
                <w:color w:val="000000"/>
                <w:sz w:val="16"/>
                <w:szCs w:val="16"/>
              </w:rPr>
              <w:t>34-97-47; 32-22-47; 34-85-76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центр медицинской профилактики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: 26-56-03; 24-83-16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центр медицинской профилактики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: 38-38-94 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534" w:right="5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Ц  «Инновации и исследования в социальной сфере»</w:t>
            </w:r>
          </w:p>
          <w:p>
            <w:pPr>
              <w:pStyle w:val="Normal"/>
              <w:ind w:left="1534" w:right="5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ого государственного университета</w:t>
            </w:r>
          </w:p>
          <w:p>
            <w:pPr>
              <w:pStyle w:val="Normal"/>
              <w:ind w:left="1534" w:right="5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межведомственной координации антинаркотической деятельности администрации г.Ставрополя</w:t>
            </w:r>
          </w:p>
          <w:p>
            <w:pPr>
              <w:pStyle w:val="Normal"/>
              <w:ind w:left="1534" w:right="5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534" w:right="137" w:hanging="0"/>
              <w:rPr/>
            </w:pPr>
            <w:r>
              <w:rPr>
                <w:sz w:val="16"/>
                <w:szCs w:val="16"/>
              </w:rPr>
              <w:t>Авторы-составители: к.п.н. Савченко В.В.</w:t>
            </w:r>
          </w:p>
          <w:p>
            <w:pPr>
              <w:pStyle w:val="Normal"/>
              <w:ind w:left="1534" w:right="137" w:firstLine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к.п.н. Черникова И.В.</w:t>
            </w:r>
          </w:p>
          <w:p>
            <w:pPr>
              <w:pStyle w:val="Normal"/>
              <w:ind w:left="1534" w:right="137" w:firstLine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Богомолов С.С.</w:t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Администрация города Ставропо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Отдел по межведомственной координации антинаркотической деятельности администрации города Ставрополя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Ц  «Инновации и исследования в социальной сфере»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авропольского государственного университета</w:t>
            </w:r>
          </w:p>
          <w:p>
            <w:pPr>
              <w:pStyle w:val="Normal"/>
              <w:ind w:left="367" w:hanging="0"/>
              <w:jc w:val="center"/>
              <w:rPr>
                <w:rFonts w:ascii="Arial Black" w:hAnsi="Arial Black" w:cs="Arial Black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 Black" w:ascii="Arial Black" w:hAnsi="Arial Black"/>
                <w:b/>
                <w:i/>
                <w:sz w:val="17"/>
                <w:szCs w:val="17"/>
              </w:rPr>
            </w:r>
          </w:p>
          <w:p>
            <w:pPr>
              <w:pStyle w:val="Normal"/>
              <w:ind w:left="367" w:hanging="0"/>
              <w:jc w:val="center"/>
              <w:rPr>
                <w:rFonts w:ascii="Arial Black" w:hAnsi="Arial Black" w:cs="Arial Black"/>
                <w:i/>
                <w:i/>
              </w:rPr>
            </w:pPr>
            <w:r>
              <w:rPr>
                <w:rFonts w:cs="Arial Black" w:ascii="Arial Black" w:hAnsi="Arial Black"/>
                <w:i/>
              </w:rPr>
            </w:r>
          </w:p>
          <w:p>
            <w:pPr>
              <w:pStyle w:val="Normal"/>
              <w:ind w:left="367" w:hanging="0"/>
              <w:jc w:val="center"/>
              <w:rPr>
                <w:rFonts w:ascii="Arial Black" w:hAnsi="Arial Black" w:cs="Arial Black"/>
                <w:i/>
                <w:i/>
              </w:rPr>
            </w:pPr>
            <w:r>
              <w:rPr>
                <w:rFonts w:cs="Arial Black" w:ascii="Arial Black" w:hAnsi="Arial Black"/>
                <w:i/>
              </w:rPr>
            </w:r>
          </w:p>
          <w:p>
            <w:pPr>
              <w:pStyle w:val="Normal"/>
              <w:ind w:left="367" w:hanging="0"/>
              <w:jc w:val="center"/>
              <w:rPr>
                <w:rFonts w:ascii="Arial Black" w:hAnsi="Arial Black" w:cs="Arial Black"/>
                <w:i/>
                <w:i/>
                <w:sz w:val="28"/>
                <w:szCs w:val="28"/>
              </w:rPr>
            </w:pPr>
            <w:r>
              <w:rPr>
                <w:rFonts w:cs="Arial Black" w:ascii="Arial Black" w:hAnsi="Arial Black"/>
                <w:i/>
                <w:sz w:val="28"/>
                <w:szCs w:val="28"/>
              </w:rPr>
              <w:t>Скажи наркотикам «Нет!»,</w:t>
            </w:r>
          </w:p>
          <w:p>
            <w:pPr>
              <w:pStyle w:val="Normal"/>
              <w:ind w:left="367" w:hanging="0"/>
              <w:jc w:val="center"/>
              <w:rPr>
                <w:rFonts w:ascii="Arial Black" w:hAnsi="Arial Black" w:cs="Arial Black"/>
                <w:i/>
                <w:i/>
                <w:sz w:val="28"/>
                <w:szCs w:val="28"/>
              </w:rPr>
            </w:pPr>
            <w:r>
              <w:rPr>
                <w:rFonts w:cs="Arial Black" w:ascii="Arial Black" w:hAnsi="Arial Black"/>
                <w:i/>
                <w:sz w:val="28"/>
                <w:szCs w:val="28"/>
              </w:rPr>
              <w:t>А жизни – «Да!»</w:t>
            </w:r>
          </w:p>
          <w:p>
            <w:pPr>
              <w:pStyle w:val="Normal"/>
              <w:ind w:left="367" w:hanging="0"/>
              <w:jc w:val="center"/>
              <w:rPr>
                <w:rFonts w:ascii="Arial Black" w:hAnsi="Arial Black" w:cs="Arial Black"/>
                <w:i/>
                <w:i/>
                <w:sz w:val="40"/>
                <w:szCs w:val="40"/>
              </w:rPr>
            </w:pPr>
            <w:r>
              <w:rPr>
                <w:rFonts w:cs="Arial Black" w:ascii="Arial Black" w:hAnsi="Arial Black"/>
                <w:i/>
                <w:sz w:val="40"/>
                <w:szCs w:val="40"/>
              </w:rPr>
            </w:r>
          </w:p>
          <w:p>
            <w:pPr>
              <w:pStyle w:val="Normal"/>
              <w:ind w:left="367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28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мятка </w:t>
            </w:r>
          </w:p>
          <w:p>
            <w:pPr>
              <w:pStyle w:val="Normal"/>
              <w:ind w:left="2887" w:hanging="0"/>
              <w:rPr>
                <w:i/>
                <w:i/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>для подростков</w:t>
            </w:r>
          </w:p>
          <w:p>
            <w:pPr>
              <w:pStyle w:val="Normal"/>
              <w:ind w:left="367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ind w:left="3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911475" cy="2948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1475" cy="294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1"/>
    <w:basedOn w:val="Normal"/>
    <w:qFormat/>
    <w:pPr>
      <w:spacing w:before="280" w:after="280"/>
      <w:ind w:left="100" w:right="100" w:firstLine="400"/>
      <w:jc w:val="both"/>
    </w:pPr>
    <w:rPr>
      <w:rFonts w:ascii="Arial" w:hAnsi="Arial" w:cs="Arial"/>
      <w:color w:val="506C5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10:00Z</dcterms:created>
  <dc:creator>Валентина</dc:creator>
  <dc:description/>
  <cp:keywords/>
  <dc:language>en-US</dc:language>
  <cp:lastModifiedBy>BogoSS</cp:lastModifiedBy>
  <cp:lastPrinted>2008-11-05T02:43:00Z</cp:lastPrinted>
  <dcterms:modified xsi:type="dcterms:W3CDTF">2009-10-21T08:10:00Z</dcterms:modified>
  <cp:revision>5</cp:revision>
  <dc:subject/>
  <dc:title>Почему подростку так нелегко с самим собой</dc:title>
</cp:coreProperties>
</file>